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/>
      </w:pPr>
      <w:r>
        <w:rPr/>
        <w:t>от 28.05.2024г.</w:t>
        <w:tab/>
        <w:tab/>
        <w:t xml:space="preserve">                                                                             № 1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бюджета Горь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184 Бюджетного кодекса Российской Федерации, на основании статьи 6  П</w:t>
      </w:r>
      <w:r>
        <w:rPr>
          <w:bCs/>
          <w:sz w:val="28"/>
          <w:szCs w:val="28"/>
        </w:rPr>
        <w:t>оложения о бюджетном процессе и межбюджетных отношениях в Горьковском муниципальном районе  Омской области</w:t>
      </w:r>
      <w:r>
        <w:rPr>
          <w:sz w:val="28"/>
          <w:szCs w:val="28"/>
        </w:rPr>
        <w:t>, утвержденного решением Совета Горьковского муниципального района Омской области от 24.05.2019 № 349, руководствуясь Уставом Горьковского муниципального района Омской области:</w:t>
      </w:r>
    </w:p>
    <w:p>
      <w:pPr>
        <w:pStyle w:val="Style14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1. Утвердить сроки составления проекта бюджета Горьковского муниципального района Омской области на  2025 год и на плановый период 2026 и 2027 годов согласно приложению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рганам местного самоуправления поселений Горьковского муниципального района Омской области предоставить в Комитет финансов и контроля администрации Горьковского муниципального района – проекты бюджетов поселений на 2025 год и на плановый период 2026 и 2027  годов в срок до 20.10.2024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Главным распорядителям бюджетных средств обеспечить реализацию мероприятий по составлению проекта бюджета на 2025 год и на плановый период 2026 и 2027 годов согласно приложению к настоящему распоряж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митету финансов и контроля администрации Горьковского муниципального района разместить настоящее  распоряжение на официальном сайте Горьковского муниципального района Омской области в информационно-телекоммуникационной сети «Интернет»,  обнародовать путем размещения на информационном стенде, расположенном по адресу: Омская область, р.п. Горьковское, ул. Красный Путь, д.2.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Контроль  за выполнением  настоящего  распоряжения  возложить  на  председателя  Комитета финансов и контроля администрации  Горьковского муниципального  района  Н.А. Просолупов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дготовил:                                                                                                                         Согласова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___________О.В.Бурец                                                                                  _________О.Г.Румянце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Н.А. Просолупова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aps/>
      <w:sz w:val="50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9:00Z</dcterms:created>
  <dc:creator>фыв</dc:creator>
  <dc:description/>
  <cp:keywords/>
  <dc:language>en-US</dc:language>
  <cp:lastModifiedBy>Пользователь Windows</cp:lastModifiedBy>
  <cp:lastPrinted>2016-06-14T15:22:00Z</cp:lastPrinted>
  <dcterms:modified xsi:type="dcterms:W3CDTF">2024-05-28T09:54:00Z</dcterms:modified>
  <cp:revision>87</cp:revision>
  <dc:subject/>
  <dc:title>О сроках составления проекта областного</dc:title>
</cp:coreProperties>
</file>