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муниципального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 от 05.03.2024 года № 43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Совета Горьковског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27.12.2023 года № 408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орьковского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  <w:tab/>
        <w:t xml:space="preserve">района Ом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ам поселений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 бюджета Горьковского муниципального района Омской области в 2024 году и плановом периоде 2025 и 2026 годов поселениям Горьковского муниципального района Омской области предоставляются иные межбюджетные трансферты </w:t>
      </w:r>
      <w:r>
        <w:rPr>
          <w:rFonts w:cs="Times New Roman CYR" w:ascii="Times New Roman CYR" w:hAnsi="Times New Roman CYR"/>
          <w:sz w:val="28"/>
          <w:szCs w:val="28"/>
        </w:rPr>
        <w:t>для оплаты труда работникам муниципальных учреждений культуры в случае фактического осуществления поселениями района полномочий по обеспечению жителей поселения услугами организаций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Размер иных межбюджетных трансфертов бюджетам поселений на исполнение полномочий муниципального района 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выделяемый бюджетам поселений на исполнение части полномочий Горьковского муниципального района, предусмотренных подпунктом 5 пункта 1 статьи 15 Федерального Закона от 06.10.2003 №131-ФЗ "Об общих принципах организации местного самоуправления в Российской Федерации", рассчитывается по формул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 i = Sад *Кэ., где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i – сумма межбюджетного трансферта i-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 i-го сельского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ад- протяженность автомобильных дорог местного значения вне границ населенных пунктов в границах муниципального района i-го сельского поселения;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э- стоимость 1 км содержания, установленной нормативами финансовых затрат (постановление главы № 406 от 22.12.2021 года с внес.изм. от 26.01.2024 г. № 17) в сумме (219271*0,09) = 19 734,39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, определяется по формуле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  <w:lang w:val="it-IT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х К х Д</w:t>
      </w:r>
      <w:r>
        <w:rPr>
          <w:rFonts w:cs="Times New Roman" w:ascii="Times New Roman" w:hAnsi="Times New Roman"/>
          <w:sz w:val="28"/>
          <w:szCs w:val="28"/>
          <w:lang w:val="it-IT"/>
        </w:rPr>
        <w:t>,</w:t>
      </w:r>
    </w:p>
    <w:p>
      <w:pPr>
        <w:pStyle w:val="Normal"/>
        <w:autoSpaceDE w:val="false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иных межбюджетных трансфертов на предоставление субсидий гражданам, ведущим личное подсобное хозяйство, на возмещение части затрат по производству молока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у поселению, 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it-I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ъем молока, реализованного ЛПХ заготовителям и закупленного заготовителями в ЛП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го поселения, в литрах; </w:t>
      </w:r>
    </w:p>
    <w:p>
      <w:pPr>
        <w:pStyle w:val="Normal"/>
        <w:autoSpaceDE w:val="false"/>
        <w:ind w:right="1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ставка за 1 литр молока;</w:t>
      </w:r>
    </w:p>
    <w:p>
      <w:pPr>
        <w:pStyle w:val="Normal"/>
        <w:autoSpaceDE w:val="false"/>
        <w:ind w:right="1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(доля софинансирования из местного бюджета 1,0%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i-му поселению в финансовом году может быть уточнен исходя из фактических объемов заготовленного на его территории молока в ЛПХ и реализованного на переработ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числения иных межбюджетных трансфертов поселения ежемесячно, в срок до 10 числа месяца, следующего за отчетным, представляют в Комитет по сельскому хозяйству и продовольствия администрации Горьковского муниципального района (далее -  в Комитет по сельскому хозяйству)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ку на выплату иных межбюджетных трансфертов бюджетам посел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чет сумм субсидий раздельно в отношении ЛПХ и в отношении заготовите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сельскому хозяйству и продовольствия в срок до 15 числа месяца, следующего за отчетным, осуществляет проверку представленных документов и осуществляет перечисление иных межбюджетных трансфертов бюджетам поселений Горьков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Горьковского муниципального района в соответствии со сводной бюджетной росписью районного бюджета и   кассовым планом исполнения районного бюджета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у которого предусмотрены иные межбюджетные трансферты, на счета бюджетов поселений Горьковского муниципального района и расходуются через лицевые счета, открытые получателями средств бюджетов поселений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User</cp:lastModifiedBy>
  <cp:lastPrinted>2017-11-01T15:37:00Z</cp:lastPrinted>
  <dcterms:modified xsi:type="dcterms:W3CDTF">2024-03-01T09:14:00Z</dcterms:modified>
  <cp:revision>84</cp:revision>
  <dc:subject/>
  <dc:title>Приложение № 10</dc:title>
</cp:coreProperties>
</file>