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Горьковского муниципальн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, их формирования и реализации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муниципальной программы Горьковского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Горьковского муниципального района Омской области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Горьковского муниципального района (далее – подпрограмма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полнительно-распорядительного органа Горьков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полнительно-распорядительного органа Горьков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Горьковского муниципального района Омской области, являющегося исполнителем мероприят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ind w:left="-1134" w:firstLine="567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50:00Z</dcterms:created>
  <dc:creator>Miziryak Мизиряк О В</dc:creator>
  <dc:description/>
  <cp:keywords/>
  <dc:language>en-US</dc:language>
  <cp:lastModifiedBy>Admin</cp:lastModifiedBy>
  <cp:lastPrinted>2013-07-05T10:08:00Z</cp:lastPrinted>
  <dcterms:modified xsi:type="dcterms:W3CDTF">2013-07-23T03:04:00Z</dcterms:modified>
  <cp:revision>7</cp:revision>
  <dc:subject/>
  <dc:title>Приложение № 4</dc:title>
</cp:coreProperties>
</file>