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1632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12</w:t>
              <w:br/>
              <w:t xml:space="preserve">к решению Совета Горьковского района </w:t>
              <w:br/>
              <w:t xml:space="preserve">"О бюджете муниципального района на 2025 год                                                                  и на плановый период 2026 и 2027 годов"                                        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ам поселений на 2025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6 и 2027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, предусмотренными ст.14, ст.15 Федерального закона от 06.10.2003 года № 131-ФЗ «Об общих принципах организации местного самоуправления в РФ»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доставление иных межбюджетных трансфертов из резервного фонда Горьковского муниципального района Омской области на создание (обновление) минерализованных полос вокруг населенных пунктов Горьковского муниципального района Омской области;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 xml:space="preserve">редоставление иных межбюджетных трансфертов </w:t>
      </w:r>
      <w:r>
        <w:rPr>
          <w:sz w:val="28"/>
          <w:szCs w:val="28"/>
        </w:rPr>
        <w:t>на осуществление части полномочий по организации в границах поселения</w:t>
      </w:r>
      <w:r>
        <w:rPr>
          <w:color w:val="000000"/>
          <w:sz w:val="28"/>
          <w:szCs w:val="28"/>
        </w:rPr>
        <w:t xml:space="preserve"> электро-,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Размер иных межбюджетных трансфертов бюджетам поселений на исполнение полномочий муниципального района н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, предусмотренных подпунктом 5 пункта 1 статьи 15 Федерального Закона от 06.10.2003 №131-ФЗ "Об общих принципах организации местного самоуправления в Российской Федерации", рассчитывается по формул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 i = Sад *Кэ., гд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i – сумма межбюджетного трансферта i-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ад- протяженность автомобильных дорог местного значения вне границ населенных пунктов в границах муниципального района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э- стоимость 1 км содержания, установленной нормативами финансовых затрат (постановление главы № 406 от 22.12.2021 года с внес.изм. от 26.01.2024 г. № 17) в сумме (219271*0,09) = 19 734,39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, определяется по формуле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К х Д</w:t>
      </w:r>
      <w:r>
        <w:rPr>
          <w:rFonts w:cs="Times New Roman" w:ascii="Times New Roman" w:hAnsi="Times New Roman"/>
          <w:sz w:val="28"/>
          <w:szCs w:val="28"/>
          <w:lang w:val="it-IT"/>
        </w:rPr>
        <w:t>,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селению, 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олока, реализованного ЛПХ заготовителям и закупленного заготовителями в ЛП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, в литрах; </w:t>
      </w:r>
    </w:p>
    <w:p>
      <w:pPr>
        <w:pStyle w:val="Normal"/>
        <w:autoSpaceDE w:val="false"/>
        <w:ind w:right="1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ставка за 1 литр молока;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(доля софинансирования из местного бюджета 1,0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i-му поселению в финансовом году может быть уточнен исходя из фактических объемов заготовленного на его территории молока в ЛПХ и реализованного на пере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числения иных межбюджетных трансфертов поселения ежемесячно, в срок до 10 числа месяца, следующего за отчетным, представляют в Комитет по сельскому хозяйству и продовольствия администрации Горьковского муниципального района (далее -  в Комитет по сельскому хозяйству)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у на выплату иных межбюджетных трансфертов бюджетам посел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чет сумм субсидий раздельно в отношении ЛПХ и в отношении заготовите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сельскому хозяйству и продовольствия в срок до 15 числа месяца, следующего за отчетным, осуществляет проверку представленных документов и осуществляет перечисление иных межбюджетных трансфертов бюджетам поселений Горьк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на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оставление иных межбюджетных трансфертов из резервного фонда Горьковского муниципального района Омской области на создание (обновление) минерализованных полос вокруг населенных пунктов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 xml:space="preserve">г.н.п.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х Ш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м.п.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де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площадь минерализованной полосы,( га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00               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г.п.н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протяженность границ минерализованной        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осы вокруг населенного пункта (м.);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0000 – площадь 1 гектара  (м²). 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.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 Н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.п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 где В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.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время обработки минеральной полосы (ч.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норма выработки трактора К-700 составляет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,0375 ч.  смена 8 ч. (ч.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площадь минерализованной полосы, (га);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мб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 Ц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 К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ч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 где Р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мб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размер иного межбюджетного трансферта,               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руб.);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цена 1 часа работы трактора К-700 (руб.)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ч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количество затраченного времени на создание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нерализованной полосы (ч.)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на осуществление части полномочий по организации в границах поселения электро-,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, рассчитывается для поселения в целом, с учетом количества населенных пунктов, обеспеченных центральным водоснабжением и средств, необходимых для функционирования объектов водоснабжения (водопроводных сетей, скважин, частотных станций, накопительных емкостей, водонапорных башен)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i = Тмат.обесп. , где: Тмат.обесп.=С*Kd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=  сумма фактических расходов предыдущего периода из бюджета поселения в целом, без учета субсидий из регионального бюджета на капитальный ремонт 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d- коэффициент роста розничных цен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размер трансфертов, представляемых бюджетам поселений, рассчитывается путем суммирования размеров трансфертов, исчисленных для каждого сельского поселения: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мбт = Т1 + Т 2 + … + Т i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Горьковского муниципального района в соответствии со сводной бюджетной росписью районного бюджета и   кассовым планом исполнения районного бюджета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у которого предусмотрены иные межбюджетные трансферты, на счета бюджетов поселений Горьковского муниципального района и расходуются через лицевые счета, открытые получателями средств бюджетов поселений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right="253" w:firstLine="720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7:00Z</dcterms:created>
  <dc:creator>User</dc:creator>
  <dc:description/>
  <cp:keywords/>
  <dc:language>en-US</dc:language>
  <cp:lastModifiedBy>Пользователь Windows</cp:lastModifiedBy>
  <cp:lastPrinted>2024-03-28T11:32:00Z</cp:lastPrinted>
  <dcterms:modified xsi:type="dcterms:W3CDTF">2025-01-30T12:11:00Z</dcterms:modified>
  <cp:revision>108</cp:revision>
  <dc:subject/>
  <dc:title>Приложение № 10</dc:title>
</cp:coreProperties>
</file>