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7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Горьковского муниципального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 от 26.01.2024 года № 420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Совета Горьковского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от 27.12.2023 года № 408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района на 2024 год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»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Горьковского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</w:t>
        <w:tab/>
        <w:t xml:space="preserve">района Ом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района на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и на плановый период 2025 и 2026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и порядок предоставления иных межбюджетных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фертов бюджетам поселений на 2024 год и на плановый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иод 2025 и 2026 годо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53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лучаи предоставления иных межбюджетных трансферт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 бюджета Горьковского муниципального района Омской области в 2024 году и плановом периоде 2025 и 2026 годов поселениям Горьковского муниципального района Омской области предоставляются иные межбюджетные трансферты </w:t>
      </w:r>
      <w:r>
        <w:rPr>
          <w:rFonts w:cs="Times New Roman CYR" w:ascii="Times New Roman CYR" w:hAnsi="Times New Roman CYR"/>
          <w:sz w:val="28"/>
          <w:szCs w:val="28"/>
        </w:rPr>
        <w:t>для оплаты труда работникам муниципальных учреждений культуры в случае фактического осуществления поселениями района полномочий по обеспечению жителей поселения услугами организаций культур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одика распределения иных межбюджетных трансфертов</w:t>
      </w:r>
    </w:p>
    <w:p>
      <w:pPr>
        <w:pStyle w:val="Style1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Размер иных межбюджетных трансфертов бюджетам поселений на исполнение полномочий муниципального района н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выделяемый бюджетам поселений на исполнение части полномочий Горьковского муниципального района, предусмотренных подпунктом 5 пункта 1 статьи 15 Федерального Закона от 06.10.2003 №131-ФЗ "Об общих принципах организации местного самоуправления в Российской Федерации", рассчитывается по формуле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 i = Sад *Кэ., где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i – сумма межбюджетного трансферта i-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 i-го сельского поселения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Sад- протяженность автомобильных дорог местного значения вне границ населенных пунктов в границах муниципального района i-го сельского поселения;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э- стоимость 1 км содержания, установленной нормативами финансовых затрат (постановление главы № 406 от 22.12.2021 года с внес.изм. от 26.01.2024 г. № 17) в сумме (219271*0,09) = 19 734,39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рядок предоставления иных межбюджетных трансфер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ам поселений Горьковского муниципального района в соответствии со сводной бюджетной росписью районного бюджета и   кассовым планом исполнения районного бюджета на соответствующий финансовый год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, перечисляются с лицевого счета Главного распорядителя бюджетных средств (далее ГРБС), у которого предусмотрены иные межбюджетные трансферты, на счета бюджетов поселений Горьковского муниципального района и расходуются через лицевые счета, открытые получателями средств бюджетов поселений Горьковского муниципального района, в соответствии с законодательств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условиями соглашений и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9:47:00Z</dcterms:created>
  <dc:creator>User</dc:creator>
  <dc:description/>
  <cp:keywords/>
  <dc:language>en-US</dc:language>
  <cp:lastModifiedBy>User</cp:lastModifiedBy>
  <cp:lastPrinted>2017-11-01T15:37:00Z</cp:lastPrinted>
  <dcterms:modified xsi:type="dcterms:W3CDTF">2024-01-29T04:53:00Z</dcterms:modified>
  <cp:revision>79</cp:revision>
  <dc:subject/>
  <dc:title>Приложение № 10</dc:title>
</cp:coreProperties>
</file>