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3 год</w:t>
      </w:r>
    </w:p>
    <w:p>
      <w:pPr>
        <w:pStyle w:val="Normal"/>
        <w:autoSpaceDE w:val="false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rStyle w:val="FontStyle11"/>
          <w:sz w:val="28"/>
          <w:szCs w:val="28"/>
        </w:rPr>
        <w:t xml:space="preserve"> «Обеспечение населения Горьковского муниципального района качественным образованием современного уровня и улучшение качества жизни детей-сирот и детей, оставшихся без попечения родителей, воспитывающихся в семьях опекунов (попечителей), приемных родителей» </w:t>
      </w:r>
      <w:r>
        <w:rPr>
          <w:sz w:val="28"/>
          <w:szCs w:val="28"/>
        </w:rPr>
        <w:t>финансовое обеспечение мероприятий данной задачи составляет 99,7 % от запланированного в связи с уменьшением финансирования мероприятий 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; организация предоставления общедоступного и бесплатного начального общего, основного общего, среднего (полного) общего образования; обеспечение организации дополнительного образования детей в муниципальных организациях дополнительного образования, осуществления финансово - экономического, хозяйственного, учебно - методического, информационно - кадрового сопровождения муниципальных образовательных организаций; организация горячего питания обучающихся в муниципальных общеобразовательных организациях (обеспечение готовой к употреблению пищевой продукцией); 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;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; руководство и управление в сфере установленных функций органов местного самоуправления; обеспечение организации дополнительного образования детей в муниципальных организациях дополнительного образования, осуществления финансово - экономического, хозяйственного, учебно - методического, информационно - кадрового сопровождения муниципальных образовательных организаций;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; предоставление ежемесячного денежного вознаграждения опекунам (попечителям) за осуществление опеки или попечительства, приемным родителям за осуществление обязанностей по договору о приемной семье;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; обеспечение функционирования модели персонифицированного финансирования дополнительного образования детей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2 муниципальной программы.</w:t>
      </w:r>
      <w:r>
        <w:rPr>
          <w:rStyle w:val="FontStyle11"/>
          <w:sz w:val="28"/>
          <w:szCs w:val="28"/>
        </w:rPr>
        <w:t xml:space="preserve"> «Создание благоприятных условий для укрепления единого культурного пространства и сохранения культурного наследия на территории Горьковского района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» </w:t>
      </w:r>
      <w:r>
        <w:rPr>
          <w:sz w:val="28"/>
          <w:szCs w:val="28"/>
        </w:rPr>
        <w:t>финансовое обеспечение мероприятий данной задачи составляет 94,3 % от запланированного в связи с уменьшением финансирования мероприятий руководство и управление в сфере установленных функций органов местного самоуправления; обеспечение культурно-досуговой организации; выплаты заработной платы работникам муниципальных учреждений в сфере культуры; обеспечение деятельности библиотечных организаций; обеспечение деятельности организаций дополнительного образования; обеспечение музейной деятельности; обеспечение деятельности центра бухгалтерского и технического обслуживания учреждений культуры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3 муниципальной программы.</w:t>
      </w:r>
      <w:r>
        <w:rPr>
          <w:rStyle w:val="FontStyle11"/>
          <w:sz w:val="28"/>
          <w:szCs w:val="28"/>
        </w:rPr>
        <w:t xml:space="preserve"> «Устойчивое развитие физической культуры и спорта, реализация государственной молодежной политики, направленной на свободное и гармоничное развитие полноценной личности, раскрытие творческого потенциала молодежи Горьковского района по Омской области» </w:t>
      </w:r>
      <w:r>
        <w:rPr>
          <w:sz w:val="28"/>
          <w:szCs w:val="28"/>
        </w:rPr>
        <w:t>финансовое обеспечение мероприятий данной задачи составляет 99,2 % от запланированного в связи с уменьшением финансирования мероприятий проведение мероприятий по формированию ЗОЖ, участие в соревнованиях различного уровня; обеспечение деятельности физкультурно-оздоровительного комплекса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4 муниципальной программы.</w:t>
      </w:r>
      <w:r>
        <w:rPr>
          <w:sz w:val="28"/>
          <w:szCs w:val="28"/>
        </w:rPr>
        <w:t xml:space="preserve"> «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» 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5 муниципальной программы</w:t>
      </w:r>
      <w:r>
        <w:rPr>
          <w:spacing w:val="-2"/>
          <w:sz w:val="28"/>
          <w:szCs w:val="28"/>
        </w:rPr>
        <w:t xml:space="preserve">. «Совершенствование системы профилактики правонарушений и наркомании, обеспечение общественной безопасности и защиты населения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6 муниципальной программы</w:t>
      </w:r>
      <w:r>
        <w:rPr>
          <w:spacing w:val="-2"/>
          <w:sz w:val="28"/>
          <w:szCs w:val="28"/>
        </w:rPr>
        <w:t xml:space="preserve">. «Увеличение ожидаемой продолжительности предстоящей жизни жителей Горьковского муниципального района» </w:t>
      </w:r>
      <w:r>
        <w:rPr>
          <w:sz w:val="28"/>
          <w:szCs w:val="28"/>
        </w:rPr>
        <w:t>финансовое обеспечение мероприятий данной задачи составляет 97,6 % от запланированного в связи с уменьшением финансирования мероприятий обеспечение условий для повышения физической активности населения (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); проведение массовых спортивных акций, мероприятий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Задача 7 муниципальной программы.</w:t>
      </w:r>
      <w:r>
        <w:rPr>
          <w:spacing w:val="-2"/>
          <w:sz w:val="28"/>
          <w:szCs w:val="28"/>
        </w:rPr>
        <w:t xml:space="preserve"> «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, проживающих на территории Горьковского муниципального района Омской области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программа «Развитие системы образования Горьковского муниципального района Омской области на 2020-2030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477 202,50/488 000,00=0,9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249 303 884,00/249 303 884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36 105 175,66/36 105 175,66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60 544 164,82/60 616 574,24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5=3 453 908,64/3 453 908,64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6=67 389,89/67 389,89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7=2 098 837,60/2 098 837,6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8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9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3=13 227 276,10/13 702 992,81=0,97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6=1 161 616,16/1 161 616,16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7=331 100,00/332 610,00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1=11 343 679,86/11 343 679,86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3=13 333 734,38/13 333 734,38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5=126 262,63/126 262,63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6=105 160,00/105 160,00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7=202 020,20/202 020,2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9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0=226 237,90/270 710,00=0,8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2=1 700 000,00/1 700 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4=65 449,48/65 449,4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56 575,72/56 575,7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27 650,30/27 650,30=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144 497,46/144 497,46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200 000,00/200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390 000,00/390 000,00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1 102 862,44/1 102 862,44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ru-RU"/>
        </w:rPr>
        <w:t>2=2 312 184,00/2 312 184,00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2 452 823,14/2 467 558,14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4 798 142,81/4 860 383,02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26 410 282,99/26 720 950,76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3 909 682,82/3 945 982,00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2 836 783,99/2 872 074,00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9 212 821,84/9 407 299,00=0,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2 427 031,00/2 427 031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105 586,00/105 586,00=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8. Обеспечение и функционирование модели персонифицированного финансирования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10 023 512,45/10 039 892,45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9. Реализация регионального проекта «Современ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2 667 775,76/2 667 775,7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0. Реализация регионального проекта «Успех каждого ребенка», направленного на достижение целей федерального проекта «Успех каждого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1 787 796,33/1 787 796,3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3 897 157,43/3 897 157,68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2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3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4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5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6=</w:t>
      </w:r>
      <w:r>
        <w:rPr>
          <w:sz w:val="28"/>
        </w:rPr>
        <w:t>95,8</w:t>
      </w:r>
      <w:r>
        <w:rPr>
          <w:sz w:val="28"/>
          <w:lang w:val="en-US"/>
        </w:rPr>
        <w:t>/</w:t>
      </w:r>
      <w:r>
        <w:rPr>
          <w:sz w:val="28"/>
        </w:rPr>
        <w:t>95,8</w:t>
      </w:r>
      <w:r>
        <w:rPr>
          <w:sz w:val="28"/>
          <w:lang w:val="en-US"/>
        </w:rPr>
        <w:t>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8=0/0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9=0/0=</w:t>
      </w:r>
      <w:r>
        <w:rPr>
          <w:sz w:val="28"/>
        </w:rPr>
        <w:t>0</w:t>
      </w:r>
    </w:p>
    <w:p>
      <w:pPr>
        <w:pStyle w:val="Normal"/>
        <w:jc w:val="both"/>
        <w:rPr/>
      </w:pPr>
      <w:r>
        <w:rPr>
          <w:sz w:val="28"/>
          <w:lang w:val="en-US"/>
        </w:rPr>
        <w:t>G1</w:t>
      </w:r>
      <w:r>
        <w:rPr>
          <w:sz w:val="28"/>
        </w:rPr>
        <w:t>3</w:t>
      </w:r>
      <w:r>
        <w:rPr>
          <w:sz w:val="28"/>
          <w:lang w:val="en-US"/>
        </w:rPr>
        <w:t>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16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7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1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3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5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6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7=1/1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9=0/0=0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30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32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4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85,73/85,73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30,6/30,6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57/57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18,0/18,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18,0/18,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</w:t>
      </w:r>
      <w:r>
        <w:rPr>
          <w:sz w:val="28"/>
          <w:lang w:val="en-US"/>
        </w:rPr>
        <w:t>=</w:t>
      </w:r>
      <w:r>
        <w:rPr>
          <w:sz w:val="28"/>
        </w:rPr>
        <w:t>904</w:t>
      </w:r>
      <w:r>
        <w:rPr>
          <w:sz w:val="28"/>
          <w:lang w:val="en-US"/>
        </w:rPr>
        <w:t>/</w:t>
      </w:r>
      <w:r>
        <w:rPr>
          <w:sz w:val="28"/>
        </w:rPr>
        <w:t>904</w:t>
      </w:r>
      <w:r>
        <w:rPr>
          <w:sz w:val="28"/>
          <w:lang w:val="en-US"/>
        </w:rPr>
        <w:t>=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100/100=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00,0/100,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100/100=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и функционирование модели персонифицированного финансирования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37/37=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9. Реализация регионального проекта «Современ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0. Реализация регионального проекта «Успех каждого ребенка», направленного на достижение целей федерального проекта «Успех каждого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14/1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0,98=1,0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1/0,99=1,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0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9=0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3=1/0,97=1,03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7=1/0,99=1,</w:t>
      </w:r>
      <w:r>
        <w:rPr>
          <w:sz w:val="28"/>
          <w:szCs w:val="28"/>
        </w:rPr>
        <w:t>0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1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9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0=1/0,84=1,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8=1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и функционирование модели персонифицированного финансирования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9. Реализация регионального проекта «Современ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0. Реализация регионального проекта «Успех каждого ребенка», направленного на достижение целей федерального проекта «Успех каждого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основных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=(1,02+1+1+1,01+1+1+1+1,03+1+1,01+1+1+1+1+1+1,19+1+1)/18*100%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=(1+1)/2*100%=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3=(1+1+1)/3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4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5=(1,01+1,01+1,01)/3*100%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6=(1,01+1,01+1,02)/3*100%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7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и функционирование модели персонифицированного финансирования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8=1,01/1*100%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9. Реализация регионального проекта «Современ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9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0. Реализация регионального проекта «Успех каждого ребенка», направленного на достижение целей федерального проекта «Успех каждого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0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1=1,01/1*100%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=(1,01+1+1+1+1,01+1,01+1+1,01+1+1+1,01)/11*100%=100,5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программа «Формирование и реализация политики в области культуры и искусства на территории Горьковского муниципального района Омской области на 2020-2030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4"/>
          <w:lang w:eastAsia="ru-RU"/>
        </w:rPr>
      </w:pPr>
      <w:r>
        <w:rPr>
          <w:rFonts w:cs="Times New Roman" w:ascii="Times New Roman" w:hAnsi="Times New Roman"/>
          <w:sz w:val="10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2 255 589,96/2 267 596,72=0,9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12 741 480,62/12 741 480,62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47 069,69/47 069,69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280 000,00/280 000,00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7 669 294,17/7 695 603,58=0,99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110 000,00/110 000,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2 543 441,03/4 901 826,85=0,52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9 951 379,43/9 951 379,43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5=496 432,32/496 432,32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6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rPr>
          <w:rFonts w:ascii="Times New Roman" w:hAnsi="Times New Roman" w:cs="Times New Roman"/>
          <w:sz w:val="10"/>
          <w:szCs w:val="24"/>
          <w:lang w:eastAsia="ru-RU"/>
        </w:rPr>
      </w:pPr>
      <w:r>
        <w:rPr>
          <w:rFonts w:cs="Times New Roman" w:ascii="Times New Roman" w:hAnsi="Times New Roman"/>
          <w:sz w:val="10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2 736 533,53/2 799 662,04=0,98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317 574,19/1 250 843,01=0,25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9 485 124,21/9 485 124,21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126 489,90/126 489,9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9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849 837,22/854 725,72=0,99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3 010 390,28/3 867 970,73=0,78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4 841 875,00/4 841 875,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569 891,00/569 891,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7=1 700,00/1 700,00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820 920,86/823 250,81=0,99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59 476,66/497 224,70=0,12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3 556 402,36/3 556 402,36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 389 763,91/1 435 116,97=0,97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10 407 921,78/10 428 291,13=0,9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4 010 001,00/4 010 001,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мероприятие 8. </w:t>
      </w:r>
      <w:r>
        <w:rPr>
          <w:rFonts w:cs="Times New Roman" w:ascii="Times New Roman" w:hAnsi="Times New Roman"/>
          <w:sz w:val="28"/>
        </w:rPr>
        <w:t>Реализация мероприятия, направленного на достижение целей федерального проекта «Творческие люди»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03 071,49/103 071,49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5/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1/11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2/2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4/4=1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959/1959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959/1959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73,38/73,38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73,38/73,38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5=414/414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6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  <w:lang w:eastAsia="ru-RU"/>
        </w:rPr>
      </w:pPr>
      <w:r>
        <w:rPr>
          <w:rFonts w:cs="Times New Roman" w:ascii="Times New Roman" w:hAnsi="Times New Roman"/>
          <w:sz w:val="10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0845/1084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73,38/73,38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73,38/73,38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7,3/7,3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5=100/1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9=0/0=0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48/148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00/10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92,31/92,31=1     (1+1)/2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92,31/92,31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100/1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7=0/0=0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0</w:t>
      </w:r>
      <w:r>
        <w:rPr>
          <w:rFonts w:cs="Times New Roman" w:ascii="Times New Roman" w:hAnsi="Times New Roman"/>
          <w:sz w:val="28"/>
          <w:lang w:val="en-US"/>
        </w:rPr>
        <w:t>23/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lang w:val="en-US"/>
        </w:rPr>
        <w:t>23</w:t>
      </w:r>
      <w:r>
        <w:rPr>
          <w:rFonts w:cs="Times New Roman" w:ascii="Times New Roman" w:hAnsi="Times New Roman"/>
          <w:sz w:val="28"/>
        </w:rPr>
        <w:t>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7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38</w:t>
      </w:r>
      <w:r>
        <w:rPr>
          <w:rFonts w:cs="Times New Roman" w:ascii="Times New Roman" w:hAnsi="Times New Roman"/>
          <w:sz w:val="28"/>
        </w:rPr>
        <w:t>/7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,38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73,38/73,38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5/5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7/17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00/1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100/1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мероприятие 8. </w:t>
      </w:r>
      <w:r>
        <w:rPr>
          <w:rFonts w:cs="Times New Roman" w:ascii="Times New Roman" w:hAnsi="Times New Roman"/>
          <w:sz w:val="28"/>
        </w:rPr>
        <w:t>Реализация мероприятия, направленного на достижение целей федерального проекта «Творческие люди»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/1=1        1/2=0,5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и основных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=1,0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1=(1,01+1+1+1)/4*100%=100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=1,0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0,52=1,92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6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2=(1,01+1+1,92+1+1)/5*100%=119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8=1,0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0,25=4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1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9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3=(1,02+4+1+1)/4*100%=176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=1,0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0,78=1,28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7=0/1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4=(1,01+1,28+1+1)/5*100%=86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 =1,0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0,12=8,33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5=(1,01+8,33+1)/3*100%=345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7=1,03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0,99=1,0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6=(1,03+1,01+1)/3*100%=101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мероприятие 8. </w:t>
      </w:r>
      <w:r>
        <w:rPr>
          <w:rFonts w:cs="Times New Roman" w:ascii="Times New Roman" w:hAnsi="Times New Roman"/>
          <w:sz w:val="28"/>
        </w:rPr>
        <w:t>Реализация мероприятия, направленного на достижение целей федерального проекта «Творческие люди»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0,5/1=0,5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8=0,5/1*100%=50%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=(1+1,19+1,76+0,86+3,45+1,01+0,5)/7*100%=139%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программа «Развитие физической культуры, спорта и реализация молодежной политики в Горьковском муниципальном районе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4 048,14/24 048,1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 904 935,80/1 928 702,67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3 474 309,78/3 570 668,45=0,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1 730 432,62/1 730 432,6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546 886,10/546 889,1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83 000,00/283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248 859,20/248 859,2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2 550,00/2 55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6 347 242,17/6 347 242,17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91 196,82/91 196,8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0 000,00/2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50 000,00/5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87/187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52,98/52,98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34/23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20/12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2/1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7/7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5/1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1886/1188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3450/345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7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,01+1,03+1)/4*100%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1+1+1+1+1+1)/6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3 </w:t>
      </w:r>
      <w:r>
        <w:rPr>
          <w:sz w:val="28"/>
          <w:szCs w:val="28"/>
        </w:rPr>
        <w:t>=(1,01+1+1)/4*100%=75%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программа «Доступная среда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5 000,00/5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10 000,00/1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8,9/18,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45/4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5/5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32/32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28/28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125/125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7=5/5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42/42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6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. </w:t>
      </w:r>
      <w:r>
        <w:rPr>
          <w:rFonts w:cs="Times New Roman" w:ascii="Times New Roman" w:hAnsi="Times New Roman"/>
          <w:sz w:val="28"/>
          <w:szCs w:val="28"/>
        </w:rPr>
        <w:t>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4 </w:t>
      </w:r>
      <w:r>
        <w:rPr>
          <w:sz w:val="28"/>
          <w:szCs w:val="28"/>
        </w:rPr>
        <w:t>=(1+1)/3*100%=67%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программа «Профилактика правонарушений и наркомании, терроризма и экстремизма, а так же снижение рисков и смягчение последствий чрезвычайных ситуаций на 2020-2030 годы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26 900,00/26 9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39 100,00/39 1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офилактика правонарушений в состоянии алкогольного опьянения лицами состоящими на учете и лицами освободившихся из мест лишения своб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305/30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64/6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9/9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9/19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12/12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58/58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офилактика правонарушений в состоянии алкогольного опьянения лицами состоящими на учете и лицами освободившихся из мест лишения свобод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7/7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12,5/12,5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офилактика правонарушений в состоянии алкогольного опьянения лицами состоящими на учете и лицами освободившихся из мест лишения свобод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)/2*100%=100%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офилактика правонарушений в состоянии алкогольного опьянения лицами состоящими на учете и лицами освободившихся из мест лишения своб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5 </w:t>
      </w:r>
      <w:r>
        <w:rPr>
          <w:sz w:val="28"/>
          <w:szCs w:val="28"/>
        </w:rPr>
        <w:t>=1/4*100%=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программа «Формирование системы мотивации граждан Горьковского муниципального района к здоровому образу жизни, включая здоровое питание и отказ от вредных привычек на 2020-2024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72 194,61/100 000,00=0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 493 965,24/1 504 381,53=0,99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4/1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14/14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1=36/36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2=36/36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3=1150/115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4=78/78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5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6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7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8=</w:t>
      </w:r>
      <w:r>
        <w:rPr>
          <w:rFonts w:cs="Times New Roman" w:ascii="Times New Roman" w:hAnsi="Times New Roman"/>
          <w:sz w:val="28"/>
          <w:szCs w:val="28"/>
        </w:rPr>
        <w:t>37107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37107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9=</w:t>
      </w:r>
      <w:r>
        <w:rPr>
          <w:rFonts w:cs="Times New Roman" w:ascii="Times New Roman" w:hAnsi="Times New Roman"/>
          <w:sz w:val="28"/>
          <w:szCs w:val="28"/>
        </w:rPr>
        <w:t>37107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37107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10=</w:t>
      </w:r>
      <w:r>
        <w:rPr>
          <w:rFonts w:cs="Times New Roman" w:ascii="Times New Roman" w:hAnsi="Times New Roman"/>
          <w:sz w:val="28"/>
          <w:szCs w:val="28"/>
        </w:rPr>
        <w:t>37107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37107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1=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2=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52,98/52,98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52,98/52,98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52,98/52,98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52,98/52,98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30/3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30/30=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72=1,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9=1,0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1,39+1,01)/2*100%=1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6 </w:t>
      </w:r>
      <w:r>
        <w:rPr>
          <w:sz w:val="28"/>
          <w:szCs w:val="28"/>
        </w:rPr>
        <w:t>=1,2/4*100%=3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одпрограмма «Поддержка социально ориентированных некоммерческих организаций, не являющихся государственными (муниципальными) учреждениями осуществляющих деятельность на территории Горьковского муниципального района Омской области на 2021-2027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354 851,00/354 851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3/13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7 </w:t>
      </w:r>
      <w:r>
        <w:rPr>
          <w:sz w:val="28"/>
          <w:szCs w:val="28"/>
        </w:rPr>
        <w:t>=1/3*100%=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3 год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(1,005+1,39+0,75+0,67+0,25+0,3+0,33)/7*100%=67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00 процентов – выполнение муниципальной программы неэффектив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Развитие социальной сферы Горьковского муниципального района Омской области на 2020-2030 годы» за 2023 год – 0,2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униципальной программы за 2023 год показывает, что при практически 100 % финансировании основных мероприятий программы исполнителями не достигнуты целевые индикаторы по мероприятиям программы. Вместе с тем, дефицит финансовых средств не позволяет увеличить расходы на мероприятия по повышению качества жизни граждан с ограниченными возможностями, усилению мер по профилактике правонарушений и наркомании, обеспечению общественной безопасности и защите населения, формированию здорового образа жизни, поддержке СОНК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обходимо разработать комплекс мероприятий с участием заинтересованных структур и улучшению качества реализации мероприятий за счет межведомственного взаимодействия. Привлечь к реализации мероприятий социальной направленности СОНК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, что по большой части мероприятий достигнуты целевые показатели и ожидаемые результаты можно полагать, что планирование проведено на должн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 объективно, для решения многих вопросов недостаточно средств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льтипликативный эффект реализации программы – низкий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3 год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Развитие социальной сферы Горьковского муниципального района Омской области на 2020-2030 годы» необходимо выполнить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ать перечень мероприятий, соответствующих задачам подпрограмм для достижения более значим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мотреть финансовое обеспечение мероприятий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района                               О.Г. Румя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Н.А. Просол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Пользователь</cp:lastModifiedBy>
  <cp:lastPrinted>2015-11-17T13:52:00Z</cp:lastPrinted>
  <dcterms:modified xsi:type="dcterms:W3CDTF">2024-08-05T04:38:00Z</dcterms:modified>
  <cp:revision>1477</cp:revision>
  <dc:subject/>
  <dc:title/>
</cp:coreProperties>
</file>