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0"/>
          <w:szCs w:val="30"/>
        </w:rPr>
        <w:t>Пояснительная записка к результатам проведенной оценки эффективности реализации муниципальной программы Горьковского муниципального района Омской области «Развитие социальной сферы Горьковского муниципального района Омской области на 2020-2030 годы» за 2022 год</w:t>
      </w:r>
    </w:p>
    <w:p>
      <w:pPr>
        <w:pStyle w:val="Normal"/>
        <w:autoSpaceDE w:val="false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Достижение 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1 муниципальной программы.</w:t>
      </w:r>
      <w:r>
        <w:rPr>
          <w:rStyle w:val="FontStyle11"/>
          <w:sz w:val="28"/>
          <w:szCs w:val="28"/>
        </w:rPr>
        <w:t xml:space="preserve"> «Обеспечение населения Горьковского муниципального района качественным образованием современного уровня и улучшение качества жизни детей-сирот и детей, оставшихся без попечения родителей, воспитывающихся в семьях опекунов (попечителей), приемных родителей» </w:t>
      </w:r>
      <w:r>
        <w:rPr>
          <w:sz w:val="28"/>
          <w:szCs w:val="28"/>
        </w:rPr>
        <w:t>финансовое обеспечение мероприятий данной задачи составляет 99,9 % от запланированного в связи с уменьшением финансирования мероприятий 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; организация предоставления общедоступного и бесплатного начального общего, основного общего, среднего (полного) общего образования;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;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; предоставление ежемесячного денежного вознаграждения опекунам (попечителям) за осуществление опеки или попечительства, приемным родителям за осуществление обязанностей по договору о приемной семье;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; обеспечение функционирования модели персонифицированного финансирования дополнительного образования детей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2 муниципальной программы.</w:t>
      </w:r>
      <w:r>
        <w:rPr>
          <w:rStyle w:val="FontStyle11"/>
          <w:sz w:val="28"/>
          <w:szCs w:val="28"/>
        </w:rPr>
        <w:t xml:space="preserve"> «Создание благоприятных условий для укрепления единого культурного пространства и сохранения культурного наследия на территории Горьковского района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» </w:t>
      </w:r>
      <w:r>
        <w:rPr>
          <w:sz w:val="28"/>
          <w:szCs w:val="28"/>
        </w:rPr>
        <w:t>финансовое обеспечение мероприятий данной задачи составляет 99,8 % от запланированного в связи с уменьшением финансирования мероприятий обеспечение культурно - досуговой организации; обеспечение деятельности библиотечных организаций; обеспечение деятельности организаций дополнительного образования; обеспечение музейной деятельности; обеспечение деятельности центра бухгалтерского и технического обслуживания учреждений культуры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3 муниципальной программы.</w:t>
      </w:r>
      <w:r>
        <w:rPr>
          <w:rStyle w:val="FontStyle11"/>
          <w:sz w:val="28"/>
          <w:szCs w:val="28"/>
        </w:rPr>
        <w:t xml:space="preserve"> «Устойчивое развитие физической культуры и спорта, реализация государственной молодежной политики, направленной на свободное и гармоничное развитие полноценной личности, раскрытие творческого потенциала молодежи Горьковского района по Омской области» </w:t>
      </w:r>
      <w:r>
        <w:rPr>
          <w:sz w:val="28"/>
          <w:szCs w:val="28"/>
        </w:rPr>
        <w:t>финансовое обеспечение мероприятий данной задачи составляет 100 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4 муниципальной программы.</w:t>
      </w:r>
      <w:r>
        <w:rPr>
          <w:sz w:val="28"/>
          <w:szCs w:val="28"/>
        </w:rPr>
        <w:t xml:space="preserve"> «Формирование условий для обеспечения беспрепятственного доступа инвалидов к физическому окружению, транспорту, информации и связи, а также к объектам и услугам, открытым или предоставляемым населению на территории района» финансовое обеспечение мероприятий данной задачи составляет 100 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5 муниципальной программы</w:t>
      </w:r>
      <w:r>
        <w:rPr>
          <w:spacing w:val="-2"/>
          <w:sz w:val="28"/>
          <w:szCs w:val="28"/>
        </w:rPr>
        <w:t xml:space="preserve">. «Совершенствование системы профилактики правонарушений и наркомании, обеспечение общественной безопасности и защиты населения» </w:t>
      </w:r>
      <w:r>
        <w:rPr>
          <w:sz w:val="28"/>
          <w:szCs w:val="28"/>
        </w:rPr>
        <w:t>финансовое обеспечение мероприятий данной задачи составляет 100 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6 муниципальной программы</w:t>
      </w:r>
      <w:r>
        <w:rPr>
          <w:spacing w:val="-2"/>
          <w:sz w:val="28"/>
          <w:szCs w:val="28"/>
        </w:rPr>
        <w:t xml:space="preserve">. «Увеличение ожидаемой продолжительности предстоящей жизни жителей Горьковского муниципального района» </w:t>
      </w:r>
      <w:r>
        <w:rPr>
          <w:sz w:val="28"/>
          <w:szCs w:val="28"/>
        </w:rPr>
        <w:t>финансовое обеспечение мероприятий данной задачи составляет 100 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pacing w:val="-2"/>
          <w:sz w:val="28"/>
          <w:szCs w:val="28"/>
        </w:rPr>
        <w:t>Задача 7 муниципальной программы.</w:t>
      </w:r>
      <w:r>
        <w:rPr>
          <w:spacing w:val="-2"/>
          <w:sz w:val="28"/>
          <w:szCs w:val="28"/>
        </w:rPr>
        <w:t xml:space="preserve"> «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и услуг, проживающих на территории Горьковского муниципального района Омской области» </w:t>
      </w:r>
      <w:r>
        <w:rPr>
          <w:sz w:val="28"/>
          <w:szCs w:val="28"/>
        </w:rPr>
        <w:t>финансовое обеспечение мероприятий данной задачи составляет 100 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Подпрограмма «Развитие системы образования Горьковского муниципального района Омской области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). Расчет уровня финансового обеспечения мероприятий подпрограмм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услуг муниципальными образовательными организациями по предоставлению дошкольного, начального общего, основного общего, среднего (полного) обще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604 987,36/803 200,00=0,7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230 135 579,00/230 135 579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29 843 199,27/29 843 199,27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4=49 255 489,48/49 433 729,98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5=1 359 880,79/1 359 880,79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6=49 151,85/49 151,85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7=2 394 759,40/2 394 759,4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8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9=222 222,22/222 222,22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2=11 940 209,00/11 940 209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5=0/0=0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6=482 800,00/482 80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0=10 746 719,96/10 746 719,96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1=14 374 080,00/14 374 08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2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3=31 960,00/31 960,00=1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24=5 800 881,07/5 800 881,07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6=1 497 854,22/1 497 854,22=1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27=183 637,41/183 637,41=1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28=618 974,27/618 974,2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мероприятие 2. Проведение мероприятий с детьми и молодеж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74 032,09/74 032,09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0/0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3. Обеспечение системы образования Горьковского района высококвалифицированными кадра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73 060,00/73 06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270 000,00/270 000,00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4. Оздоровление детей различных категорий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947 538,69/947 538,69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lang w:val="ru-RU"/>
        </w:rPr>
        <w:t>2=2 401 912,00/2 401 912,00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.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1 589 430,52/1 598 207,58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3 897 305,34/3 897 305,34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24 452 433,12/24 452 433,12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 Обеспечение выплат, установленных законодательством приемным родителям и опекунам (попеч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3 595 840,69/3 633 594,00=0,9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3 246 182,90/3 296 891,00=0,9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7 904 808,45/7 938 642,00=0,9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. Организация и осуществление деятельности по опеке и попечительству над несовершеннолет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1 238 704,00/1 238 704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0/0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8.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=7 301 866,17/7 301 866,17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2 129 994,99/2 147 502,99=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9. Реализация регионального проекта «Современная 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=4 040 404,04/4 040 404,0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0. Реализация регионального проекта «Успех каждого ребенка», направленного на достижение целей федерального проекта «Успех каждого реб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1. Реализация регионального проекта «Патриотическое воспитание граждан Российской Федерации», направленного на достижение целей федерального проекта «Патриотическое воспитание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=1 238 671,90/1 238 671,9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значения целевого индикатора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услуг муниципальными образовательными организациями по предоставлению дошкольного, начального общего, основного общего, среднего (полного) обще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2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3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4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5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6=</w:t>
      </w:r>
      <w:r>
        <w:rPr>
          <w:sz w:val="28"/>
        </w:rPr>
        <w:t>98,5</w:t>
      </w:r>
      <w:r>
        <w:rPr>
          <w:sz w:val="28"/>
          <w:lang w:val="en-US"/>
        </w:rPr>
        <w:t>/</w:t>
      </w:r>
      <w:r>
        <w:rPr>
          <w:sz w:val="28"/>
        </w:rPr>
        <w:t>98,5</w:t>
      </w:r>
      <w:r>
        <w:rPr>
          <w:sz w:val="28"/>
          <w:lang w:val="en-US"/>
        </w:rPr>
        <w:t>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7=100/100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8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9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12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15=0/0=</w:t>
      </w:r>
      <w:r>
        <w:rPr>
          <w:sz w:val="28"/>
        </w:rPr>
        <w:t>0</w:t>
      </w:r>
    </w:p>
    <w:p>
      <w:pPr>
        <w:pStyle w:val="Normal"/>
        <w:jc w:val="both"/>
        <w:rPr/>
      </w:pPr>
      <w:r>
        <w:rPr>
          <w:sz w:val="28"/>
          <w:lang w:val="en-US"/>
        </w:rPr>
        <w:t>G16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0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1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2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3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4=4/4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6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7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8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ное мероприятие 2. Проведение мероприятий с детьми и молодеж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75,81/75,81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30/3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3. Обеспечение системы образования Горьковского района высококвалифицированными кадра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57/57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12,6/12,6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3=12,6/12,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4. Оздоровление детей различных категори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</w:t>
      </w:r>
      <w:r>
        <w:rPr>
          <w:sz w:val="28"/>
          <w:lang w:val="en-US"/>
        </w:rPr>
        <w:t>=</w:t>
      </w:r>
      <w:r>
        <w:rPr>
          <w:sz w:val="28"/>
        </w:rPr>
        <w:t>970</w:t>
      </w:r>
      <w:r>
        <w:rPr>
          <w:sz w:val="28"/>
          <w:lang w:val="en-US"/>
        </w:rPr>
        <w:t>/</w:t>
      </w:r>
      <w:r>
        <w:rPr>
          <w:sz w:val="28"/>
        </w:rPr>
        <w:t>970</w:t>
      </w:r>
      <w:r>
        <w:rPr>
          <w:sz w:val="28"/>
          <w:lang w:val="en-US"/>
        </w:rPr>
        <w:t>=</w:t>
      </w:r>
      <w:r>
        <w:rPr>
          <w:sz w:val="28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5.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3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6. Обеспечение выплат, установленных законодательством приемным родителям и опекунам (попеч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3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. Организация и осуществление деятельности по опеке и попечительству над несовершеннолет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100,0/100,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0/0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8.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=27/27=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9. Реализация регионального проекта «Современная 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4/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0. Реализация регионального проекта «Успех каждого ребенка», направленного на достижение целей федерального проекта «Успех каждого реб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0/0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0/0=0     (0+0)/2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1. Реализация регионального проекта «Патриотическое воспитание граждан Российской Федерации», направленного на достижение целей федерального проекта «Патриотическое воспитание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7/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Оказание услуг муниципальными образовательными организациями по предоставлению дошкольного, начального общего, основного общего, среднего (полного) обще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=1/</w:t>
      </w:r>
      <w:r>
        <w:rPr>
          <w:sz w:val="28"/>
          <w:szCs w:val="28"/>
        </w:rPr>
        <w:t>0,75</w:t>
      </w:r>
      <w:r>
        <w:rPr>
          <w:sz w:val="28"/>
          <w:szCs w:val="28"/>
          <w:lang w:val="en-US"/>
        </w:rPr>
        <w:t>=1</w:t>
      </w:r>
      <w:r>
        <w:rPr>
          <w:sz w:val="28"/>
          <w:szCs w:val="28"/>
        </w:rPr>
        <w:t>,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3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4=1/0</w:t>
      </w:r>
      <w:r>
        <w:rPr>
          <w:sz w:val="28"/>
          <w:szCs w:val="28"/>
        </w:rPr>
        <w:t>,99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5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6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7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8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9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2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5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6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0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1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2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4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6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7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8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мероприятие 2. Проведение мероприятий с детьми и молодеж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3. Обеспечение системы образования Горьковского района высококвалифицированными кадра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4. Оздоровление детей различных категори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5.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,99=1,0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 Обеспечение выплат, установленных законодательством приемным родителям и опекунам (попеч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,98=1,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8=1,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7. Организация и осуществление деятельности по опеке и попечительству над несовершеннолет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8.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9. Реализация регионального проекта «Современная 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0. Реализация регионального проекта «Успех каждого ребенка», направленного на достижение целей федерального проекта «Успех каждого реб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1. Реализация регионального проекта «Патриотическое воспитание граждан Российской Федерации», направленного на достижение целей федерального проекта «Патриотическое воспитание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4). Расчет эффективности реализации основных мероприятий под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Оказание услуг муниципальными образовательными организациями по предоставлению дошкольного, начального общего, основного общего, среднего (полного) обще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=(1,33+1+1+1,01+1+1+1+1+1+1+1+1+1+1+1+1+1)/17*100%=10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мероприятие 2. Проведение мероприятий с детьми и молодеж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=1/1*100%=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3. Обеспечение системы образования Горьковского района высококвалифицированными кадра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3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4. Оздоровление детей различных категори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4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5.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5=(1,01+1+1)/3*100%=100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6. Обеспечение выплат, установленных законодательством приемным родителям и опекунам (попеч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6=(1,02+1,02+1,01)/3*100%=10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. Организация и осуществление деятельности по опеке и попечительству над несовершеннолет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7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8.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8=(1+1,01)/2*100%=10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9. Реализация регионального проекта «Современная 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9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0. Реализация регионального проекта «Успех каждого ребенка», направленного на достижение целей федерального проекта «Успех каждого реб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0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1. Реализация регионального проекта «Патриотическое воспитание граждан Российской Федерации», направленного на достижение целей федерального проекта «Патриотическое воспитание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1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. Расчет эффективности реализации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>=(1,02+1+1+1+1,003+1,02+1+1,01+1+1)/11*100%=91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Подпрограмма «Формирование и реализация политики в области культуры и искусства на территории Горьковского муниципального района Омской области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. Расчет уровня финансового обеспечения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1: Совершенствование системы координации и контроля сферы культуры на территории Горьковского муниципального района.</w:t>
      </w:r>
    </w:p>
    <w:p>
      <w:pPr>
        <w:pStyle w:val="NoSpacing"/>
        <w:rPr>
          <w:rFonts w:ascii="Times New Roman" w:hAnsi="Times New Roman" w:cs="Times New Roman"/>
          <w:sz w:val="10"/>
          <w:szCs w:val="24"/>
          <w:lang w:eastAsia="ru-RU"/>
        </w:rPr>
      </w:pPr>
      <w:r>
        <w:rPr>
          <w:rFonts w:cs="Times New Roman" w:ascii="Times New Roman" w:hAnsi="Times New Roman"/>
          <w:sz w:val="10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1 770 318,03/1 770 318,03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14 835 654,97/14 835 654,97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67 980,63/67 980,63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80 000,00/80 000,00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5=9 000,00/9 000,00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6=33 000,00/33 000,00=1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2: Организация досуга населения, направленная на сохранение, распространение и освоение культурных ценностей, а также приобщение населения района к творчеству, культурному развитию и самообразованию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1 984 718,16/2 031 518,69=0,98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431 969,14/431 969,14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7 416 176,34/7 416 176,34=1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3. Организация библиотечного и информационного обслуживания населения.</w:t>
      </w:r>
    </w:p>
    <w:p>
      <w:pPr>
        <w:pStyle w:val="NoSpacing"/>
        <w:rPr>
          <w:rFonts w:ascii="Times New Roman" w:hAnsi="Times New Roman" w:cs="Times New Roman"/>
          <w:sz w:val="10"/>
          <w:szCs w:val="24"/>
          <w:lang w:eastAsia="ru-RU"/>
        </w:rPr>
      </w:pPr>
      <w:r>
        <w:rPr>
          <w:rFonts w:cs="Times New Roman" w:ascii="Times New Roman" w:hAnsi="Times New Roman"/>
          <w:sz w:val="10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2 178 554,49/2 178 954,49=0,99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149 050,42/149 050,42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8 869 558,24/8 869 558,24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141 610,05/141 610,05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5=0/0=0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4. Предоставление дополнительного образования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4 678 896,07/4 733 281,08=0,99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2 058 352,74/2 058 352,74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4 073 083,00/4 073 083,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569 711,00/569 711,00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5=0/0=0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5. Предоставление доступа к музейным коллекциям (фондам) на территории Горьковского муниципального района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700 999,90/705 652,60=0,99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4 593,00/4 593,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3 484 425,42/3 484 425,42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0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6. Организация и ведение централизованного бухгалтерского, налогового учета и отчетности, делопроизводства, обеспечение информационно-методического спроса потребителей, осуществление контроля за соблюдением законодательных, нормативно-правовых актов, а также помощь в техническом и хозяйственном обслуживании учреждений культуры и искусства района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1 006 630,63/1 047 429,79=0,96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9 017 347,68/9 017 347,68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4 010 195,00/4 010 195,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0/0=0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е мероприятие 7. </w:t>
      </w:r>
      <w:r>
        <w:rPr>
          <w:rFonts w:cs="Times New Roman" w:ascii="Times New Roman" w:hAnsi="Times New Roman"/>
          <w:sz w:val="28"/>
        </w:rPr>
        <w:t>Реализация мероприятий, направленных на достижение целей федерального проекта «Культурная среда».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6 970 000,00/6 970 000,00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10 797 185,33/10 797 185,33=1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е мероприятие 8. </w:t>
      </w:r>
      <w:r>
        <w:rPr>
          <w:rFonts w:cs="Times New Roman" w:ascii="Times New Roman" w:hAnsi="Times New Roman"/>
          <w:sz w:val="28"/>
        </w:rPr>
        <w:t>Реализация мероприятия, направленного на достижение целей федерального проекта «Творческие люди» и искусства района.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103 070,71/103 070,71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значения целевого индикатора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1: Совершенствование системы координации и контроля сферы культуры на территории Горьков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5/5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11/11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2/2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3/3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5=14/14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6=14/14=1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2: Организация досуга населения, направленная на сохранение, распространение и освоение культурных ценностей, а также приобщение населения района к творчеству, культурному развитию и самообразованию.</w:t>
      </w:r>
    </w:p>
    <w:p>
      <w:pPr>
        <w:pStyle w:val="NoSpac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1504/1504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79,15/79,15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79,15/79,15=1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3. Организация библиотечного и информационного обслуживания населения.</w:t>
      </w:r>
    </w:p>
    <w:p>
      <w:pPr>
        <w:pStyle w:val="NoSpacing"/>
        <w:rPr>
          <w:rFonts w:ascii="Times New Roman" w:hAnsi="Times New Roman" w:cs="Times New Roman"/>
          <w:sz w:val="10"/>
          <w:szCs w:val="28"/>
          <w:lang w:eastAsia="ru-RU"/>
        </w:rPr>
      </w:pPr>
      <w:r>
        <w:rPr>
          <w:rFonts w:cs="Times New Roman" w:ascii="Times New Roman" w:hAnsi="Times New Roman"/>
          <w:sz w:val="10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10845/10845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79,15/79,15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79,15/79,15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6,5/6,5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5=100/100=1</w:t>
      </w:r>
    </w:p>
    <w:p>
      <w:pPr>
        <w:pStyle w:val="NoSpac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4. Предоставление дополнительного образования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146/146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100/100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95,88/95,88=1        (1+1)/2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95,88/95,88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100/100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5=0/0=0</w:t>
      </w:r>
    </w:p>
    <w:p>
      <w:pPr>
        <w:pStyle w:val="NoSpac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5. Предоставление доступа к музейным коллекциям (фондам) на территории Горьковского муниципального района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1018/1018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79,15/79,15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79,15/79,15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5/5=1</w:t>
      </w:r>
    </w:p>
    <w:p>
      <w:pPr>
        <w:pStyle w:val="NoSpac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6. Организация и ведение централизованного бухгалтерского, налогового учета и отчетности, делопроизводства, обеспечение информационно-методического спроса потребителей, осуществление контроля за соблюдением законодательных, нормативно-правовых актов, а также помощь в техническом и хозяйственном обслуживании учреждений культуры и искусства района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7/17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100/1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100/1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0/0=0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е мероприятие 7. </w:t>
      </w:r>
      <w:r>
        <w:rPr>
          <w:rFonts w:cs="Times New Roman" w:ascii="Times New Roman" w:hAnsi="Times New Roman"/>
          <w:sz w:val="28"/>
        </w:rPr>
        <w:t>Реализация мероприятий, направленных на достижение целей федерального проекта «Культурная среда».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/1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1/1=1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е мероприятие 8. </w:t>
      </w:r>
      <w:r>
        <w:rPr>
          <w:rFonts w:cs="Times New Roman" w:ascii="Times New Roman" w:hAnsi="Times New Roman"/>
          <w:sz w:val="28"/>
        </w:rPr>
        <w:t>Реализация мероприятия, направленного на достижение целей федерального проекта «Творческие люди» и искусства района.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0/0=0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/1=1        1/2=0,5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й и основных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1: Совершенствование системы координации и контроля сферы культуры на территории Горьков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5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6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1=(1+1+1+1+1+1)/6*100%=100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2: Организация досуга населения, направленная на сохранение, распространение и освоение культурных ценностей, а также приобщение населения района к творчеству, культурному развитию и самообразованию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8=1,0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2=(1,02+1+1)/3*100%=101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3. Организация библиотечного и информационного обслуживания населения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9=1,0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5=1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3=(1,01+1+1+1)/4*100%=100,2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4. Предоставление дополнительного образования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9=1,0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5=0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4=(1,01+1+1+1)/4*100%=100,2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5. Предоставление доступа к музейным коллекциям (фондам) на территории Горьков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9 =1,0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1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5=(1,01+1+1)/3*100%=100,3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6. Организация и ведение централизованного бухгалтерского, налогового учета и отчетности, делопроизводства, обеспечение информационно-методического спроса потребителей, осуществление контроля за соблюдением законодательных, нормативно-правовых актов, а также помощь в техническом и хозяйственном обслуживании учреждений культуры и искусства района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6=1,04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6=(1,04+1+1)/3*100%=101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е мероприятие 7. </w:t>
      </w:r>
      <w:r>
        <w:rPr>
          <w:rFonts w:cs="Times New Roman" w:ascii="Times New Roman" w:hAnsi="Times New Roman"/>
          <w:sz w:val="28"/>
        </w:rPr>
        <w:t>Реализация мероприятий, направленных на достижение целей федерального проекта «Культурная среда».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7=(1+1)/2*100%=100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е мероприятие 8. </w:t>
      </w:r>
      <w:r>
        <w:rPr>
          <w:rFonts w:cs="Times New Roman" w:ascii="Times New Roman" w:hAnsi="Times New Roman"/>
          <w:sz w:val="28"/>
        </w:rPr>
        <w:t>Реализация мероприятия, направленного на достижение целей федерального проекта «Творческие люди» и искусства района.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0,5/1=0,5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8=0,5/1*100%=50%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. Расчет эффективности реализации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=(1+1,01+1,002+1,002+1,003+1,01+1+0,5)/8*100%=94%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Подпрограмма «Развитие физической культуры, спорта и реализация молодежной политики в Горьковском муниципальном районе Омской области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рганизация спортивно-массовых мероприятий и других мероприятий по формированию ЗОЖ, участие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29 200,01/29 200,0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 931 833,87/1 931 833,8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5 250 546,00/5 250 546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1 234 957,19/1 234 957,1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Создание условий для проведе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502 162,00/502 162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Создание условий для социализации и эффективной самореализации молодежи Горьковского района, повышение качества и доступности услуг по оздоровлению и отдыху детей в Горь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498 360,48/498 360,4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283 000,00/283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230 190,49/230 190,4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750,00/75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6 480 463,62/5 480 463,62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87 521,27/87 521,2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4: Создание условий для реализации физкультурно-спортивных и молодежных мероприятий на территории Горь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20 000,00/20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50 000,00/5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значения целевого индикатора мероприятий подпрограмм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рганизация спортивно-массовых мероприятий и других мероприятий по формированию ЗОЖ, участие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95/195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47,67/47,67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: Создание условий для проведе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9/1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Создание условий для социализации и эффективной самореализации молодежи Горьковского района, повышение качества и доступности услуг по оздоровлению и отдыху детей в Горь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49/24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20/12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2/12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4/4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Создание условий для реализации физкультурно-спортивных и молодежных мероприятий на территории Горь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7680/768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2250/225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рганизация спортивно-массовых мероприятий и других мероприятий по формированию ЗОЖ, участие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: Создание условий для проведе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Создание условий для социализации и эффективной самореализации молодежи Горьковского района, повышение качества и доступности услуг по оздоровлению и отдыху детей в Горь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Создание условий для реализации физкультурно-спортивных и молодежных мероприятий на территории Горь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рганизация спортивно-массовых мероприятий и других мероприятий по формированию ЗОЖ, участие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+1+1)/4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Создание условий для проведе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Создание условий для социализации и эффективной самореализации молодежи Горьковского района, повышение качества и доступности услуг по оздоровлению и отдыху детей в Горь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1+1+1+1+1+1)/6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Создание условий для реализации физкультурно-спортивных и молодежных мероприятий на территории Горь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3 </w:t>
      </w:r>
      <w:r>
        <w:rPr>
          <w:sz w:val="28"/>
          <w:szCs w:val="28"/>
        </w:rPr>
        <w:t>=(1+1+1+1)/4*100%=100%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4. Подпрограмма «Доступная среда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беспечение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5 000,00/5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Обеспечение доступности и повышение оперативности и эффективности предоставления услуг инвалид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10 000,00/10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 Обеспечение занятости инвалидов и доступности психолого - профориентационных услуг, информации, связи, электронных служ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беспечение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8,9/18,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45/4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. Обеспечение доступности и повышение оперативности и эффективности предоставления услуг инвалид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5/5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42/42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30/30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6=130/130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7=3/3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 Обеспечение занятости инвалидов и доступности психолого - профориентационных услуг, информации, связи, электронных служ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35/35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Обеспечение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Обеспечение доступности и повышение оперативности и эффективности предоставления услуг инвалид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5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7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. </w:t>
      </w:r>
      <w:r>
        <w:rPr>
          <w:rFonts w:cs="Times New Roman" w:ascii="Times New Roman" w:hAnsi="Times New Roman"/>
          <w:sz w:val="28"/>
          <w:szCs w:val="28"/>
        </w:rPr>
        <w:t>Обеспечение занятости инвалидов и доступности психолого - профориентационных услуг, информации, связи, электронных служ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Обеспечение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Обеспечение доступности и повышение оперативности и эффективности предоставления услуг инвалид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 Обеспечение занятости инвалидов и доступности психолого - профориентационных услуг, информации, связи, электронных служ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4 </w:t>
      </w:r>
      <w:r>
        <w:rPr>
          <w:sz w:val="28"/>
          <w:szCs w:val="28"/>
        </w:rPr>
        <w:t>=(1+1)/3*100%=67%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5. Подпрограмма «Профилактика правонарушений и наркомании, терроризма и экстремизма, а так же снижение рисков и смягчение последствий чрезвычайных ситуаций на 2020-2030 годы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Организационные и информационно-методические мероприятия, направленные на профилактику правонарушений и наркомании,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Материально-технические мероприятия, направленные на профилактику правонарушений и наркомании, терроризма и экстрем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23 000,00/23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48 000,00/48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51 750,00/51 75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паганда и обучение населения мерам безопасности на водных объектах, а также создание условий, обеспечивающих безопасность населения на водных объектах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Организационные и информационно-методические мероприятия, направленные на профилактику правонарушений и наркомании,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65/26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64/6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5/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. Материально-технические мероприятия, направленные на профилактику правонарушений и наркомании, терроризма и экстрем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11/1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6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7=н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Пропаганда и обучение населения мерам безопасности на водных объектах, а также создание условий, обеспечивающих безопасность населения на водных объектах Горьковского муниципального района Ом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9/19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11/1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46/46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Организационные и информационно-методические мероприятия, направленные на профилактику правонарушений и наркомании,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. Материально-технические мероприятия, направленные на профилактику правонарушений и наркомании, терроризма и экстрем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Пропаганда и обучение населения мерам безопасности на водных объектах, а также создание условий, обеспечивающих безопасность населения на водных объектах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рганизационные и информационно-методические мероприятия, направленные на профилактику правонарушений и наркомании,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Материально-технические мероприятия, направленные на профилактику правонарушений и наркомании, терроризма и экстрем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+1+1)/3*100%=100%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Пропаганда и обучение населения мерам безопасности на водных объектах, а также создание условий, обеспечивающих безопасность населения на водных объектах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5 </w:t>
      </w:r>
      <w:r>
        <w:rPr>
          <w:sz w:val="28"/>
          <w:szCs w:val="28"/>
        </w:rPr>
        <w:t>=1/3*100%=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программа «Формирование системы мотивации граждан Горьковского муниципального района к здоровому образу жизни, включая здоровое питание и отказ от вредных привычек на 2020-2024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: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,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: Участие в реализации региональных информационно-коммуникационных кампаний по укреплению общественного здоровья, основные направления - снижение потребления табака и алкоголя, повышение приверженности к здоровому питанию, физической активности, мотивирование на ведение здорового образа жизни, сохранение репродуктивного здоровья, необходимости своевременного прохождения диспансеризации и профилактических медицинских осмотров с использованием носителей социаль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ведение мероприятий по информированию руководителей предприятий, учреждений,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Обеспечение условий для повышения физической активности различных групп населения Горьковского муниципального района Омской области, включая 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, в том числе для несовершеннолетних и лиц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100 000,00/10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2 212 014,92/2 212 014,92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: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,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4/4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4/4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: Участие в реализации региональных информационно-коммуникационных кампаний по укреплению общественного здоровья, основные направления - снижение потребления табака и алкоголя, повышение приверженности к здоровому питанию, физической активности, мотивирование на ведение здорового образа жизни, сохранение репродуктивного здоровья, необходимости своевременного прохождения диспансеризации и профилактических медицинских осмотров с использованием носителей социаль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1=24/24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2=24/24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3=1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011/1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01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4=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5=10/10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6=10/10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7=10/10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8=3</w:t>
      </w:r>
      <w:r>
        <w:rPr>
          <w:rFonts w:cs="Times New Roman" w:ascii="Times New Roman" w:hAnsi="Times New Roman"/>
          <w:sz w:val="28"/>
          <w:szCs w:val="28"/>
        </w:rPr>
        <w:t>4114</w:t>
      </w:r>
      <w:r>
        <w:rPr>
          <w:rFonts w:cs="Times New Roman" w:ascii="Times New Roman" w:hAnsi="Times New Roman"/>
          <w:sz w:val="28"/>
          <w:szCs w:val="28"/>
          <w:lang w:val="en-US"/>
        </w:rPr>
        <w:t>/3</w:t>
      </w:r>
      <w:r>
        <w:rPr>
          <w:rFonts w:cs="Times New Roman" w:ascii="Times New Roman" w:hAnsi="Times New Roman"/>
          <w:sz w:val="28"/>
          <w:szCs w:val="28"/>
        </w:rPr>
        <w:t>4114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9=3</w:t>
      </w:r>
      <w:r>
        <w:rPr>
          <w:rFonts w:cs="Times New Roman" w:ascii="Times New Roman" w:hAnsi="Times New Roman"/>
          <w:sz w:val="28"/>
          <w:szCs w:val="28"/>
        </w:rPr>
        <w:t>4114</w:t>
      </w:r>
      <w:r>
        <w:rPr>
          <w:rFonts w:cs="Times New Roman" w:ascii="Times New Roman" w:hAnsi="Times New Roman"/>
          <w:sz w:val="28"/>
          <w:szCs w:val="28"/>
          <w:lang w:val="en-US"/>
        </w:rPr>
        <w:t>/3</w:t>
      </w:r>
      <w:r>
        <w:rPr>
          <w:rFonts w:cs="Times New Roman" w:ascii="Times New Roman" w:hAnsi="Times New Roman"/>
          <w:sz w:val="28"/>
          <w:szCs w:val="28"/>
        </w:rPr>
        <w:t>4114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10=3</w:t>
      </w:r>
      <w:r>
        <w:rPr>
          <w:rFonts w:cs="Times New Roman" w:ascii="Times New Roman" w:hAnsi="Times New Roman"/>
          <w:sz w:val="28"/>
          <w:szCs w:val="28"/>
        </w:rPr>
        <w:t>4114</w:t>
      </w:r>
      <w:r>
        <w:rPr>
          <w:rFonts w:cs="Times New Roman" w:ascii="Times New Roman" w:hAnsi="Times New Roman"/>
          <w:sz w:val="28"/>
          <w:szCs w:val="28"/>
          <w:lang w:val="en-US"/>
        </w:rPr>
        <w:t>/3</w:t>
      </w:r>
      <w:r>
        <w:rPr>
          <w:rFonts w:cs="Times New Roman" w:ascii="Times New Roman" w:hAnsi="Times New Roman"/>
          <w:sz w:val="28"/>
          <w:szCs w:val="28"/>
        </w:rPr>
        <w:t>4114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Проведение мероприятий по информированию руководителей предприятий, учреждений,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1=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2=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4: Обеспечение условий для повышения физической активности различных групп населения Горьковского муниципального района Омской области, включая 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, в том числе для несовершеннолетних и лиц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47,67/47,67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47,67/47,67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47,67/47,67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47,67/47,67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20/20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6=20/20=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: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,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: Участие в реализации региональных информационно-коммуникационных кампаний по укреплению общественного здоровья, основные направления - снижение потребления табака и алкоголя, повышение приверженности к здоровому питанию, физической активности, мотивирование на ведение здорового образа жизни, сохранение репродуктивного здоровья, необходимости своевременного прохождения диспансеризации и профилактических медицинских осмотров с использованием носителей социаль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Проведение мероприятий по информированию руководителей предприятий, учреждений,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4: Обеспечение условий для повышения физической активности различных групп населения Горьковского муниципального района Омской области, включая 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, в том числе для несовершеннолетних и лиц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: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,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: Участие в реализации региональных информационно-коммуникационных кампаний по укреплению общественного здоровья, основные направления - снижение потребления табака и алкоголя, повышение приверженности к здоровому питанию, физической активности, мотивирование на ведение здорового образа жизни, сохранение репродуктивного здоровья, необходимости своевременного прохождения диспансеризации и профилактических медицинских осмотров с использованием носителей социаль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ведение мероприятий по информированию руководителей предприятий, учреждений,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4: Обеспечение условий для повышения физической активности различных групп населения Горьковского муниципального района Омской области, включая 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, в том числе для несовершеннолетних и лиц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6 </w:t>
      </w:r>
      <w:r>
        <w:rPr>
          <w:sz w:val="28"/>
          <w:szCs w:val="28"/>
        </w:rPr>
        <w:t>=1/4*100%=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Подпрограмма «Поддержка социально ориентированных некоммерческих организаций, не являющихся государственными (муниципальными) учреждениями осуществляющих деятельность на территории Горьковского муниципального района Омской области на 2021-2027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казание финансовой поддержки социально ориентированным некоммерческим организац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250 000,00/25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казание финансовой поддержки социально ориентированным некоммерческ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9/9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казание финансовой поддержки социально ориентированным некоммерческ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казание финансовой поддержки социально ориентированным некоммерческ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7 </w:t>
      </w:r>
      <w:r>
        <w:rPr>
          <w:sz w:val="28"/>
          <w:szCs w:val="28"/>
        </w:rPr>
        <w:t>=1/3*100%=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 Горьковского муниципального района Омской области «Развитие социальной сферы Горьковского муниципального района Омской области на 2020-2030 годы» за 2022 год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=(0,91+0,94+1+0,67+0,33+0,25+0,33)/7*100%=63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100 процентов – выполнение муниципальной программы неэффекти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овых расходов в общем объёме расходов по муниципальной программе Горьковского муниципального района Омской области «Развитие социальной сферы Горьковского муниципального района Омской области на 2020-2030 годы» за 2022 год – 0,3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расходов в общем объёме расходов по муниципальной программе &lt; 7,5 процентов – эффективно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sz w:val="29"/>
          <w:szCs w:val="29"/>
        </w:rPr>
        <w:t>Мультипликативный эффект – влияние реализации муниципальной программы на достижение индикаторов (показателей) государственной программы Российской Федерации, государственной программы Омской област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униципальной программы за 2022 год показывает, что при практически 100 % финансировании основных мероприятий программы исполнителями не достигнуты целевые индикаторы по мероприятиям программы. Вместе с тем, дефицит финансовых средств не позволяет увеличить расходы на мероприятия по повышению качества жизни граждан с ограниченными возможностями, усилению мер по профилактике правонарушений и наркомании, обеспечению общественной безопасности и защите населения, формированию здорового образа жизни, поддержке СОНК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обходимо разработать комплекс мероприятий с участием заинтересованных структур и улучшению качества реализации мероприятий за счет межведомственного взаимодействия. Привлечь к реализации мероприятий социальной направленности СОНК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, что по большой части мероприятий достигнуты целевые показатели и ожидаемые результаты можно полагать, что планирование проведено на должн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 объективно, для решения многих вопросов недостаточно средств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льтипликативный эффект реализации программы – низкий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sz w:val="29"/>
          <w:szCs w:val="29"/>
        </w:rPr>
        <w:t>Причины недостижения плановых значений ожидаемых результатов реализации муниципальной программы (в случае недостижения плановых значений ожидаемых результатов реализации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отраженны в приложении к пояснительной записке к результатам проведенной оценки эффективности реализации муниципальной программы Горьковского муниципального района Омской области «Развитие социальной сферы Горьковского муниципального района Омской области на 2020-2030 годы» за 2022 год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едложения по повышению эффективности реализации муниципальной программы (в случае неэффективного выполнения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еализации муниципальной программы «Развитие социальной сферы Горьковского муниципального района Омской области на 2020-2030 годы» необходимо выполнить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ать перечень мероприятий, соответствующих задачам подпрограмм для достижения более значимы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мотреть финансовое обеспечение мероприятий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района                               О.Г. Румя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Н.А. Просолу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0:00Z</dcterms:created>
  <dc:creator>Admin</dc:creator>
  <dc:description/>
  <cp:keywords/>
  <dc:language>en-US</dc:language>
  <cp:lastModifiedBy>Пользователь</cp:lastModifiedBy>
  <cp:lastPrinted>2015-11-17T13:52:00Z</cp:lastPrinted>
  <dcterms:modified xsi:type="dcterms:W3CDTF">2023-10-26T09:16:00Z</dcterms:modified>
  <cp:revision>1407</cp:revision>
  <dc:subject/>
  <dc:title/>
</cp:coreProperties>
</file>