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 к результатам проведенной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ой сферы Горьковского муниципального района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 на 2020-2030 годы» за 2021 год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ожидаемых результатов реализации муниципальной программы Горьковского муниципального района Омской области</w:t>
      </w:r>
    </w:p>
    <w:p>
      <w:pPr>
        <w:pStyle w:val="Normal"/>
        <w:spacing w:lineRule="auto" w:line="240" w:before="40" w:after="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азвитие социальной сферы Горьковского муниципального района Омской области на 2020-2030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 2021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13"/>
        <w:gridCol w:w="1191"/>
        <w:gridCol w:w="992"/>
        <w:gridCol w:w="1214"/>
        <w:gridCol w:w="2131"/>
        <w:gridCol w:w="7"/>
        <w:gridCol w:w="4813"/>
      </w:tblGrid>
      <w:tr>
        <w:trPr>
          <w:trHeight w:val="54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причины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</w:p>
        </w:tc>
      </w:tr>
      <w:tr>
        <w:trPr>
          <w:trHeight w:val="113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 1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образования Горьковского муниципального района Омской области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sz w:val="24"/>
                <w:szCs w:val="24"/>
              </w:rPr>
              <w:t xml:space="preserve">на 2020 - 2030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года до 7 лет, которым предоставлена возможность получать услуги дошкольного образования, в общей численности детей в возрасте от 1 года до 7 лет, проживающих на территории Горьковского муниципального района, скорректированная на численность детей в возрасте от 1 года до 7 лет, обучающихся в муниципальных общеобразовательных организациях, расположенных на территории Горьков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20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right="-90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 ограниченными возможностями здоровья, обучающихся на дому по общеобразовательным программам с использованием дистанционных образовательных технологий, в общей численности детей, обучающихся на дому и не имеющих медицинских противопоказаний для дистанци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хваченных дополнительным образованием, в общей численности детей в возрасте от 5 до 18 лет, проживающих на территории Горьков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- участников олимпиад, научно-практических конференций, спортивных мероприятий, творческих конкурсов от общего количества обучающихся муниципальных образовательных организац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- сирот и детей, оставшихся без попечения родителей, переданных на воспитание в семью, от общего количества выявленных детей - сирот и детей, оставшихся без попечения родителей, в текущем году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ителей в возрасте до 30 лет муниципальных общеобразовательных организаций, в общей численности учителей муниципальных общеобразовательных организа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и общей безопасности в муниципальных образовательных организация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ектно-сметной документации прошедшей государственную экспертиз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находящихся в оперативном управлении, соответствующих нормативному состояни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соглашений между органом местного самоуправления и общеобразовательными организациями, осуществляющими бесплатное горячее пита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2 «Формирование и реализация политики в области культуры и искусства на территории Горьковского муниципального района Омской области на 2020-2030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ведомственных юридических лиц учреждений культуры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 - досуговых мероприятий, проведенных за отчетный пери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88" w:before="0" w:after="150"/>
              <w:jc w:val="center"/>
              <w:rPr>
                <w:b w:val="false"/>
                <w:b w:val="false"/>
                <w:spacing w:val="3"/>
                <w:sz w:val="24"/>
                <w:szCs w:val="24"/>
              </w:rPr>
            </w:pPr>
            <w:r>
              <w:rPr>
                <w:b w:val="false"/>
                <w:spacing w:val="3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общедоступной муниципальной библиоте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7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муниципальном образовательном учреждении дополнительного образ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научно-просветительской деятельности, проведенных музеем за отчетный пери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юридических лиц учреждений культу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3 «Развитие физической культуры, спорта и реализация молодежной политики в Горьковском муниципальном районе Омской области на 2020-2030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Горьковского муниципального района, занимающихся физической культурой и спортом, в общей численности населения Горьков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спортивных, спортивно-массовых мероприятий и соревнований по видам спорта районного, областного уровня в соответствии с календарным план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 мероприятий, направленных на вовлечение молодежи в социальную, общественно-политическую и культурную жизнь об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плана мероприят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4 «Доступная среда на 2020-2030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в районе клубных формирований с участием инвали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дании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, с учетом потребностей инвали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(инвалидов) общедоступной муниципальной библиотек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, в которых предусмотрено льготное посещение детьми-инвалид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ультурно-массовых мероприятий для инвали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портивных мероприятий для инвали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для ветеранов войны и тр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5 «Профилактика правонарушений и наркомании, терроризма и экстремизма, а так же снижение рисков и смягчение последствий чрезвычайных ситуаций на 2020-2030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веса преступлений, совершенных на улицах и общественных места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веса преступлений, совершенных лицами, ранее привлекавшимися к уголовной ответств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веса преступлений совершенных несовершеннолетними от общего числа преступ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фиксированных фактов терроризма и экстремизма на территории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right="-104"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-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лучаев гибели людей на водных объектах Горьков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6 «Формирование системы мотивации граждан Горьковского муниципального района к здоровому образу жизни, включая здоровое питание и отказ от вредных привычек на 2020-2024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я смертности женщин в возрасте 16-54 л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я смертности мужчин в возрасте 16-59 л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7" w:right="-54"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,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, охваченного профилактическими мероприятиями по здоровому образу жизни, включая информационно-коммуникационные кампан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взрослого населения Горьковского муниципального района Омской области, прошедшего диспансеризацию и профилактические медицинские осмотры, периодические медицинские осмотры, обследования в центрах здоров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осещений медицинских организаций с профилактической цель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едприятий, организаций Горьковского муниципального района Омской области, на которых внедрены и реализуются корпоративные программы по укреплению здоровья работник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Горьковского муниципального района Омской области, систематически занимающегося физической культурой и спорт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7 «Поддержка социально ориентированных некоммерческих организаций, не являющихся государственными (муниципальными) учреждениями осуществляющих деятельность на территории Горьковского муниципального района Омской области на 2021-2027 года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оциально ориентированных некоммерческих организаций, зарегистрированных на территории Горьковского муниципального района Ом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80" w:firstLine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района                                                                                                      О.Г. Румянцева</w:t>
      </w:r>
    </w:p>
    <w:sectPr>
      <w:type w:val="nextPage"/>
      <w:pgSz w:orient="landscape" w:w="16838" w:h="11906"/>
      <w:pgMar w:left="851" w:right="851" w:gutter="0" w:header="0" w:top="709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Основной текст Знак"/>
    <w:qFormat/>
    <w:rPr>
      <w:rFonts w:eastAsia="Calibri"/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1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22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onstantia" w:hAnsi="Constantia" w:eastAsia="Calibri" w:cs="Constantia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6" w:before="0" w:after="0"/>
      <w:ind w:first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06:00Z</dcterms:created>
  <dc:creator>Кузнецов</dc:creator>
  <dc:description/>
  <cp:keywords/>
  <dc:language>en-US</dc:language>
  <cp:lastModifiedBy>Стецун Ольга</cp:lastModifiedBy>
  <cp:lastPrinted>2020-03-31T17:41:00Z</cp:lastPrinted>
  <dcterms:modified xsi:type="dcterms:W3CDTF">2022-08-23T03:38:00Z</dcterms:modified>
  <cp:revision>991</cp:revision>
  <dc:subject/>
  <dc:title>МУНИЦИПАЛЬНАЯ ПРОГРАММА</dc:title>
</cp:coreProperties>
</file>