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1 год</w:t>
      </w:r>
    </w:p>
    <w:p>
      <w:pPr>
        <w:pStyle w:val="Normal"/>
        <w:autoSpaceDE w:val="fals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населения Горьковского муниципального района качественным образованием современного уровня и улучшение качества жизни детей-сирот и детей, оставшихся без попечения родителей, воспитывающихся в семьях опекунов (попечителей), приемных родителей» </w:t>
      </w:r>
      <w:r>
        <w:rPr>
          <w:sz w:val="28"/>
          <w:szCs w:val="28"/>
        </w:rPr>
        <w:t>финансовое обеспечение мероприятий данной задачи составляет 99,7 % от запланированного в связи с уменьшением финансирования мероприятий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и местным бюджето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 обеспечение деятельности дошкольных учреждений; организация предоставления общедоступного и бесплатного начального общего, основного общего, среднего (полного) общего образования;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; приобретение и установка сборно-разборной металлоконструкции "Крытая хоккейная площадка" в р.п. Горьковское;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;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 предоставление ежемесячного денежного вознаграждения опекунам (попечителям) за осуществление опеки или попечительства, приемным родителям за осуществление обязанностей по договору о приемной семье;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; обеспечение функционирования модели персонифицированного финансирования дополнительного образования детей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rStyle w:val="FontStyle11"/>
          <w:sz w:val="28"/>
          <w:szCs w:val="28"/>
        </w:rPr>
        <w:t xml:space="preserve"> «Создание благоприятных условий для укрепления единого культурного пространства и сохранения культурного наследия на территории Горьков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» </w:t>
      </w:r>
      <w:r>
        <w:rPr>
          <w:sz w:val="28"/>
          <w:szCs w:val="28"/>
        </w:rPr>
        <w:t>финансовое обеспечение мероприятий данной задачи составляет 99,9 % от запланированного в связи с уменьшением финансирования мероприятий обеспечение культурно - досуговой организации; обеспечение деятельности библиотечных организаций; обеспечение деятельности организаций дополнительного образования; обеспечение музейной деятельности; обеспечение деятельности центра бухгалтерского и технического обслуживания учреждений культуры. Есть целевые индикаторы мероприятий данной задачи, которые достигли плановых значений, а некоторые превысили плановые знач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rStyle w:val="FontStyle11"/>
          <w:sz w:val="28"/>
          <w:szCs w:val="28"/>
        </w:rPr>
        <w:t xml:space="preserve"> «Устойчивое развитие физической культуры и спорта,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Горьковского района по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» 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</w:t>
      </w:r>
      <w:r>
        <w:rPr>
          <w:spacing w:val="-2"/>
          <w:sz w:val="28"/>
          <w:szCs w:val="28"/>
        </w:rPr>
        <w:t xml:space="preserve">. «Совершенствование системы профилактики правонарушений и наркомании, обеспечение общественной безопасности и защиты населения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6 муниципальной программы</w:t>
      </w:r>
      <w:r>
        <w:rPr>
          <w:spacing w:val="-2"/>
          <w:sz w:val="28"/>
          <w:szCs w:val="28"/>
        </w:rPr>
        <w:t xml:space="preserve">. «Увеличение ожидаемой продолжительности предстоящей жизни жителей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Задача 7 муниципальной программы.</w:t>
      </w:r>
      <w:r>
        <w:rPr>
          <w:spacing w:val="-2"/>
          <w:sz w:val="28"/>
          <w:szCs w:val="28"/>
        </w:rPr>
        <w:t xml:space="preserve"> «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, проживающих на территории Горьковского муниципального района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Подпрограмма «Развитие системы образования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655 000,00/65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91 181 925,11/191 181 925,32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6 247 707,96/26 248 137,28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45 755 483,00/45 903 975,30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1 108 881,40/1 108 881,4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35 631,00/35 63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7=2 594 875,57/2 594 875,5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8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9=2 855 136,36/2 855 136,3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0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2=11 586 829,00/11 586 829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3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5=202 020,20/202 020,2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6=665 500,00/665 50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7=4 326 987,00/4 326 987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8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9=465 000,00/46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0=7 929 586,38/8 190 985,88=0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1=14 546 939,76/14 643 594,00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2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3=14 800,00/14 80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4=12 272 112,42/12 272 112,42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5=15 970 593,92/16 330 591,52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8 013,45/18 013,45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00 000,00/10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00 000,00/20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20 000,00/220 000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843 644,09/843 644,09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ru-RU"/>
        </w:rPr>
        <w:t>2=2 023 816,00/2 023 816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789 533,09/1 792 353,09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 964 691,50/2 964 691,5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1 239 421,00/21 239 42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184 042,82/184 042,8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3 414 855,29/3 544 706,00=0,9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293 039,01/3 378 119,00=0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6 202 851,24/6 284 503,00=0,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166 927,00/1 166 927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6 467 720,84/6 467 720,84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 458 906,74/1 464 030,74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2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3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4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5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6=9</w:t>
      </w:r>
      <w:r>
        <w:rPr>
          <w:sz w:val="28"/>
        </w:rPr>
        <w:t>7</w:t>
      </w:r>
      <w:r>
        <w:rPr>
          <w:sz w:val="28"/>
          <w:lang w:val="en-US"/>
        </w:rPr>
        <w:t>/9</w:t>
      </w:r>
      <w:r>
        <w:rPr>
          <w:sz w:val="28"/>
        </w:rPr>
        <w:t>7</w:t>
      </w:r>
      <w:r>
        <w:rPr>
          <w:sz w:val="28"/>
          <w:lang w:val="en-US"/>
        </w:rPr>
        <w:t>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7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9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0=0/0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0/0=0    =(0+0)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1=0/0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0/0=0    =(0+0)/2=0</w:t>
      </w:r>
    </w:p>
    <w:p>
      <w:pPr>
        <w:pStyle w:val="Normal"/>
        <w:jc w:val="both"/>
        <w:rPr/>
      </w:pPr>
      <w:r>
        <w:rPr>
          <w:sz w:val="28"/>
          <w:lang w:val="en-US"/>
        </w:rPr>
        <w:t>G12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3=2/2=1</w:t>
      </w:r>
    </w:p>
    <w:p>
      <w:pPr>
        <w:pStyle w:val="Normal"/>
        <w:jc w:val="both"/>
        <w:rPr/>
      </w:pPr>
      <w:r>
        <w:rPr>
          <w:sz w:val="28"/>
          <w:lang w:val="en-US"/>
        </w:rPr>
        <w:t>G14=2/2=1</w:t>
      </w:r>
    </w:p>
    <w:p>
      <w:pPr>
        <w:pStyle w:val="Normal"/>
        <w:jc w:val="both"/>
        <w:rPr/>
      </w:pPr>
      <w:r>
        <w:rPr>
          <w:sz w:val="28"/>
          <w:lang w:val="en-US"/>
        </w:rPr>
        <w:t>G15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6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7=520/52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8=11,76/11,76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19=1/1=</w:t>
      </w:r>
      <w:r>
        <w:rPr>
          <w:sz w:val="28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0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2=79,78/79,7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3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4=1/1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82/8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42/42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55/55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9,8/19,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9,8/19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</w:t>
      </w:r>
      <w:r>
        <w:rPr>
          <w:sz w:val="28"/>
          <w:lang w:val="en-US"/>
        </w:rPr>
        <w:t>=</w:t>
      </w:r>
      <w:r>
        <w:rPr>
          <w:sz w:val="28"/>
        </w:rPr>
        <w:t>844</w:t>
      </w:r>
      <w:r>
        <w:rPr>
          <w:sz w:val="28"/>
          <w:lang w:val="en-US"/>
        </w:rPr>
        <w:t>/</w:t>
      </w:r>
      <w:r>
        <w:rPr>
          <w:sz w:val="28"/>
        </w:rPr>
        <w:t>844</w:t>
      </w:r>
      <w:r>
        <w:rPr>
          <w:sz w:val="28"/>
          <w:lang w:val="en-US"/>
        </w:rPr>
        <w:t>=</w:t>
      </w:r>
      <w:r>
        <w:rPr>
          <w:sz w:val="28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0</w:t>
      </w:r>
      <w:r>
        <w:rPr>
          <w:sz w:val="28"/>
        </w:rPr>
        <w:t>,3</w:t>
      </w:r>
      <w:r>
        <w:rPr>
          <w:sz w:val="28"/>
          <w:lang w:val="en-US"/>
        </w:rPr>
        <w:t>/0</w:t>
      </w:r>
      <w:r>
        <w:rPr>
          <w:sz w:val="28"/>
        </w:rPr>
        <w:t>,3</w:t>
      </w:r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 xml:space="preserve">    =(</w:t>
      </w:r>
      <w:r>
        <w:rPr>
          <w:sz w:val="28"/>
        </w:rPr>
        <w:t>1</w:t>
      </w:r>
      <w:r>
        <w:rPr>
          <w:sz w:val="28"/>
          <w:lang w:val="en-US"/>
        </w:rPr>
        <w:t>+</w:t>
      </w:r>
      <w:r>
        <w:rPr>
          <w:sz w:val="28"/>
        </w:rPr>
        <w:t>1</w:t>
      </w:r>
      <w:r>
        <w:rPr>
          <w:sz w:val="28"/>
          <w:lang w:val="en-US"/>
        </w:rPr>
        <w:t>)/2=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0/0=0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7/2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1/0</w:t>
      </w:r>
      <w:r>
        <w:rPr>
          <w:sz w:val="28"/>
          <w:szCs w:val="28"/>
        </w:rPr>
        <w:t>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1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3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4=1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5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8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9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0=1/0,97=1,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1=1/0,99=1,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5=1/0,98=1,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6=1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+1,01+1,01+1,01+1+1+1+1+1+1+1+1+1+1,03+1,01+1+1+1,02)/18*100%</w:t>
      </w:r>
    </w:p>
    <w:p>
      <w:pPr>
        <w:pStyle w:val="Normal"/>
        <w:jc w:val="both"/>
        <w:rPr/>
      </w:pPr>
      <w:r>
        <w:rPr>
          <w:sz w:val="28"/>
          <w:szCs w:val="28"/>
        </w:rPr>
        <w:t>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1/1*100%=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5=(1,01+1+1+1)/4*100%=10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=(1,04+1,03+1,01)/3*100%=10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=(1+1,01)/2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(1,01+1+1+1+1,003+1,03+1+1,01)/8*100%=10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одпрограмма «Формирование и реализация политики в области культуры и искусства на территории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604 896,38/1 604 896,38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3 505 746,16/13 505 746,16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100 320,39/100 320,39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15 000,00/15 000,00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053 957,87/1 057 070,43=0,99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6 176 722,98/6 176 722,98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2 276 706,14/2 277 413,14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7 402 564,27/7 402 564,27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143 172,79/143 172,79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7=51 515,15/51 515,15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014 387,32/1 031 007,50=0,9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5 386 828,67/5 386 828,67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630 036,00/630 036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665 685,94/669 543,00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1 978 934,60/1 978 934,6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097 023,13/1 108 967,20=0,9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8 034 051,10/8 034 051,1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3 028 401,00/3 028 401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5/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1/1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/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1/1=1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20/102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6,11/76,11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  <w:lang w:eastAsia="ru-RU"/>
        </w:rPr>
      </w:pPr>
      <w:r>
        <w:rPr>
          <w:rFonts w:cs="Times New Roman" w:ascii="Times New Roman" w:hAnsi="Times New Roman"/>
          <w:sz w:val="10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0846/10846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6,11/76,1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5,9/5,9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7=1/1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0/0=0      (1+0)/2=0,5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46/146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95/95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15,2/100=1,15        (1+1,15)/2=1,0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15,2/100=1,15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653/653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6,11/76,1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5/5=1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7/17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7,8/100=1,0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07,8/100=1,0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и основных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=(1+1+1+1)/4*100%=100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=(1,01+1)/2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7=0,5/1=0,5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=(1,01+1+1+0,5)/4*100%=88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8=1,0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,08/1=1,08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,15/1=1,15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=(1,02+1,08+1,15)/3*100%=108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 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5=(1,01+1)/2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8=1,0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,08/1=1,08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,08/1=1,08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6=(1,02+1,08+1,08)/3*100%=106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=(1+1,01+0,88+1,08+1,01+1,06)/6*100%=101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одпрограмма «Развитие физической культуры, спорта и реализация молодежной политики в Горьковском муниципальном районе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 189,00/2 189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154 411,90/1 154 411,9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4 754 601,00/4 754 601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 110 724,12/1 110 724,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12 930,00/412 93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 941 470,12/2 941 470,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59 671,16/459 671,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21 750,00/221 75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45 823,46/145 823,4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4 357 139,94/4 357 139,9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133 203,62/133 203,6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9 999,69/19 999,69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0 000,31/30 000,3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4/18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6,45/46,4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/18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49/24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90/9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03/0,03=1     (1+1)/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1/1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3/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200/22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900/29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1+1+1+1+1)/5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3 </w:t>
      </w:r>
      <w:r>
        <w:rPr>
          <w:sz w:val="28"/>
          <w:szCs w:val="28"/>
        </w:rPr>
        <w:t>=(1+1+1+1)/4*100%=100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Подпрограмма «Доступная среда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5 000,00/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5 000,00/5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,9/18,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5/4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42/4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28/2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234/234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7/37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. </w:t>
      </w:r>
      <w:r>
        <w:rPr>
          <w:rFonts w:cs="Times New Roman" w:ascii="Times New Roman" w:hAnsi="Times New Roman"/>
          <w:sz w:val="28"/>
          <w:szCs w:val="28"/>
        </w:rPr>
        <w:t>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4 </w:t>
      </w:r>
      <w:r>
        <w:rPr>
          <w:sz w:val="28"/>
          <w:szCs w:val="28"/>
        </w:rPr>
        <w:t>=(1+1+0)/3*100%=67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 Подпрограмма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20 000,00/12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5 700,00/25 7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45 981,00/45 981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0 350,00/10 35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50/2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53/15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3/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9/1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6/1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6/16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+1)/4*100%=100%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рограмма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063 991,02/1 063 991,0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2/1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2/1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=24/2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24/2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3=10011/100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4=93/93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5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6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7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8=39070/3907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9=39070/3907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0=39070/3907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2=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46,4/46,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46,4/46,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46,4/46,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46,4/46,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20/2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20/2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1/4*100%=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дпрограмма «Поддержка социально ориентированных некоммерческих организаций, не являющихся государственными (муниципальными) учреждениями осуществляющих деятельность на территории Горьковского муниципального района Омской области на 2021-202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50 000,00/2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2/1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казание финансов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7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1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1,01+1,01+1+0,67+0,33+0,25+0,33)/7*100%=66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социальной сферы Горьковского муниципального района Омской области на 2020-2030 годы» за 2021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1 год показывает, что при практически 100 % финансировании основных мероприятий программы исполнителями не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качества жизни граждан с ограниченными возможностями, усилению мер по профилактике правонарушений и наркомании, обеспечению общественной безопасности и защите населения, формированию здорового образа жизни, поддержке СО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работать комплекс мероприятий с участием заинтересованных структур и улучшению качества реализации мероприятий за счет межведомственного взаимодействия. Привлечь к реализации мероприятий социальной направленности СОНК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, что по большой части мероприятий достигнуты целевые показатели и ожидаемые результаты можно полагать, что планирование проведено на должном уров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ъективно, для решения вопросов недостаточно средст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1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социальной сферы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перечень мероприятий, соответствующих задачам подпрограмм для достижения более значим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финансовое обеспечение мероприятий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15-11-17T13:52:00Z</cp:lastPrinted>
  <dcterms:modified xsi:type="dcterms:W3CDTF">2022-08-24T09:49:00Z</dcterms:modified>
  <cp:revision>1378</cp:revision>
  <dc:subject/>
  <dc:title/>
</cp:coreProperties>
</file>