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30"/>
          <w:szCs w:val="30"/>
        </w:rPr>
        <w:t>Пояснительная записка к результатам проведенной оценки эффективности реализации муниципальной программы Горьковского муниципального района Омской области «Развитие социальной сферы Горьковского муниципального района Омской области на 2020-2030 годы» за 2020 год</w:t>
      </w:r>
    </w:p>
    <w:p>
      <w:pPr>
        <w:pStyle w:val="Normal"/>
        <w:autoSpaceDE w:val="false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Достижение поставленных целей и задач муниципальной программы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1 муниципальной программы.</w:t>
      </w:r>
      <w:r>
        <w:rPr>
          <w:rStyle w:val="FontStyle11"/>
          <w:sz w:val="28"/>
          <w:szCs w:val="28"/>
        </w:rPr>
        <w:t xml:space="preserve"> «Обеспечение населения Горьковского муниципального района качественным образованием современного уровня и улучшение качества жизни детей-сирот и детей, оставшихся без попечения родителей, воспитывающихся в семьях опекунов (попечителей), приемных родителей» </w:t>
      </w:r>
      <w:r>
        <w:rPr>
          <w:sz w:val="28"/>
          <w:szCs w:val="28"/>
        </w:rPr>
        <w:t>финансовое обеспечение мероприятий данной задачи составляет 99,8 % от запланированного в связи с уменьшением финансирования мероприятий обеспечение деятельности дошкольных учреждений; организация предоставления общедоступного и бесплатного начального общего, основного общего, среднего (полного) общего образования; организация предоставления общедоступного и бесплатного дополнительного образования; 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"Развитие образования", утвержденной постановлением Правительства Российской Федерации от 26 декабря 2017 года № 1642;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); осуществление управления в сфере образования, создание условий для бюджетного (бухгалтерского) обслуживания, хозяйственного, информационного и научно-методического обеспечения муниципальных образовательных организаций, надзора и контроля в сфере образования в пределах полномочий, определенных законодательством; 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; предоставление ежемесячного денежного вознаграждения опекунам (попечителям) за осуществление опеки или попечительства, приемным родителям за осуществление обязанностей по договору о приемной семье; 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2 муниципальной программы.</w:t>
      </w:r>
      <w:r>
        <w:rPr>
          <w:rStyle w:val="FontStyle11"/>
          <w:sz w:val="28"/>
          <w:szCs w:val="28"/>
        </w:rPr>
        <w:t xml:space="preserve"> «Создание благоприятных условий для укрепления единого культурного пространства и сохранения культурного наследия на территории Горьковского района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» </w:t>
      </w:r>
      <w:r>
        <w:rPr>
          <w:sz w:val="28"/>
          <w:szCs w:val="28"/>
        </w:rPr>
        <w:t>финансовое обеспечение мероприятий данной задачи составляет 99,7 % от запланированного в связи с уменьшением финансирования мероприятий обеспечение культурно - досуговой организации; обеспечение деятельности библиотечных организаций; обеспечение деятельности организаций дополнительного образования; обеспечение музейной деятельности; обеспечение деятельности центра бухгалтерского и технического обслуживания учреждений культуры. Не все целевые индикаторы мероприятий данной задачи достигли плановых значений, а некоторые превысили плановые значен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3 муниципальной программы.</w:t>
      </w:r>
      <w:r>
        <w:rPr>
          <w:rStyle w:val="FontStyle11"/>
          <w:sz w:val="28"/>
          <w:szCs w:val="28"/>
        </w:rPr>
        <w:t xml:space="preserve"> «Устойчивое развитие физической культуры и спорта, реализация государственной молодежной политики, направленной на свободное и гармоничное развитие полноценной личности, раскрытие творческого потенциала молодежи Горьковского района по Омской области» </w:t>
      </w:r>
      <w:r>
        <w:rPr>
          <w:sz w:val="28"/>
          <w:szCs w:val="28"/>
        </w:rPr>
        <w:t>финансовое обеспечение мероприятий данной задачи составляет 99,5 % от запланированного в связи с уменьшением финансирования мероприятия обеспечение деятельности физкультурно-оздоровительного комплекса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4 муниципальной программы.</w:t>
      </w:r>
      <w:r>
        <w:rPr>
          <w:sz w:val="28"/>
          <w:szCs w:val="28"/>
        </w:rPr>
        <w:t xml:space="preserve"> «Формирование условий для  обеспечения беспрепятственного доступа инвалидов к физическому окружению, транспорту, информации и связи, а также к объектам и услугам, открытым или предоставляемым населению на территории района» финансовое обеспечение мероприятий данной задачи составляет 100 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а 5 муниципальной программы</w:t>
      </w:r>
      <w:r>
        <w:rPr>
          <w:spacing w:val="-2"/>
          <w:sz w:val="28"/>
          <w:szCs w:val="28"/>
        </w:rPr>
        <w:t xml:space="preserve">. «Совершенствование системы профилактики правонарушений и наркомании, обеспечение общественной безопасности и защиты населения» </w:t>
      </w:r>
      <w:r>
        <w:rPr>
          <w:sz w:val="28"/>
          <w:szCs w:val="28"/>
        </w:rPr>
        <w:t>финансовое обеспечение мероприятий данной задачи составляет 100 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b/>
          <w:i/>
          <w:sz w:val="28"/>
          <w:szCs w:val="28"/>
        </w:rPr>
        <w:t>Задача 6 муниципальной программы</w:t>
      </w:r>
      <w:r>
        <w:rPr>
          <w:spacing w:val="-2"/>
          <w:sz w:val="28"/>
          <w:szCs w:val="28"/>
        </w:rPr>
        <w:t xml:space="preserve">. «Увеличение ожидаемой продолжительности предстоящей жизни жителей Горьковского муниципального района» </w:t>
      </w:r>
      <w:r>
        <w:rPr>
          <w:sz w:val="28"/>
          <w:szCs w:val="28"/>
        </w:rPr>
        <w:t>финансовое обеспечение мероприятий данной задачи составляет 0 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Расчеты оценки эффективности реализации мероприятий, основных мероприятий и ведомственных целевых программ, подпрограмм муниципальной программы и муниципальной программы в целом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Подпрограмма «Развитие системы образования Горьковского муниципального района Омской области на 2020-2030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). Расчет уровня финансового обеспечения мероприятий подпрограмм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услуг муниципальными образовательными организациями по предоставлению дошкольного, начального общего, основного общего, среднего (полного) общего и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760 000,00/760 000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182 831 621,00/182 831 621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=24 052 178,05/24 054 962,41=0,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4=39 066 228,14/39 223 984,88=0,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5=1 771 040,03/1 771 395,38=0,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6=13 675,00/13 675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7=1 486 598,80/1 486 598,8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8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9=571 027,27/571 027,27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0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1=1 854 409,74/1 854 409,75=0,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2=12 777 753,00/12 777 753,00=1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13=0/0=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4=1 006 050,95/1 006 050,97=0,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5=303 030,30/303 030,30=1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16=1 022 268,00/1 022 268,00=1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17=4 005 978,00/4 005 978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8=1 063 196,00/1 063 196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9=1 000 000,00/1 000 000,00=1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20=3 667 937,47/3 668 880,77=0,99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21=4 830 125,28/5 000 982,00=0,97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22=40 404,00/40 404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мероприятие 2. Проведение мероприятий с детьми и молодеж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810 631,40/810 631,4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0/0=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3. Обеспечение системы образования Горьковского района высококвалифицированными кадрами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20 000,00/20 000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300 000,00/300 000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=140 000,00/140 000,00=1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4. Оздоровление детей различных категорий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1 006 392,54/1 006 392,54=1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lang w:val="ru-RU"/>
        </w:rPr>
        <w:t>2=864 520,00/864 520,00=1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5. Осуществление управления в сфере образования, создание условий для бюджетного (бухгалтерского) обслуживания, хозяйственного, информационного и научно-методического обеспечения муниципальных образовательных организаций, надзора и контроля в сфере образования в пределах полномочий, определ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1 256 786,25/1 263 854,25=0,99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3 961 999,39/3 961 999,39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=19 616 277,22/19 616 277,22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4=9 560,36/9 560,3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 Обеспечение выплат, установленных законодательством приемным родителям и опекунам (попечител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3 050 034,24/3 105 532,00=0,9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3 091 128,54/3 145 181,00=0,98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3=6 613 007,28/6 698 498,00=0,9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7. Организация и осуществление деятельности по опеке и попечительству над несовершеннолет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1=1 074 381,00/1 074 381,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2=39 060,00/39 060,00=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8.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1=3 488 000,00/3 488 000,00=1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2=275 907,33/275 907,3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2). Расчет степени достижения значения целевого индикатора мероприятий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услуг муниципальными образовательными организациями по предоставлению дошкольного, начального общего, основного общего, среднего (полного) общего и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1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2=100/100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3=100/100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4=100/100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5=100/100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6=93/93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7=100/100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8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9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10=1/1=1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</w:t>
      </w:r>
      <w:r>
        <w:rPr>
          <w:sz w:val="28"/>
        </w:rPr>
        <w:t>70/70=1    =(1+1)/2=1</w:t>
      </w:r>
    </w:p>
    <w:p>
      <w:pPr>
        <w:pStyle w:val="Normal"/>
        <w:jc w:val="both"/>
        <w:rPr/>
      </w:pPr>
      <w:r>
        <w:rPr>
          <w:sz w:val="28"/>
          <w:lang w:val="en-US"/>
        </w:rPr>
        <w:t>G1</w:t>
      </w:r>
      <w:r>
        <w:rPr>
          <w:sz w:val="28"/>
        </w:rPr>
        <w:t>1</w:t>
      </w:r>
      <w:r>
        <w:rPr>
          <w:sz w:val="28"/>
          <w:lang w:val="en-US"/>
        </w:rPr>
        <w:t>=1/1=1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</w:t>
      </w:r>
      <w:r>
        <w:rPr>
          <w:sz w:val="28"/>
        </w:rPr>
        <w:t>70/70=1    =(1+1)/2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2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3=1/1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4=1/1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5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6=96,4/96,4=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00/100=1    =(1+1)/2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7=335/335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8=5,88/5,88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9=0/0=0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0=100/1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1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2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мероприятие 2. Проведение мероприятий с детьми и молодеж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=73/73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=20/20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3. Обеспечение системы образования Горьковского района высококвалифицированными кадрам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=53/53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=18,3/18,3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3=18,3/18,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4. Оздоровление детей различных категорий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=616/61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5. Осуществление управления в сфере образования, создание условий для бюджетного (бухгалтерского) обслуживания, хозяйственного, информационного и научно-методического обеспечения муниципальных образовательных организаций, надзора и контроля в сфере образования в пределах полномочий, определ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=100/1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3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4=3/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 Обеспечение выплат, установленных законодательством приемным родителям и опекунам (попечител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3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7. Организация и осуществление деятельности по опеке и попечительству над несовершеннолет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1=100/100=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2=100/100=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8.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1=100/100=1</w:t>
      </w:r>
    </w:p>
    <w:p>
      <w:pPr>
        <w:pStyle w:val="Normal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2=25/2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). Расчет эффективности реализации мероприятий подпрограмм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услуг муниципальными образовательными организациями по предоставлению дошкольного, начального общего, основного общего, среднего (полного) общего и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3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,99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4=1/0</w:t>
      </w:r>
      <w:r>
        <w:rPr>
          <w:sz w:val="28"/>
          <w:szCs w:val="28"/>
        </w:rPr>
        <w:t>,99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5=1/</w:t>
      </w:r>
      <w:r>
        <w:rPr>
          <w:sz w:val="28"/>
          <w:szCs w:val="28"/>
        </w:rPr>
        <w:t>0,99</w:t>
      </w:r>
      <w:r>
        <w:rPr>
          <w:sz w:val="28"/>
          <w:szCs w:val="28"/>
          <w:lang w:val="en-US"/>
        </w:rPr>
        <w:t>=1</w:t>
      </w:r>
      <w:r>
        <w:rPr>
          <w:sz w:val="28"/>
          <w:szCs w:val="28"/>
        </w:rPr>
        <w:t>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6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7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8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9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0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1=1/</w:t>
      </w:r>
      <w:r>
        <w:rPr>
          <w:sz w:val="28"/>
          <w:szCs w:val="28"/>
        </w:rPr>
        <w:t>0,99</w:t>
      </w:r>
      <w:r>
        <w:rPr>
          <w:sz w:val="28"/>
          <w:szCs w:val="28"/>
          <w:lang w:val="en-US"/>
        </w:rPr>
        <w:t>=1</w:t>
      </w:r>
      <w:r>
        <w:rPr>
          <w:sz w:val="28"/>
          <w:szCs w:val="28"/>
        </w:rPr>
        <w:t>,0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12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3=1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4=1/0,9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=1,</w:t>
      </w:r>
      <w:r>
        <w:rPr>
          <w:sz w:val="28"/>
          <w:szCs w:val="28"/>
        </w:rPr>
        <w:t>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5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16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7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8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9=0/1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0=1/0,99=1,0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1=1/0,97=1,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роприятие</w:t>
      </w:r>
      <w:r>
        <w:rPr>
          <w:sz w:val="28"/>
          <w:szCs w:val="28"/>
          <w:lang w:val="en-US"/>
        </w:rPr>
        <w:t xml:space="preserve"> 2. </w:t>
      </w:r>
      <w:r>
        <w:rPr>
          <w:sz w:val="28"/>
          <w:szCs w:val="28"/>
        </w:rPr>
        <w:t>Проведение мероприятий с детьми и молодеж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3. Обеспечение системы образования Горьковского района высококвалифицированными кадрам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4. Оздоровление детей различных категорий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5. Осуществление управления в сфере образования, создание условий для бюджетного (бухгалтерского) обслуживания, хозяйственного, информационного и научно-методического обеспечения муниципальных образовательных организаций, надзора и контроля в сфере образования в пределах полномочий, определ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,99=1,0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 Обеспечение выплат, установленных законодательством приемным родителям и опекунам (попечител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,98=1,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,98=1,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,99=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7. Организация и осуществление деятельности по опеке и попечительству над несовершеннолет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8.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4). Расчет эффективности реализации основных мероприятий под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услуг муниципальными образовательными организациями по предоставлению дошкольного, начального общего, основного общего, среднего (полного) общего и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1=(1+1+1,01+1,01+1,01+1+1+1+1,01+1+1,01+1+1+1+1+1,01+1,03+1)/19*100%=9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мероприятие 2. Проведение мероприятий с детьми и молодеж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2=1/1*100%=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3. Обеспечение системы образования Горьковского района высококвалифицированными кадрам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3=(1+1+1)/3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ое мероприятие 4. Оздоровление детей различных категорий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4=(1+1)/2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5. Осуществление управления в сфере образования, создание условий для бюджетного (бухгалтерского) обслуживания, хозяйственного, информационного и научно-методического обеспечения муниципальных образовательных организаций, надзора и контроля в сфере образования в пределах полномочий, определ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5=(1,01+1+1+1)/4*100%=100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 Обеспечение выплат, установленных законодательством приемным родителям и опекунам (попечител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6=(1,02+1,02+1,01)/3*100%=10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7. Организация и осуществление деятельности по опеке и попечительству над несовершеннолет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7=(1+1)/2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8.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8=(1+1)/2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. Расчет эффективности реализации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>=(0,95+1+1+1+1,003+1,02+1+1)/8*100%=99,7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Подпрограмма «Формирование и реализация политики в области культуры и искусства на территории Горьковского муниципального района Омской области на 2020-2030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. Расчет уровня финансового обеспечения мероприятий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1: Совершенствование системы координации и контроля сферы культуры на территории Горьковского муниципального района.</w:t>
      </w:r>
    </w:p>
    <w:p>
      <w:pPr>
        <w:pStyle w:val="NoSpacing"/>
        <w:rPr>
          <w:rFonts w:ascii="Times New Roman" w:hAnsi="Times New Roman" w:cs="Times New Roman"/>
          <w:sz w:val="10"/>
          <w:szCs w:val="24"/>
          <w:lang w:eastAsia="ru-RU"/>
        </w:rPr>
      </w:pPr>
      <w:r>
        <w:rPr>
          <w:rFonts w:cs="Times New Roman" w:ascii="Times New Roman" w:hAnsi="Times New Roman"/>
          <w:sz w:val="10"/>
          <w:szCs w:val="24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1 617 344,26/1 617 344,26=1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2: Организация досуга населения, направленная на сохранение, распространение и освоение культурных ценностей, а также приобщение населения района к творчеству, культурному развитию и самообразованию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809 555,06/851 822,58=0,95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6 315 004,64/6 315 004,64=1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3. Организация библиотечного и информационного обслуживания населения.</w:t>
      </w:r>
    </w:p>
    <w:p>
      <w:pPr>
        <w:pStyle w:val="NoSpacing"/>
        <w:rPr>
          <w:rFonts w:ascii="Times New Roman" w:hAnsi="Times New Roman" w:cs="Times New Roman"/>
          <w:sz w:val="10"/>
          <w:szCs w:val="24"/>
          <w:lang w:eastAsia="ru-RU"/>
        </w:rPr>
      </w:pPr>
      <w:r>
        <w:rPr>
          <w:rFonts w:cs="Times New Roman" w:ascii="Times New Roman" w:hAnsi="Times New Roman"/>
          <w:sz w:val="10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1 673 554,54/1 692 226,10=0,99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7 187 436,09/7 187 436,09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3=0/0=0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4=0/0=0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5=0/0=0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6=0/0=0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4. Предоставление дополнительного образования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946 342,71/973 332,72=0,97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5 304 404,00/5 304 404,00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3=0/0=0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4=0/0=0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5=0/0=0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5. Предоставление доступа к музейным коллекциям (фондам) на территории Горьковского муниципального района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924 079,84/932 634,32=0,99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2 367 097,94/2 367 097,94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3=2 000,00/2 000,00=1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6. Организация и ведение централизованного бухгалтерского, налогового учета и отчетности, делопроизводства, обеспечение информационно-методического спроса потребителей, осуществление контроля за соблюдением законодательных, нормативно-правовых актов, а также помощь в техническом и хозяйственном обслуживании учреждений культуры и искусства района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1=762 913,07/776 608,80=0,98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2=7 688 136,73/7 688 136,73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3=3 496 955,00/3 496 955,00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4=0/0=0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. Расчет степени достижения значения целевого индикатора мероприятий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1: Совершенствование системы координации и контроля сферы культуры на территории Горьковского муниципального района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1=5/5=1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2: Организация досуга населения, направленная на сохранение, распространение и освоение культурных ценностей, а также приобщение населения района к творчеству, культурному развитию и самообразованию.</w:t>
      </w:r>
    </w:p>
    <w:p>
      <w:pPr>
        <w:pStyle w:val="NoSpacing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1=536/690=0,78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77,35/77,35=1</w:t>
      </w:r>
    </w:p>
    <w:p>
      <w:pPr>
        <w:pStyle w:val="NoSpac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3. Организация библиотечного и информационного обслуживания населения.</w:t>
      </w:r>
    </w:p>
    <w:p>
      <w:pPr>
        <w:pStyle w:val="NoSpacing"/>
        <w:rPr>
          <w:rFonts w:ascii="Times New Roman" w:hAnsi="Times New Roman" w:cs="Times New Roman"/>
          <w:sz w:val="10"/>
          <w:szCs w:val="28"/>
          <w:lang w:eastAsia="ru-RU"/>
        </w:rPr>
      </w:pPr>
      <w:r>
        <w:rPr>
          <w:rFonts w:cs="Times New Roman" w:ascii="Times New Roman" w:hAnsi="Times New Roman"/>
          <w:sz w:val="10"/>
          <w:szCs w:val="28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1=8337/8337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77,35/77,35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3=3,1/3,1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4=100/100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5=0/0=0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6=0/0=0</w:t>
      </w:r>
    </w:p>
    <w:p>
      <w:pPr>
        <w:pStyle w:val="NoSpacing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4. Предоставление дополнительного образования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1=162/162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100/100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13,8/100=1,14        (1+1,14)/2=1,07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3=100/100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4=0/0=0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5=0/0=0</w:t>
      </w:r>
    </w:p>
    <w:p>
      <w:pPr>
        <w:pStyle w:val="NoSpacing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5. Предоставление доступа к музейным коллекциям (фондам) на территории Горьковского муниципального района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1=429/429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77,35/77,35=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3=5/5=1</w:t>
      </w:r>
    </w:p>
    <w:p>
      <w:pPr>
        <w:pStyle w:val="NoSpacing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6. Организация и ведение централизованного бухгалтерского, налогового учета и отчетности, делопроизводства, обеспечение информационно-методического спроса потребителей, осуществление контроля за соблюдением законодательных, нормативно-правовых актов, а также помощь в техническом и хозяйственном обслуживании учреждений культуры и искусства района.</w:t>
      </w:r>
    </w:p>
    <w:p>
      <w:pPr>
        <w:pStyle w:val="NoSpacing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17/17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2=105,3/100=1,05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3=100/100=1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4=0/0=0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). Расчет эффективности реализации мероприятий и основных мероприятий подпрограмм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1: Совершенствование системы координации и контроля сферы культуры на территории Горьковского муниципального района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1=1/1*100%=100%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2: Организация досуга населения, направленная на сохранение, распространение и освоение культурных ценностей, а также приобщение населения района к творчеству, культурному развитию и самообразованию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0,78/0,95=0,82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2=(0,82+1)/2*100%=91%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3. Организация библиотечного и информационного обслуживания населения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0,99=1,0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/0=0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=1/0=0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5=0/0=0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6=0/0=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3=(1,01+1)/2*100%=101%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4. Предоставление дополнительного образования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0,97=1,03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,07/1=1,07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/0=0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=0/0=0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5=0/0=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4=(1,03+1,07)/2*100%=105%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5. Предоставление доступа к музейным коллекциям (фондам) на территории Горьковского муниципального района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0,99 =1,0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/1=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5=(1,01+1+1)/3*100%=100,3%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мероприятие 6. Организация и ведение централизованного бухгалтерского, налогового учета и отчетности, делопроизводства, обеспечение информационно-методического спроса потребителей, осуществление контроля за соблюдением законодательных, нормативно-правовых актов, а также помощь в техническом и хозяйственном обслуживании учреждений культуры и искусства района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1=1/0,98=1,02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1,05/1=1,05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/1=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=0/0=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составил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6=(1,02+1,05+1)/3*100%=102%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. Расчет эффективности реализации подпрограмм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>=(1+0,91+1,01+1,05+1,003+1,02)/6*100%=99,9%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Подпрограмма «Развитие физической культуры, спорта и реализация молодежной политики в Горьковском муниципальном районе Омской области на 2020-2030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рганизация спортивно-массовых мероприятий и других мероприятий по формированию ЗОЖ, участие в соревнованиях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477 026,35/477 026,35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232 260,00/232 26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3 337 395,70/3 399 795,70=0,9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1 102 147,29/1 102 147,2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Создание условий для проведения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1 272 141,94/1 272 141,94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255 004,16/255 004,1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Создание условий для социализации и эффективной самореализации молодежи Горьковского района, повышение качества и доступности услуг по оздоровлению и отдыху детей в Горьков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360 608,54/360 608,54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300 957,50/300 957,5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4 552 172,16/4 552 172,16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140 140,20/140 140,2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Создание условий для реализации физкультурно-спортивных и молодежных мероприятий на территории Горь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20 000,00/20 0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30 000,00/3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. Расчет степени достижения значения целевого индикатора мероприятий подпрограмм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рганизация спортивно-массовых мероприятий и других мероприятий по формированию ЗОЖ, участие в соревнованиях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84/184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45,55/45,55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Создание условий для проведения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6/16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Создание условий для социализации и эффективной самореализации молодежи Горьковского района, повышение качества и доступности услуг по оздоровлению и отдыху детей в Горьков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206/20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1/1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2/2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100/1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2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Создание условий для реализации физкультурно-спортивных и молодежных мероприятий на территории Горь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3839/3839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2300/23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рганизация спортивно-массовых мероприятий и других мероприятий по формированию ЗОЖ, участие в соревнованиях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,98=1,0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Создание условий для проведения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Создание условий для социализации и эффективной самореализации молодежи Горьковского района, повышение качества и доступности услуг по оздоровлению и отдыху детей в Горьков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Создание условий для реализации физкультурно-спортивных и молодежных мероприятий на территории Горь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Организация спортивно-массовых мероприятий и других мероприятий по формированию ЗОЖ, участие в соревнованиях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+1+1,02+1)/4*100%=10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Создание условий для проведения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1+1)/2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Создание условий для социализации и эффективной самореализации молодежи Горьковского района, повышение качества и доступности услуг по оздоровлению и отдыху детей в Горьков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(1+1+1+1)/4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Создание условий для реализации физкультурно-спортивных и молодежных мероприятий на территории Горьк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(1+1)/2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3 </w:t>
      </w:r>
      <w:r>
        <w:rPr>
          <w:sz w:val="28"/>
          <w:szCs w:val="28"/>
        </w:rPr>
        <w:t>=(1,01+1+1+1)/4*100%=100,3%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4. Подпрограмма «Доступная среда на 2020-2030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беспечение беспрепятственного доступа инвалидов к объектам социальной, инженерной и транспорт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2 000,00/2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Обеспечение доступности и повышение оперативности и эффективности предоставления услуг инвалида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5 000,00/5 0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. Обеспечение занятости инвалидов и доступности психолого - профориентационных услуг, информации, связи,  электронных служб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53 000,00/53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беспечение беспрепятственного доступа инвалидов к объектам социальной, инженерной и транспорт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8,9/18,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54/5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Обеспечение доступности и повышение оперативности и эффективности предоставления услуг инвалида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5/5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42/42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28/28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6=136/136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7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. Обеспечение занятости инвалидов и доступности психолого - профориентационных услуг, информации, связи, электронных служб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35/35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беспечение беспрепятственного доступа инвалидов к объектам социальной, инженерной и транспорт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Обеспечение доступности и повышение оперативности и эффективности предоставления услуг инвалида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2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3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4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5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6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7=0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. </w:t>
      </w:r>
      <w:r>
        <w:rPr>
          <w:rFonts w:cs="Times New Roman" w:ascii="Times New Roman" w:hAnsi="Times New Roman"/>
          <w:sz w:val="28"/>
          <w:szCs w:val="28"/>
        </w:rPr>
        <w:t>Обеспечение занятости инвалидов и доступности психолого - профориентационных услуг, информации, связи, электронных служб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беспечение беспрепятственного доступа инвалидов к объектам социальной, инженерной и транспорт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Обеспечение доступности и повышение оперативности и эффективности предоставления услуг инвалида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. Обеспечение занятости инвалидов и доступности психолого - профориентационных услуг, информации, связи, электронных служб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4 </w:t>
      </w:r>
      <w:r>
        <w:rPr>
          <w:sz w:val="28"/>
          <w:szCs w:val="28"/>
        </w:rPr>
        <w:t>=(1+1+1)/3*100%=100%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5. Подпрограмма «Профилактика правонарушений и наркомании, терроризма и экстремизма, а так же снижение рисков и смягчение последствий чрезвычайных ситуаций на 2020-2030 годы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рганизационные и информационно-методические мероприятия, направленные на профилактику правонарушений и наркомании,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Материально-технические мероприятия, направленные на профилактику правонарушений и наркомании, терроризма и экстремизм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10 000,00/1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27 600,00/27 6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Пропаганда и обучение населения мерам безопасности на водных объектах, а также создание условий, обеспечивающих безопасность населения на водных объектах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рганизационные и информационно-методические мероприятия, направленные на профилактику правонарушений и наркомании,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250/25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50/5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5/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Материально-технические мероприятия, направленные на профилактику правонарушений и наркомании, терроризма и экстремизм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1/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=8/8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Пропаганда и обучение населения мерам безопасности на водных объектах, а также создание условий, обеспечивающих безопасность населения на водных объектах Горьковского муниципального района Ом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19/19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11/1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16/16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рганизационные и информационно-методические мероприятия, направленные на профилактику правонарушений и наркомании,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Материально-технические мероприятия, направленные на профилактику правонарушений и наркомании, терроризма и экстремизм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1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Пропаганда и обучение населения мерам безопасности на водных объектах, а также создание условий, обеспечивающих безопасность населения на водных объектах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рганизационные и информационно-методические мероприятия, направленные на профилактику правонарушений и наркомании,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Материально-технические мероприятия, направленные на профилактику правонарушений и наркомании, терроризма и экстремизм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/2*100%=50%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Пропаганда и обучение населения мерам безопасности на водных объектах, а также создание условий, обеспечивающих безопасность населения на водных объектах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5 </w:t>
      </w:r>
      <w:r>
        <w:rPr>
          <w:sz w:val="28"/>
          <w:szCs w:val="28"/>
        </w:rPr>
        <w:t>=0,5/3*100%=1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программа «Формирование системы мотивации граждан Горьковского муниципального района к здоровому образу жизни, включая здоровое питание и отказ от вредных привычек на 2020-2024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,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Участие в реализации региональных информационно-коммуникационных кампаний по укреплению общественного здоровья, основные направления - снижение потребления табака и алкоголя, повышение приверженности к здоровому питанию, физической активности, мотивирование на ведение здорового образа жизни, сохранение репродуктивного здоровья, необходимости своевременного прохождения диспансеризации и профилактических медицинских осмотров с использованием носителей социальной рекла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0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Проведение мероприятий по информированию руководителей предприятий, учреждений,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Обеспечение условий для повышения физической активности различных групп населения Горьковского муниципального района Омской области, включая оборудование общедоступных терренкуров, велосипедных дорожек, игровых, спортивных площадок, других спортивных сооружений для развития массовой физкультуры, в том числе для несовершеннолетних и лиц пожил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,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4/4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4/4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Участие в реализации региональных информационно-коммуникационных кампаний по укреплению общественного здоровья, основные направления - снижение потребления табака и алкоголя, повышение приверженности к здоровому питанию, физической активности, мотивирование на ведение здорового образа жизни, сохранение репродуктивного здоровья, необходимости своевременного прохождения диспансеризации и профилактических медицинских осмотров с использованием носителей социальной рекл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1=10/10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2=10/10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3=2200/2200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9/9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=6/6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6=6/6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7=6/6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8=25282/25282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9=25282/25282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0=25282/25282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Проведение мероприятий по информированию руководителей предприятий, учреждений,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1=0/0=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2=0/0=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Обеспечение условий для повышения физической активности различных групп населения Горьковского муниципального района Омской области, включая оборудование общедоступных терренкуров, велосипедных дорожек, игровых, спортивных площадок, других спортивных сооружений для развития массовой физкультуры, в том числе для несовершеннолетних и лиц пожил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58,6/58,6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58,6/58,6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58,6/58,6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58,6/58,6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=10/10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6=10/10=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,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Участие в реализации региональных информационно-коммуникационных кампаний по укреплению общественного здоровья, основные направления - снижение потребления табака и алкоголя, повышение приверженности к здоровому питанию, физической активности, мотивирование на ведение здорового образа жизни, сохранение репродуктивного здоровья, необходимости своевременного прохождения диспансеризации и профилактических медицинских осмотров с использованием носителей социальной рекл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9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0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Проведение мероприятий по информированию руководителей предприятий, учреждений,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Обеспечение условий для повышения физической активности различных групп населения Горьковского муниципального района Омской области, включая оборудование общедоступных терренкуров, велосипедных дорожек, игровых, спортивных площадок, других спортивных сооружений для развития массовой физкультуры, в том числе для несовершеннолетних и лиц пожил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,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Участие в реализации региональных информационно-коммуникационных кампаний по укреплению общественного здоровья, основные направления - снижение потребления табака и алкоголя, повышение приверженности к здоровому питанию, физической активности, мотивирование на ведение здорового образа жизни, сохранение репродуктивного здоровья, необходимости своевременного прохождения диспансеризации и профилактических медицинских осмотров с использованием носителей социальной рекла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Проведение мероприятий по информированию руководителей предприятий, учреждений,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Обеспечение условий для повышения физической активности различных групп населения Горьковского муниципального района Омской области, включая оборудование общедоступных терренкуров, велосипедных дорожек, игровых, спортивных площадок, других спортивных сооружений для развития массовой физкультуры, в том числе для несовершеннолетних и лиц пожил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6 </w:t>
      </w:r>
      <w:r>
        <w:rPr>
          <w:sz w:val="28"/>
          <w:szCs w:val="28"/>
        </w:rPr>
        <w:t>=0/4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 Горьковского муниципального района Омской области «Развитие социальной сферы Горьковского муниципального района Омской области на 2020-2030 годы» за 2020 год: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=(0,997+0,999+1,003+1+0,17+0)/6*100%=69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100 процентов – выполнение муниципальной программы неэффекти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налоговых расходов в общем объёме расходов по муниципальной программе Горьковского муниципального района Омской области «Развитие социальной сферы Горьковского муниципального района Омской области на 2020-2030 годы» за 2020 год – 0,4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расходов в общем объёме расходов по муниципальной программе &lt; 7,5 процентов – эффективно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Мультипликативный эффект – влияние реализации муниципальной программы на достижение индикаторов (показателей) государственной программы Российской Федерации, государственной программы Омской области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исполнение муниципальной программы за 2020 год показывает, что при практически 100 % финансировании основных мероприятий программы исполнителями не достигнуты целевые индикаторы по мероприятиям программы. Вместе с тем, дефицит финансовых средств не позволяет увеличить расходы на мероприятия по повышению качества жизни граждан с ограниченными возможностями, усилению мер по профилактике правонарушений и наркомании, обеспечению общественной безопасности и защите населения. Это отражается на достижении ожидаемых результа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оследующие годы необходимо усилить работу ОМСУ по указанным направлениям, в том числе пересмотреть финансовое обеспечение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в 2020 году снизилось участие в мероприятиях из-за пандемии, жители муниципального района принимали участии в культурных и спортивных мероприятиях онлайн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льтипликативный эффект реализации программы – низкий.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Причины недостижения плановых значений ожидаемых результатов реализации муниципальной программы (в случае недостижения плановых значений ожидаемых результатов реализации муниципальной программы)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чины недостижения плановых значений ожидаемых результатов реализации муниципальной программы отраженны в приложении к пояснительной записке к результатам проведенной оценки эффективности реализации муниципальной программы Горьковского муниципального района Омской области «Развитие социальной сферы Горьковского муниципального района Омской области на 2020-2030 годы» за 2020 год.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Предложения по повышению эффективности реализации муниципальной программы (в случае неэффективного выполнения муниципальной программы)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эффективности реализации муниципальной программы «Развитие социальной сферы Горьковского муниципального района Омской области на 2020-2030 годы» необходимо выполнить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анализ запланированных мероприятий, их финансового обесп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изменения, либо установить целевые индикаторы реализации мероприятий.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района                               О.Г. Румя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и контроля                        Н.А. Просолу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0:00Z</dcterms:created>
  <dc:creator>Admin</dc:creator>
  <dc:description/>
  <cp:keywords/>
  <dc:language>en-US</dc:language>
  <cp:lastModifiedBy>Стецун Ольга</cp:lastModifiedBy>
  <cp:lastPrinted>2015-11-17T13:52:00Z</cp:lastPrinted>
  <dcterms:modified xsi:type="dcterms:W3CDTF">2021-09-03T10:11:00Z</dcterms:modified>
  <cp:revision>1319</cp:revision>
  <dc:subject/>
  <dc:title/>
</cp:coreProperties>
</file>