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яснительной записке к результатам проведенной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ьковского муниципального района Омской области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социальной сферы Горьковского муниципального района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мской области на 2020-2030 годы» за 2020 год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стижении ожидаемых результатов реализации муниципальной программы Горьковского муниципального района Омской области</w:t>
      </w:r>
    </w:p>
    <w:p>
      <w:pPr>
        <w:pStyle w:val="Normal"/>
        <w:spacing w:lineRule="auto" w:line="240" w:before="40" w:after="4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Развитие социальной сферы Горьковского муниципального района Омской области на 2020-2030 годы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 2020 год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4113"/>
        <w:gridCol w:w="1191"/>
        <w:gridCol w:w="992"/>
        <w:gridCol w:w="1214"/>
        <w:gridCol w:w="2131"/>
        <w:gridCol w:w="7"/>
        <w:gridCol w:w="4813"/>
      </w:tblGrid>
      <w:tr>
        <w:trPr>
          <w:trHeight w:val="54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 Горьковского муниципального района Омской области (далее – муниципальная программа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2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&lt;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4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 (причины отклонения) &lt;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&gt;</w:t>
            </w:r>
          </w:p>
        </w:tc>
      </w:tr>
      <w:tr>
        <w:trPr>
          <w:trHeight w:val="113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keepLines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43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№ 1 </w:t>
            </w:r>
            <w:r>
              <w:rPr>
                <w:rStyle w:val="FontStyle11"/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системы образования Горьковского муниципального района Омской области</w:t>
            </w:r>
            <w:r>
              <w:rPr>
                <w:rStyle w:val="FontStyle11"/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b/>
                <w:sz w:val="24"/>
                <w:szCs w:val="24"/>
              </w:rPr>
              <w:t xml:space="preserve">на 2020 - 2030 </w:t>
            </w:r>
            <w:r>
              <w:rPr>
                <w:rStyle w:val="FontStyle11"/>
                <w:rFonts w:cs="Times New Roman" w:ascii="Times New Roman" w:hAnsi="Times New Roman"/>
                <w:b/>
                <w:sz w:val="24"/>
                <w:szCs w:val="24"/>
              </w:rPr>
              <w:t>годы»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от 1 года до 7 лет, которым предоставлена возможность получать услуги дошкольного образования, в общей численности детей в возрасте от 1 года до 7 лет, проживающих на территории Горьковского муниципального района, скорректированная на численность детей в возрасте от 1 года до 7 лет, обучающихся в муниципальных общеобразовательных организациях, расположенных на территории Горьковского муниципального район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20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6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6" w:right="-90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6" w:right="-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с ограниченными возможностями здоровья, обучающихся на дому по общеобразовательным программам с использованием дистанционных образовательных технологий, в общей численности детей, обучающихся на дому и не имеющих медицинских противопоказаний для дистанционного обуч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от 5 до 18 лет, охваченных дополнительным образованием, в общей численности детей в возрасте от 5 до 18 лет, проживающих на территории Горьковского муниципального район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3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3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 - участников олимпиад, научно-практических конференций, спортивных мероприятий, творческих конкурсов от общего количества обучающихся муниципальных образовательных организаций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- сирот и детей, оставшихся без попечения родителей, переданных на воспитание в семью, от общего количества выявленных детей - сирот и детей, оставшихся без попечения родителей, в текущем году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ителей в возрасте до 30 лет муниципальных общеобразовательных организаций, в общей численности учителей муниципальных общеобразовательных организац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жарной и общей безопасности в муниципальных образовательных организациях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общеобразовательных организаций, в которых проведены мероприятия по ремонту зданий, сооружений, установке систем и оборудования пожарной и общей безопасности для создания центров образования цифрового и гуманитарного профилей за счет средств субсидии на ремонт зданий, сооружений,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оектно-сметной документации прошедшей государственную экспертиз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, находящихся в оперативном управлении, соответствующих нормативному состоянию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исполненных соглашений между органом местного самоуправления и общеобразовательными организациями, осуществляющими бесплатное горячее питани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№ 2 «Формирование и реализация политики в области культуры и искусства на территории Горьковского муниципального района Омской области на 2020-2030 годы»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дведомственных юридических лиц учреждений культуры район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ультурно - досуговых мероприятий, проведенных за отчетный пери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4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tLeast" w:line="288" w:before="0" w:after="150"/>
              <w:jc w:val="both"/>
              <w:rPr>
                <w:b w:val="false"/>
                <w:b w:val="false"/>
                <w:spacing w:val="3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клонение от планового показателя обусловлено </w:t>
            </w:r>
            <w:r>
              <w:rPr>
                <w:b w:val="false"/>
                <w:spacing w:val="3"/>
                <w:sz w:val="24"/>
                <w:szCs w:val="24"/>
              </w:rPr>
              <w:t xml:space="preserve">Распоряжением Губернатора Омской области от </w:t>
            </w:r>
            <w:r>
              <w:rPr>
                <w:b w:val="false"/>
                <w:spacing w:val="2"/>
                <w:sz w:val="24"/>
                <w:szCs w:val="24"/>
                <w:shd w:fill="FFFFFF" w:val="clear"/>
              </w:rPr>
              <w:t>11 мая 2020 года N 54-р в пункте</w:t>
            </w:r>
            <w:r>
              <w:rPr>
                <w:b w:val="false"/>
                <w:spacing w:val="2"/>
                <w:sz w:val="24"/>
                <w:szCs w:val="24"/>
              </w:rPr>
              <w:t xml:space="preserve"> временно приостановить на период режима повышенной готовности проведение на территории Омской области данных мероприятий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ьзователей общедоступной муниципальной библиотек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2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1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7"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1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 в муниципальном образовательном учреждении дополнительного образова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 по научно-просветительской деятельности, проведенных музеем за отчетный пери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юридических лиц учреждений культур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№ 3 «Развитие физической культуры, спорта и реализация молодежной политики в Горьковском муниципальном районе Омской области на 2020-2030 годы»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 Горьковского муниципального района, занимающихся физической культурой и спортом, в общей численности населения Горьковского муниципального район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частников спортивных, спортивно-массовых мероприятий и соревнований по видам спорта районного, областного уровня в соответствии с календарным плано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 мероприятий, направленных на вовлечение молодежи в социальную, общественно-политическую и культурную жизнь общест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 плана мероприят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№ 4 «Доступная среда на 2020-2030 годы»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зданных в районе клубных формирований с участием инвалид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здании муниципальных учреждений, предоставляющих услуги населению, оборудованных с учетом потребностей инвалидов, в общем числе зданий муниципальных учреждений, предоставляющих услуги населению, с учетом потребностей инвалид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3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ьзователей (инвалидов) общедоступной муниципальной библиотеко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ультурно-массовых мероприятий, в которых предусмотрено льготное посещение детьми-инвалидам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культурно-массовых мероприятий для инвалид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спортивных мероприятий для инвалид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мероприятий для ветеранов войны и труд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№ 5 «Профилактика правонарушений и наркомании, терроризма и экстремизма, а так же снижение рисков и смягчение последствий чрезвычайных ситуаций на 2020-2030 годы»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дельного веса преступлений, совершенных на улицах и общественных местах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6" w:righ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дельного веса преступлений, совершенных лицами, ранее привлекавшимися к уголовной ответственно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дельного веса преступлений совершенных несовершеннолетними от общего числа преступлен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фиксированных фактов терроризма и экстремизма на территории район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5" w:right="-104" w:firstLine="6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-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случаев гибели людей на водных объектах Горьковского муниципального район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№ 6 «Формирование системы мотивации граждан Горьковского муниципального района к здоровому образу жизни, включая здоровое питание и отказ от вредных привычек на 2020-2024 годы»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показателя смертности женщин в возрасте 16-54 л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00 тыс.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2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2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показателя смертности мужчин в возрасте 16-59 л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00 тыс.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7" w:right="-54" w:hanging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,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населения, охваченного профилактическими мероприятиями по здоровому образу жизни, включая информационно-коммуникационные кампани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взрослого населения Горьковского муниципального района Омской области, прошедшего диспансеризацию и профилактические медицинские осмотры, периодические медицинские осмотры, обследования в центрах здоровь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посещений медицинских организаций с профилактической целью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предприятий, организаций Горьковского муниципального района Омской области, на которых внедрены и реализуются корпоративные программы по укреплению здоровья работник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населения Горьковского муниципального района Омской области, систематически занимающегося физической культурой и спорто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3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Отражается разница между данными, приведенными в графе 5 и графе 4 (графа 6 = графа 5 – графа 4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*&gt; Заполняется при недостижении планового знач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 района                                                                                                      О.Г. Румянцева</w:t>
      </w:r>
    </w:p>
    <w:sectPr>
      <w:type w:val="nextPage"/>
      <w:pgSz w:orient="landscape" w:w="16838" w:h="11906"/>
      <w:pgMar w:left="851" w:right="851" w:gutter="0" w:header="0" w:top="709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PageNumber">
    <w:name w:val="Page Number"/>
    <w:basedOn w:val="Style13"/>
    <w:rPr/>
  </w:style>
  <w:style w:type="character" w:styleId="FontStyle11">
    <w:name w:val="Font Style11"/>
    <w:qFormat/>
    <w:rPr>
      <w:sz w:val="26"/>
    </w:rPr>
  </w:style>
  <w:style w:type="character" w:styleId="FontStyle12">
    <w:name w:val="Font Style12"/>
    <w:qFormat/>
    <w:rPr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Нижний колонтитул Знак"/>
    <w:basedOn w:val="Style13"/>
    <w:qFormat/>
    <w:rPr/>
  </w:style>
  <w:style w:type="character" w:styleId="Style19">
    <w:name w:val="Основной текст Знак"/>
    <w:qFormat/>
    <w:rPr>
      <w:rFonts w:eastAsia="Calibri"/>
      <w:sz w:val="24"/>
    </w:rPr>
  </w:style>
  <w:style w:type="character" w:styleId="Style2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1">
    <w:name w:val="Основной текст_"/>
    <w:qFormat/>
    <w:rPr>
      <w:sz w:val="23"/>
      <w:szCs w:val="23"/>
      <w:shd w:fill="FFFFFF" w:val="clear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Style22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/>
    </w:rPr>
  </w:style>
  <w:style w:type="character" w:styleId="1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onstantia" w:hAnsi="Constantia" w:eastAsia="Calibri" w:cs="Constantia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Style2"/>
    <w:basedOn w:val="Normal"/>
    <w:qFormat/>
    <w:pPr>
      <w:widowControl w:val="false"/>
      <w:autoSpaceDE w:val="false"/>
      <w:spacing w:lineRule="exact" w:line="326" w:before="0" w:after="0"/>
      <w:ind w:firstLine="36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74" w:before="0" w:after="0"/>
    </w:pPr>
    <w:rPr>
      <w:rFonts w:ascii="Times New Roman" w:hAnsi="Times New Roman" w:cs="Times New Roman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0:06:00Z</dcterms:created>
  <dc:creator>Кузнецов</dc:creator>
  <dc:description/>
  <cp:keywords/>
  <dc:language>en-US</dc:language>
  <cp:lastModifiedBy>Стецун Ольга</cp:lastModifiedBy>
  <cp:lastPrinted>2020-03-31T17:41:00Z</cp:lastPrinted>
  <dcterms:modified xsi:type="dcterms:W3CDTF">2021-08-31T09:22:00Z</dcterms:modified>
  <cp:revision>984</cp:revision>
  <dc:subject/>
  <dc:title>МУНИЦИПАЛЬНАЯ ПРОГРАММА</dc:title>
</cp:coreProperties>
</file>