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яснительной записке к результатам проведенной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ьковского муниципального района Омской области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азвитие экономического потенциала Горьковского муниципального района</w:t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мской области на 2020 – 2030 годы» за 2023 год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достижении ожидаемых результатов реализации муниципальной программы Горьковского муниципального района Омской области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«Развитие экономического потенциала Горьковского муниципального района Омской области на 2020 – 2030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за 2023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45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3939"/>
        <w:gridCol w:w="1134"/>
        <w:gridCol w:w="992"/>
        <w:gridCol w:w="993"/>
        <w:gridCol w:w="2551"/>
        <w:gridCol w:w="5387"/>
      </w:tblGrid>
      <w:tr>
        <w:trPr>
          <w:trHeight w:val="401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ind w:left="-107" w:right="-9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jc w:val="center"/>
              <w:outlineLvl w:val="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ые результаты реализации муниципальной программы Горьковского муниципального района Омской области (далее – муниципальная программа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</w:t>
            </w:r>
          </w:p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я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лонение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&gt;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 (причины отклонения) &lt;*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*&gt;</w:t>
            </w:r>
          </w:p>
        </w:tc>
      </w:tr>
      <w:tr>
        <w:trPr>
          <w:trHeight w:val="113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keepLines/>
              <w:widowControl/>
              <w:ind w:left="-94" w:right="-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38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 «Энергосбережение и повышение энергетической эффективности в Горьковском муниципальном районе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center"/>
              <w:outlineLvl w:val="2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окращения энергоемкости валового муниципального проду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94" w:right="-102" w:hanging="1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г.у.т./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5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ращение расходов местного бюджета на оплату потребления топливно - энергетических ресурсов и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ведение уровня обеспеченности объектов бюджетной сферы приборами учета потребления энергетических ресурсов и в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2 «Развитие малого и среднего предпринимательства в Горьковском муниципальном районе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субъектов малого и среднего предпринимательства в расчете на 10 тыс. человек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6" w:right="-117" w:hanging="14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2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5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,2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3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0" w:hanging="14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 «Развитие жилищного строительства, коммунальной инфраструктуры и объектов социального назначения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 введенных (приобретенных) жилых помещений получателями государственной поддерж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веденных квадратных метров для переселения граждан из аварийного жилищ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оселений муниципального района, для которых разработаны генеральные планы, от общего количества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 «Формирование и развитие собственности Горьковского муниципального района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выписок из государственного кадастра недвиж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фактов о государственной регистрации права собственности Горьковского муниципального района Ом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собственности Горьковского муниципального района Омской области, вовлеченных в сделки в отношении которых проведена оценка рыночной стоим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5 «Охрана окружающей среды на территории Горьковского муниципального района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работ по ликвидации накопленного вреда окружающей среде на объектах накопленного вреда (несанкционированных свалок вне границ городов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местами (площадками) накопления твердых коммунальных отходов с контейнерами (бункерам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6 «Модернизация и развитие автомобильных дорог, обеспечение безопасности дорожного движения в Горьковском муниципальном районе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селенных пунктов Горьковского муниципального района обеспеченных пассажирскими перевозками, от общего числа населенных пунктов Горьковского муниципальн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тяженности автомобильных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7 «Повышение эффективности и управления муниципальными финансами в Горьковском муниципальном районе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качества организации и осуществления бюджетного процесса в Горьковском муниципальном райо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ижение максимально возможной оценки качества организации и осуществления бюджетного процесса в сельских (городском) поселениях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8 «Обеспечение эффективного осуществления полномочий Администрацией Горьковского муниципального района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блюдение сроков выплаты заработной платы муниципальным и немуниципальным служащи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открытости деятельности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/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эффективной работы органов местного самоупр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-чество обслужи-ваемых органи-з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9 «Содействие в развитии сельского хозяйства на территории Горьковского муниципального района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оведенных мероприятий посвященных Дню работника сельского хозяй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казанных консультационных услуг сельскохозяйственным товаропроизводител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уководителей, специалистов и рабочих массовых профессий, прошедших переподготовку и повышение квалифик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, ведущих ЛПХ, перешедших на альтернативные свиноводству подотрасли животновод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154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10 «Устойчивое развитие сельских территорий Горьковского муниципального района Омской области на 2020-2030 годы»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(приобретение) жилья для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лоскостных спортивных сооружений введенных в эксплуатаци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3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обеспеченности населенных пунктов Горьковского муниципального района системами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Отражается разница между данными, приведенными в графе 5 и графе 4 (графа 6 = графа 5 – графа 4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Заполняется при недостижении планового знач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 района                                                                                                      О.Г. Румянцева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sectPr>
      <w:type w:val="nextPage"/>
      <w:pgSz w:orient="landscape" w:w="16838" w:h="11906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Calibri" w:cs="Times New Roman"/>
      <w:b/>
      <w:spacing w:val="30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2">
    <w:name w:val="Цветовое выделение"/>
    <w:qFormat/>
    <w:rPr>
      <w:b/>
      <w:color w:val="26282F"/>
      <w:sz w:val="26"/>
    </w:rPr>
  </w:style>
  <w:style w:type="character" w:styleId="Style13">
    <w:name w:val="Основной текст Знак"/>
    <w:qFormat/>
    <w:rPr>
      <w:rFonts w:eastAsia="Calibri"/>
      <w:sz w:val="24"/>
      <w:lang w:val="ru-RU" w:bidi="ar-SA"/>
    </w:rPr>
  </w:style>
  <w:style w:type="character" w:styleId="1">
    <w:name w:val="Заголовок 1 Знак"/>
    <w:qFormat/>
    <w:rPr>
      <w:rFonts w:eastAsia="Calibri"/>
      <w:b/>
      <w:spacing w:val="30"/>
      <w:sz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avoritecheck">
    <w:name w:val="favorite-check"/>
    <w:basedOn w:val="Style10"/>
    <w:qFormat/>
    <w:rPr/>
  </w:style>
  <w:style w:type="character" w:styleId="Blk">
    <w:name w:val="blk"/>
    <w:qFormat/>
    <w:rPr/>
  </w:style>
  <w:style w:type="character" w:styleId="FontStyle11">
    <w:name w:val="Font Style11"/>
    <w:qFormat/>
    <w:rPr>
      <w:sz w:val="26"/>
    </w:rPr>
  </w:style>
  <w:style w:type="character" w:styleId="FontStyle12">
    <w:name w:val="Font Style12"/>
    <w:qFormat/>
    <w:rPr>
      <w:sz w:val="26"/>
    </w:rPr>
  </w:style>
  <w:style w:type="character" w:styleId="Style14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Calibri" w:cs="Arial"/>
      <w:sz w:val="24"/>
      <w:szCs w:val="24"/>
    </w:rPr>
  </w:style>
  <w:style w:type="paragraph" w:styleId="Style16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Calibri" w:cs="Arial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Times New Roman" w:hAnsi="Times New Roman" w:cs="Times New Roman"/>
      <w:sz w:val="28"/>
      <w:szCs w:val="20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8"/>
      <w:szCs w:val="28"/>
    </w:rPr>
  </w:style>
  <w:style w:type="paragraph" w:styleId="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  <w:spacing w:lineRule="auto" w:line="240" w:before="0" w:after="0"/>
      <w:jc w:val="both"/>
    </w:pPr>
    <w:rPr>
      <w:rFonts w:ascii="Times New Roman" w:hAnsi="Times New Roman" w:cs="Times New Roman"/>
      <w:b/>
      <w:sz w:val="24"/>
      <w:szCs w:val="20"/>
    </w:rPr>
  </w:style>
  <w:style w:type="paragraph" w:styleId="Style23">
    <w:name w:val="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заголовок 2"/>
    <w:basedOn w:val="Normal"/>
    <w:next w:val="Normal"/>
    <w:qFormat/>
    <w:pPr>
      <w:keepNext w:val="true"/>
      <w:widowControl w:val="false"/>
      <w:spacing w:lineRule="auto" w:line="240" w:before="0" w:after="0"/>
      <w:jc w:val="right"/>
    </w:pPr>
    <w:rPr>
      <w:rFonts w:ascii="Times New Roman" w:hAnsi="Times New Roman" w:cs="Times New Roman"/>
      <w:sz w:val="24"/>
      <w:szCs w:val="20"/>
      <w:u w:val="single"/>
    </w:rPr>
  </w:style>
  <w:style w:type="paragraph" w:styleId="Style24">
    <w:name w:val="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5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26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2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8T02:39:00Z</dcterms:created>
  <dc:creator>Admin</dc:creator>
  <dc:description/>
  <cp:keywords/>
  <dc:language>en-US</dc:language>
  <cp:lastModifiedBy>Пользователь</cp:lastModifiedBy>
  <cp:lastPrinted>2019-12-19T14:38:00Z</cp:lastPrinted>
  <dcterms:modified xsi:type="dcterms:W3CDTF">2024-07-31T05:12:00Z</dcterms:modified>
  <cp:revision>52</cp:revision>
  <dc:subject/>
  <dc:title>Приложение к постановлению</dc:title>
</cp:coreProperties>
</file>