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Пояснительная записка к результатам проведенной оценки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3 год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Достижение поставленных целей и задач муниципальной программы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1 муниципальной программы.</w:t>
      </w:r>
      <w:r>
        <w:rPr>
          <w:sz w:val="28"/>
          <w:szCs w:val="28"/>
        </w:rPr>
        <w:t xml:space="preserve"> «Сокращение энергоемкости валового муниципального продукта и создание на этой основе предпосылок для устойчивого развития экономики района, а также оптимизация бюджетных расходов на оплату потребления топливно-энергетических ресурсов» финансовое обеспечение мероприятий данной задачи составляет 99,8% от запланированного это связано с уменьшением финансирования по мероприятию приобретение и (или) установка (монтаж) технологического оборудования, трубной продукции теплотехнического и водохозяйственного назначения. Целевые индикаторы мероприятий данной задачи все достигли план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2 муниципальной программы.</w:t>
      </w:r>
      <w:r>
        <w:rPr>
          <w:sz w:val="28"/>
          <w:szCs w:val="28"/>
        </w:rPr>
        <w:t xml:space="preserve"> «Повышение темпов развития малого и среднего предпринимательства в экономике Горьковского муниципального района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показате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3 муниципальной программы.</w:t>
      </w:r>
      <w:r>
        <w:rPr>
          <w:sz w:val="28"/>
          <w:szCs w:val="28"/>
        </w:rPr>
        <w:t xml:space="preserve"> «Улучшение качества жизни населения за счет повышения эффективности функционирования жилищно-коммунального хозяйства в целом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4 муниципальной программы.</w:t>
      </w:r>
      <w:r>
        <w:rPr>
          <w:sz w:val="28"/>
          <w:szCs w:val="28"/>
        </w:rPr>
        <w:t xml:space="preserve"> «Формирование и эффективное управление собственностью Горьковского муниципального района Омской обла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5 муниципальной программы.</w:t>
      </w:r>
      <w:r>
        <w:rPr>
          <w:sz w:val="28"/>
          <w:szCs w:val="28"/>
        </w:rPr>
        <w:t xml:space="preserve"> «Повышение уровня экологической безопасности, сохранение природных систем, рациональное природоиспользование на территории Горьковского муниципального района Омской области» финансовое обеспечение мероприятий данной задачи составляет 96,4% от запланированного это связано с уменьшением финансирования по мероприятию организация работ по созданию мест (площадок) накопления твердых коммунальных отходов и (или) на приобретение контейнеров (бункеров)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6 муниципальной программы.</w:t>
      </w:r>
      <w:r>
        <w:rPr>
          <w:sz w:val="28"/>
          <w:szCs w:val="28"/>
        </w:rPr>
        <w:t xml:space="preserve"> «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» финансовое обеспечение мероприятий данной задачи составляет 89,8% от запланированного это связано с уменьшением финансирования по мероприятиям ремонт автомобильных дорог; содержание автомобильных дорог общего пользования местного значения в летний и зимний период; оплата выполненных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регулярных перевозок муниципального образования Омской области по муниципальному контракту, заключенному в соответствии с законодательством Российской Федерации о контрактной системе в сфере закупок товаров, работ, услуг для обеспечения государственных и муниципальных нужд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7 муниципальной программы.</w:t>
      </w:r>
      <w:r>
        <w:rPr>
          <w:sz w:val="28"/>
          <w:szCs w:val="28"/>
        </w:rPr>
        <w:t xml:space="preserve"> «Повышение эффективности управления муниципальными финансами в Горьковском муниципальном районе Омской области» финансовое обеспечение мероприятий данной задачи составляет 99,9% от запланированного это связано с уменьшением финансирования по мероприятию руководство и управление в сфере установленных функций органов местного самоуправления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8 муниципальной программы.</w:t>
      </w:r>
      <w:r>
        <w:rPr>
          <w:sz w:val="28"/>
          <w:szCs w:val="28"/>
        </w:rPr>
        <w:t xml:space="preserve"> «Создание необходимых условий для динамичного социально-экономического развития Горьковского муниципального района за счет повышения эффективности деятельности органов местного самоуправления» финансовое обеспечение мероприятий данной задачи составляет 94,4% от запланированного это связано с уменьшением финансирования по мероприятиям руководство и управление в сфере установленных функций органов местного самоуправления; осуществление государственного полномочия по созданию административных комиссий, в том числе обеспечению их деятельности;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(осуществление переданных полномочий Российской Федерации по составлению (изменению) списков кандидатов в присяжные заседатели федеральных судов общей юрисдикции); материально-техническое и организационное обеспечение деятельности учреждения; обеспечение содержания, технической эксплуатации и обслуживания объектов недвижимого и движимого имущества, находящихся в оперативном управлении учреждения; мероприятие по организации деятельности автоматизированной блочно-модульной котельной с инженерными сетями в р.п. Горьковское Омской области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9 муниципальной программы.</w:t>
      </w:r>
      <w:r>
        <w:rPr>
          <w:sz w:val="28"/>
          <w:szCs w:val="28"/>
        </w:rPr>
        <w:t xml:space="preserve"> «Содействие развитию сельскохозяйственного производства и повышение уровня жизни населения в сельской местности» финансовое обеспечение мероприятий данной задачи составляет 100% от запланированного. Целевые индикаторы мероприятий данной задачи все достигли плановых 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Задача 10 муниципальной программы.</w:t>
      </w:r>
      <w:r>
        <w:rPr>
          <w:sz w:val="28"/>
          <w:szCs w:val="28"/>
        </w:rPr>
        <w:t xml:space="preserve"> «Устойчивое развитие сельских территорий» финансовое обеспечение мероприятий данной задачи составляет 96,1% от запланированного это связано с уменьшением финансирования по мероприятию приобретение и (или) установка (монтаж) трубной продукции теплотехнического и (или) водохозяйственного назначения с. Октябрьское Горьковского муниципального района Омской области. Целевые индикаторы мероприятий данной задачи все достигли плановых значений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Расчеты оценки эффективности реализации мероприятий, основных мероприятий и ведомственных целевых программ, подпрограмм муниципальной программы и муниципальной программы в целом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дпрограмма «Энергосбережение и повышение энергетической эффективности в Горьковском муниципальном районе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797,92/1 005 797,92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314 274,74/314 274,7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993 129,00/993 129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470 000,00/484 200,00=0,9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5 435 480,66/5 435 480,66=1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2-(49,72/49,72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-(0,33/0,33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-(0,33/0,33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2-(0,33/0,33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2-(0,33/0,33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2-(0,5/0,5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-(0,5/0,5)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1/1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97=1,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Предоставление информации об энергосбережении и повышении энергетической эффективности бюджетных учреждений и органов исполнительной власти муниципального района в форме электронного документа, путем размещения в информационно-телекоммуникационной сети "Интернет" на официальном сайте государственной информационной системы в области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беспечение снижения энергетических издержек на содержание объектов, находящихся в собственности Горьковского муниципальн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+1+1)/3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Повышение квалификации специалистов муниципальных учреждений Горьковского муниципального района в сфере энергосбережения и повышения энергетической эффектив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Приведение материально-технической базы объектов тепло- и водоснабжения в нормативное состоя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(1,03+1)/2*100%=102%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1 </w:t>
      </w:r>
      <w:r>
        <w:rPr>
          <w:sz w:val="28"/>
          <w:szCs w:val="28"/>
        </w:rPr>
        <w:t>=(1+1,02)/4*100%=51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Подпрограмма «Развитие малого и среднего предпринимательства в Горьковском муниципальном районе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3 080,00/3 08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Реализация регионального проекта «Создание условий для легкого старта и комфортного ведения бизнеса», направленного на достижение целей федерального проекта «Создание условий для легкого старта и комфортного ведения бизне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400 000,00/40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3/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3/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3/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3/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Реализация регионального проекта «Создание условий для легкого старта и комфортного ведения бизнеса», направленного на достижение целей федерального проекта «Создание условий для легкого старта и комфортного ведения бизне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/100=1      (1+1)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Реализация регионального проекта «Создание условий для легкого старта и комфортного ведения бизнеса», направленного на достижение целей федерального проекта «Создание условий для легкого старта и комфортного ведения бизнеса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: Финансовая поддержка и предоставление информационно-консультационных услуг субъектам малого и среднего предпринимательства, а также физическим лиц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Реализация регионального проекта «Создание условий для легкого старта и комфортного ведения бизнеса», направленного на достижение целей федерального проекта «Создание условий для легкого старта и комфортного ведения бизне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>2</w:t>
      </w:r>
      <w:r>
        <w:rPr>
          <w:sz w:val="28"/>
          <w:szCs w:val="28"/>
        </w:rPr>
        <w:t>=(1+1)/2*100%=10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одпрограмма «Развитие жилищного строительства, коммунальной инфраструктуры и объектов социального назначения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 081 381,40/2 081 381,4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4=236 500,00/236 500,0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5=100/10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0/1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казание государственной поддержки на развитие индивидуального жилищного 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Оказание государственной поддержки молодым семьям при приобретении или строительстве жилья.</w:t>
      </w:r>
    </w:p>
    <w:p>
      <w:pPr>
        <w:pStyle w:val="Normal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04" w:leader="none"/>
        </w:tabs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троительство специализированного жилищного фонда Горьковского муниципального района и переселение граждан из аварийного жилищного фонда, проведение капитального ремонта, реконструкции и модернизации жилых дом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. Формирование документов территориального планирования для обеспечения устойчивого развития территории Горьковского муниципального района.</w:t>
      </w:r>
    </w:p>
    <w:p>
      <w:pPr>
        <w:pStyle w:val="Normal"/>
        <w:ind w:left="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=0/1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>3</w:t>
      </w:r>
      <w:r>
        <w:rPr>
          <w:sz w:val="28"/>
          <w:szCs w:val="28"/>
        </w:rPr>
        <w:t>=1/4*100%=2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программа «Формирование и развитие собственности Горьковского муниципального района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50 000,00/5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65 500,00/65 5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8 435 426,86/8 435 426,86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0/0=0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0/0=0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689 418,41/689 418,41=1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=0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1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2=</w:t>
      </w:r>
      <w:r>
        <w:rPr>
          <w:sz w:val="28"/>
          <w:szCs w:val="28"/>
        </w:rPr>
        <w:t>30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3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3=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7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4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=49/4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=0/0=0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4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5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7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8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9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</w:t>
      </w:r>
      <w:r>
        <w:rPr>
          <w:sz w:val="28"/>
          <w:szCs w:val="28"/>
          <w:lang w:val="en-US"/>
        </w:rPr>
        <w:t>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Управление имуществом и земельными ресурсами на территории Горьковского района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)/4*100%=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>4</w:t>
      </w:r>
      <w:r>
        <w:rPr>
          <w:sz w:val="28"/>
          <w:szCs w:val="28"/>
        </w:rPr>
        <w:t>=0,75/1*100%=7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5. Подпрограмма «Охрана окружающей среды на территории Горьковского муниципального района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8 028 473,10/8 028 473,1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2 661 127,92/3 074 265,52=0,8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292 280,47/292 280,4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201 000,00/201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0/0=0      (0+0)/2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29/2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0/100=1      (1+1)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3/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2280/228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2/1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0,87=1,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роведение организационных мероприятий, направленных на улучшение охраны окружающей среды, предупреждение и ликвидацию последствий причинения вреда окружающей среде при размещении отходов, в том числе твердых коммунальных отходов, на территории Горьков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,15+1+1)/4*100%=10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5 </w:t>
      </w:r>
      <w:r>
        <w:rPr>
          <w:sz w:val="28"/>
          <w:szCs w:val="28"/>
        </w:rPr>
        <w:t>=1,04/1*100%=104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Подпрограмма «Модернизация и развитие автомобильных дорог, обеспечение безопасности дорожного движения в Горьковском муниципальном районе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116 575,54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3 615 353,34/3 670 375,27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1 376 263,52/1 376 263,5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4 046 961,03/4 901 299,30=0,8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8 637,78/8 637,78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66,2/66,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4/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3=1/0,99=1,0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5=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>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7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83=1,2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Капитальный ремонт и реконструкция автомобильных дорог, а также содержание автомобильных дорог общего пользования межмуниципального значения и сооружений, находящихся в собственности Горьковского муниципального района и проведение отдельных мероприятий связанных с дорожным хозяй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,01+1)/3*100%=67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: Организация перевозок пассажиров и багажа в пределах базовой маршрутной се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,20/1*100%=12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: Выявление и устранение условий, создающих опасные ситуации на дорог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6 </w:t>
      </w:r>
      <w:r>
        <w:rPr>
          <w:sz w:val="28"/>
          <w:szCs w:val="28"/>
        </w:rPr>
        <w:t>=(0,67+1,20+1)/3*100%=96%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 Подпрограмма «Повышение эффективности и управления муниципальными финансами в Горьковском муниципальном районе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8 854 348,13/8 854 418,63=0,99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 190 596,17/1 190 596,17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143 159,11/143 159,1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1 668,55/1 668,5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=33 611 140,00/33 611 140,00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4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5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6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7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8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9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0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2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1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2=0/0=0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99,8/99,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99,8/99,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99,8/99,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2-(0,007/0,007)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1=2-(0/0)=2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2=</w:t>
      </w:r>
      <w:r>
        <w:rPr>
          <w:rFonts w:cs="Times New Roman" w:ascii="Times New Roman" w:hAnsi="Times New Roman"/>
          <w:sz w:val="28"/>
          <w:szCs w:val="28"/>
        </w:rPr>
        <w:t>1,25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,25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3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4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5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6=0/0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7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8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9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2=1/1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>2=100/100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). Расчет эффективности реализации мероприят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1=1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2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3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5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7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9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0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=1/0=0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1: Повышение качества управления муниципальными финансами в Горьковском муниципальном районе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,01+1+1+1)/4*100%=100,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: Повышение эффективности предоставления межбюджетных трансфертов поселений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1/1*100%=10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3: Организация и осуществление контроля за соблюдением законодательства Российской Федерации при использовании средств бюджета Горьковского муниципального района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14"/>
          <w:szCs w:val="14"/>
        </w:rPr>
        <w:t xml:space="preserve">7 </w:t>
      </w:r>
      <w:r>
        <w:rPr>
          <w:rFonts w:cs="Times New Roman" w:ascii="Times New Roman" w:hAnsi="Times New Roman"/>
          <w:sz w:val="28"/>
          <w:szCs w:val="28"/>
        </w:rPr>
        <w:t>=(1,003+1)/3*100%=67%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 Подпрограмма «Обеспечение эффективного осуществления полномочий Администрацией Горьковского муниципального района Омской области на 2020-2030 годы».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й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527 700,00/527 7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128 300,00/128 3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3 232 554,26/3 232 554,2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23 864 804,92/23 892 248,81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500 000,00/50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1 481 835,00/1 481 835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9=3 483 539,24/3 483 539,2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23 898,06/23 898,0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130 938,44/250 440,00=0,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=8 262 721,18/8 262 721,1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3=0/72,32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4=667 469,47/667 469,47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6=40 000,00/40 000,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0=3 664,10/3 664,1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3=305 592,88/305 592,8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7=753 695,77/753 695,77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8=718 920,00/718 92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0=633 909,67/633 909,6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5=1 812 030,76/1 812 030,76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6=97 500,00/97 5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23 655 195,69/23 723 078,56=0,9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4 163 463,36/4 405 275,35=0,9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491 096,60/491 096,6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77 000,00/77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4 800 788,35/9 116 716,54=0,5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316 854,84/316 854,84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Компенсация части зат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31 012,95/31 012,95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458/45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7/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99,5/99,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0/0=</w:t>
      </w:r>
      <w:r>
        <w:rPr>
          <w:sz w:val="28"/>
          <w:szCs w:val="28"/>
        </w:rPr>
        <w:t>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9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0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=3/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6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8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9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0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3=7/7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7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8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0=100/10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3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5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5/15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4=2/2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/1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Компенсация части зат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100/100=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2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3=1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4=1/</w:t>
      </w:r>
      <w:r>
        <w:rPr>
          <w:rFonts w:cs="Times New Roman" w:ascii="Times New Roman" w:hAnsi="Times New Roman"/>
          <w:sz w:val="28"/>
          <w:szCs w:val="28"/>
        </w:rPr>
        <w:t>0,99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  <w:r>
        <w:rPr>
          <w:rFonts w:cs="Times New Roman" w:ascii="Times New Roman" w:hAnsi="Times New Roman"/>
          <w:sz w:val="28"/>
          <w:szCs w:val="28"/>
        </w:rPr>
        <w:t>,0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5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6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7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8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9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0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1=1/0,</w:t>
      </w:r>
      <w:r>
        <w:rPr>
          <w:rFonts w:cs="Times New Roman" w:ascii="Times New Roman" w:hAnsi="Times New Roman"/>
          <w:sz w:val="28"/>
          <w:szCs w:val="28"/>
        </w:rPr>
        <w:t>52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,92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2=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3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14=1/</w:t>
      </w:r>
      <w:r>
        <w:rPr>
          <w:rFonts w:cs="Times New Roman" w:ascii="Times New Roman" w:hAnsi="Times New Roman"/>
          <w:sz w:val="28"/>
          <w:szCs w:val="28"/>
        </w:rPr>
        <w:t>1</w:t>
      </w:r>
      <w:r>
        <w:rPr>
          <w:rFonts w:cs="Times New Roman" w:ascii="Times New Roman" w:hAnsi="Times New Roman"/>
          <w:sz w:val="28"/>
          <w:szCs w:val="28"/>
          <w:lang w:val="en-US"/>
        </w:rPr>
        <w:t>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5=1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6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8=1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19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20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1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2=0/0=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23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25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27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28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30=1/1=1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33=0/0=0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3</w:t>
      </w:r>
      <w:r>
        <w:rPr>
          <w:rFonts w:cs="Times New Roman" w:ascii="Times New Roman" w:hAnsi="Times New Roman"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/</w:t>
      </w:r>
      <w:r>
        <w:rPr>
          <w:rFonts w:cs="Times New Roman" w:ascii="Times New Roman" w:hAnsi="Times New Roman"/>
          <w:sz w:val="28"/>
          <w:szCs w:val="28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=</w:t>
      </w:r>
      <w:r>
        <w:rPr>
          <w:rFonts w:cs="Times New Roman" w:ascii="Times New Roman" w:hAnsi="Times New Roman"/>
          <w:sz w:val="28"/>
          <w:szCs w:val="28"/>
        </w:rPr>
        <w:t>0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3</w:t>
      </w: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lang w:val="en-US"/>
        </w:rPr>
        <w:t>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I3</w:t>
      </w: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sz w:val="28"/>
          <w:szCs w:val="28"/>
          <w:lang w:val="en-US"/>
        </w:rPr>
        <w:t>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роприяти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2. </w:t>
      </w:r>
      <w:r>
        <w:rPr>
          <w:rFonts w:cs="Times New Roman" w:ascii="Times New Roman" w:hAnsi="Times New Roman"/>
          <w:sz w:val="28"/>
          <w:szCs w:val="28"/>
        </w:rPr>
        <w:t>Проведение организационно-технических мероприятий по устойчивому функционированию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,99=1,0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,95=1,0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4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5=1/0,53=1,89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Компенсация части зат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1=1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Создание необходимых условий для эффективного выполнения функций администрации Горьковского муниципального района в соответствии с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,01+1+1+1+1+1,92+1+1+1+1+1+1+1+1+1+1)/20*100%=9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е мероприятие 2. Проведение организационно-технических мероприятий по устойчивому функционированию деятельности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(1,01+1,05+1+1+1,89)/5*100%=11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Содействие в профессиональной подготовке (обучении) специалистов социальной сферы, органов местного самоупра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4: Компенсация части затра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1/1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8 </w:t>
      </w:r>
      <w:r>
        <w:rPr>
          <w:sz w:val="28"/>
          <w:szCs w:val="28"/>
        </w:rPr>
        <w:t>=(0,99+1,19+1+1)/4*100%=105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программа «Содействие в развитии сельского хозяйства на территории Горьковского муниципального района Омской области на 2020-2030 годы».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4 633 772,43/4 633 772,43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72 420,08/72 420,08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80 845,00/80 845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7=574 701,99/574 701,99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2 974 390,33/2 974 390,33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2=1 052 975,20/1 052 975,2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3=21 889,71/21 889,7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5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6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7=100/1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8=1,144/1,144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1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2=да/да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да/да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2=600/6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). 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3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5=1/1=1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6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7=1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8=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1=1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2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3=1/1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2=1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=0/0=0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). Расчет эффективности реализации основного мероприятия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1. Осуществление полномочий в сфере развития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1+1+1+1+1+1+1)/7*100%=10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2. Инновационное развитие и информационное обеспе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0/0*100%=0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 3. Развитие кадрового потенциала агропромышленного комплек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0/0*100%=0%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9 </w:t>
      </w:r>
      <w:r>
        <w:rPr>
          <w:sz w:val="28"/>
          <w:szCs w:val="28"/>
        </w:rPr>
        <w:t>=1/3*100%=3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Подпрограмма «Устойчивое развитие сельских территорий Горьковского муниципального района Омской области на 2020-2030 годы»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. Расчет уровня финансового обеспечения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5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6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8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0=2 073 984,71/2 073 984,7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1=4 128 385,20/4 128 385,20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3=1 300 000,00/1 300 000,00=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4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5=2 156 384,65/2 545 534,67=0,8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16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). Расчет степени достижения значения целевого индикатор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1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2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6=0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G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10=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0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+1)</w:t>
      </w:r>
      <w:r>
        <w:rPr>
          <w:sz w:val="28"/>
          <w:szCs w:val="28"/>
          <w:lang w:val="en-US"/>
        </w:rPr>
        <w:t>/3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=0,</w:t>
      </w:r>
      <w:r>
        <w:rPr>
          <w:sz w:val="28"/>
          <w:szCs w:val="28"/>
        </w:rPr>
        <w:t>6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11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0/</w:t>
      </w:r>
      <w:r>
        <w:rPr>
          <w:sz w:val="28"/>
          <w:szCs w:val="28"/>
        </w:rPr>
        <w:t>100</w:t>
      </w:r>
      <w:r>
        <w:rPr>
          <w:sz w:val="28"/>
          <w:szCs w:val="28"/>
          <w:lang w:val="en-US"/>
        </w:rPr>
        <w:t>0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700/4700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>((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+1)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470</w:t>
      </w:r>
      <w:r>
        <w:rPr>
          <w:sz w:val="28"/>
          <w:szCs w:val="28"/>
          <w:lang w:val="en-US"/>
        </w:rPr>
        <w:t>0/</w:t>
      </w:r>
      <w:r>
        <w:rPr>
          <w:sz w:val="28"/>
          <w:szCs w:val="28"/>
        </w:rPr>
        <w:t>470</w:t>
      </w:r>
      <w:r>
        <w:rPr>
          <w:sz w:val="28"/>
          <w:szCs w:val="28"/>
          <w:lang w:val="en-US"/>
        </w:rPr>
        <w:t>0=</w:t>
      </w:r>
      <w:r>
        <w:rPr>
          <w:sz w:val="28"/>
          <w:szCs w:val="28"/>
        </w:rPr>
        <w:t>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3). </w:t>
      </w:r>
      <w:r>
        <w:rPr>
          <w:b/>
          <w:sz w:val="28"/>
          <w:szCs w:val="28"/>
        </w:rPr>
        <w:t>Расчет эффективности реализации мероприяти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1=0/0=0</w:t>
      </w:r>
    </w:p>
    <w:p>
      <w:pPr>
        <w:pStyle w:val="Normal"/>
        <w:tabs>
          <w:tab w:val="clear" w:pos="708"/>
          <w:tab w:val="left" w:pos="2290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2=0/0=0</w:t>
      </w:r>
    </w:p>
    <w:p>
      <w:pPr>
        <w:pStyle w:val="Normal"/>
        <w:tabs>
          <w:tab w:val="clear" w:pos="708"/>
          <w:tab w:val="left" w:pos="2290" w:leader="none"/>
        </w:tabs>
        <w:jc w:val="both"/>
        <w:rPr/>
      </w:pPr>
      <w:r>
        <w:rPr>
          <w:sz w:val="28"/>
          <w:szCs w:val="28"/>
          <w:lang w:val="en-US"/>
        </w:rPr>
        <w:t>I3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4=0/0=0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5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6=0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I8=0/0=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10=0,</w:t>
      </w:r>
      <w:r>
        <w:rPr>
          <w:sz w:val="28"/>
          <w:szCs w:val="28"/>
        </w:rPr>
        <w:t>67</w:t>
      </w:r>
      <w:r>
        <w:rPr>
          <w:sz w:val="28"/>
          <w:szCs w:val="28"/>
          <w:lang w:val="en-US"/>
        </w:rPr>
        <w:t>/1=0,</w:t>
      </w:r>
      <w:r>
        <w:rPr>
          <w:sz w:val="28"/>
          <w:szCs w:val="28"/>
        </w:rPr>
        <w:t>67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1=</w:t>
      </w:r>
      <w:r>
        <w:rPr>
          <w:sz w:val="28"/>
          <w:szCs w:val="28"/>
        </w:rPr>
        <w:t>1/1=1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1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/1=1</w:t>
      </w:r>
    </w:p>
    <w:p>
      <w:pPr>
        <w:pStyle w:val="Normal"/>
        <w:tabs>
          <w:tab w:val="clear" w:pos="708"/>
          <w:tab w:val="left" w:pos="2290" w:leader="none"/>
        </w:tabs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4</w:t>
      </w:r>
      <w:r>
        <w:rPr>
          <w:sz w:val="28"/>
          <w:szCs w:val="28"/>
          <w:lang w:val="en-US"/>
        </w:rPr>
        <w:t>=0/0=0</w:t>
      </w:r>
    </w:p>
    <w:p>
      <w:pPr>
        <w:pStyle w:val="Normal"/>
        <w:tabs>
          <w:tab w:val="clear" w:pos="708"/>
          <w:tab w:val="left" w:pos="2290" w:leader="none"/>
        </w:tabs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0</w:t>
      </w:r>
      <w:r>
        <w:rPr>
          <w:sz w:val="28"/>
          <w:szCs w:val="28"/>
        </w:rPr>
        <w:t>,85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,18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16</w:t>
      </w:r>
      <w:r>
        <w:rPr>
          <w:sz w:val="28"/>
          <w:szCs w:val="28"/>
          <w:lang w:val="en-US"/>
        </w:rPr>
        <w:t>=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/0=0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4). </w:t>
      </w:r>
      <w:r>
        <w:rPr>
          <w:b/>
          <w:sz w:val="28"/>
          <w:szCs w:val="28"/>
        </w:rPr>
        <w:t>Расчет эффективности реализации основного мероприятия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новное мероприятие. Повышение уровня социально-инженерного обустройства села и улучшение жилищных условий сельского населения в Горьковском муниципальном районе Ом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(0,67+1+1+1,18)/4*100%=96%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). Расчет эффективности подпрограммы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14"/>
          <w:szCs w:val="14"/>
        </w:rPr>
        <w:t xml:space="preserve">10 </w:t>
      </w:r>
      <w:r>
        <w:rPr>
          <w:sz w:val="28"/>
          <w:szCs w:val="28"/>
        </w:rPr>
        <w:t>=0,96/1*100%=96%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3 год:</w:t>
      </w:r>
    </w:p>
    <w:p>
      <w:pPr>
        <w:pStyle w:val="Normal"/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=(0,51+1+0,25+0,75+1,04+0,96+0,67+1,05+0,33+0,96)/10*100%=75%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 &lt; 100 процентов – выполнение </w:t>
      </w:r>
      <w:r>
        <w:rPr>
          <w:rStyle w:val="FontStyle11"/>
          <w:b w:val="false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программы неэффектив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ля налоговых расходов в общем объёме расходов по муниципальной программе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3 год – 0,2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налоговых расходов в общем объёме расходов по муниципальной программе &lt; 7,5 процентов – эффектив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Мультипликативный эффект – влияние реализации муниципальной программы на достижение индикаторов (показателей) государственной программы Российской Федерации, государственной программы Омской области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ультипликативный эффект реализации муниципальной программы достигается при условии достижения целевых индикаторов, ожидаемых результатов при условии расходования предусмотренных или меньших средст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мероприятий программы отличается финансовое обеспечение близко к 100%. Минимальное финансовое обеспечение допущено по Задаче 6 муниципальной программы. «Полное и качественное удовлетворение потребностей социальной сферы и секторов экономики в транспортных услугах, развитие дорожно-транспортной системы района» составляет 89,8 %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оказала практика не всегда своевременное и полное финансирование позволяет выполнить запланированные мероприятия, достичь установленных целевых индикаторов и ожидаемых результатов по 1,5,7,8,10 задачам муниципальной программы профинансированными на практически 100 % не удалось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мультипликативного эффекта необходимо обратить внимание на своевременное финансирование всех поставленных задач, детальное планирование мероприятий подпрограм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достижения мультипликативного эффекта в 2023 году низкий.</w:t>
      </w:r>
    </w:p>
    <w:p>
      <w:pPr>
        <w:pStyle w:val="Normal"/>
        <w:autoSpaceDE w:val="false"/>
        <w:jc w:val="center"/>
        <w:rPr>
          <w:b/>
          <w:b/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ичины недостижения плановых значений ожидаемых результатов реализации муниципальной программы (в случае недостижения плановых значений ожидаемых результатов реализации муниципальной программы)</w:t>
      </w:r>
    </w:p>
    <w:p>
      <w:pPr>
        <w:pStyle w:val="Normal"/>
        <w:autoSpaceDE w:val="false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реализации муниципальной программы отраженны в приложении к пояснительной записке к результатам проведенной оценки эффективности реализации муниципальной программы Горьковского муниципального района Омской области «Развитие экономического потенциала Горьковского муниципального района Омской области на 2020-2030 годы» за 2023 год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center"/>
        <w:rPr>
          <w:i/>
          <w:i/>
          <w:sz w:val="29"/>
          <w:szCs w:val="29"/>
        </w:rPr>
      </w:pPr>
      <w:r>
        <w:rPr>
          <w:b/>
          <w:i/>
          <w:sz w:val="29"/>
          <w:szCs w:val="29"/>
        </w:rPr>
        <w:t>Предложения по повышению эффективности реализации муниципальной программы (в случае неэффективного выполнения муниципальной программы</w:t>
      </w:r>
      <w:r>
        <w:rPr>
          <w:i/>
          <w:sz w:val="29"/>
          <w:szCs w:val="29"/>
        </w:rPr>
        <w:t>)</w:t>
      </w:r>
    </w:p>
    <w:p>
      <w:pPr>
        <w:pStyle w:val="Normal"/>
        <w:autoSpaceDE w:val="false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целях повышения эффективности реализации муниципальной программы «Развитие экономического потенциала Горьковского муниципального района Омской области на 2020-2030 годы» необходимо выполнить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ланировать и выполнять мероприятия по энергосбережени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смотреть перечень мероприятий в сфере жизнеобеспечения и ЖК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оанализировать мероприятия направленные на поддержку сельского хозяйства, обратить внимание на их своевременное и полное исполн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Главы муниципального района                           О.Г. Румянце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Комитета финансов и контроля                    Н.А. Просолупова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7:30:00Z</dcterms:created>
  <dc:creator>Admin</dc:creator>
  <dc:description/>
  <cp:keywords/>
  <dc:language>en-US</dc:language>
  <cp:lastModifiedBy>Пользователь</cp:lastModifiedBy>
  <cp:lastPrinted>2023-06-15T16:26:00Z</cp:lastPrinted>
  <dcterms:modified xsi:type="dcterms:W3CDTF">2024-08-05T04:02:00Z</dcterms:modified>
  <cp:revision>2047</cp:revision>
  <dc:subject/>
  <dc:title/>
</cp:coreProperties>
</file>