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30"/>
          <w:szCs w:val="30"/>
        </w:rPr>
        <w:t>Пояснительная записка к результатам проведенной оценки эффективности реализации муниципальной программы Горьковского муниципального района Омской области «Развитие экономического потенциала Горьковского муниципального района Омской области на 2020-2030 годы» за 2022 год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Достижение поставленных целей и задач муниципальной программы</w:t>
      </w:r>
    </w:p>
    <w:p>
      <w:pPr>
        <w:pStyle w:val="Normal"/>
        <w:autoSpaceDE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1 муниципальной программы.</w:t>
      </w:r>
      <w:r>
        <w:rPr>
          <w:sz w:val="28"/>
          <w:szCs w:val="28"/>
        </w:rPr>
        <w:t xml:space="preserve"> «Сокращение энергоемкости валового муниципального продукта и создание на этой основе предпосылок для устойчивого развития экономики района, а также оптимизация бюджетных расходов на оплату потребления топливно-энергетических ресурсов» финансовое обеспечение мероприятий данной задачи составляет 100% от запланированного. Целевые индикаторы мероприятий данной задачи все достигли плановых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2 муниципальной программы.</w:t>
      </w:r>
      <w:r>
        <w:rPr>
          <w:sz w:val="28"/>
          <w:szCs w:val="28"/>
        </w:rPr>
        <w:t xml:space="preserve"> «Повышение темпов развития малого и среднего предпринимательства в экономике Горьковского муниципального района» финансовое обеспечение мероприятий данной задачи составляет 100% от запланированного. Целевые индикаторы мероприятий данной задачи все достигли плановых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3 муниципальной программы.</w:t>
      </w:r>
      <w:r>
        <w:rPr>
          <w:sz w:val="28"/>
          <w:szCs w:val="28"/>
        </w:rPr>
        <w:t xml:space="preserve"> «Улучшение качества жизни населения за счет повышения эффективности функционирования жилищно-коммунального хозяйства в целом» финансовое обеспечение мероприятий данной задачи составляет 100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4 муниципальной программы.</w:t>
      </w:r>
      <w:r>
        <w:rPr>
          <w:sz w:val="28"/>
          <w:szCs w:val="28"/>
        </w:rPr>
        <w:t xml:space="preserve"> «Формирование и эффективное управление собственностью Горьковского муниципального района Омской области» финансовое обеспечение мероприятий данной задачи составляет 100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5 муниципальной программы.</w:t>
      </w:r>
      <w:r>
        <w:rPr>
          <w:sz w:val="28"/>
          <w:szCs w:val="28"/>
        </w:rPr>
        <w:t xml:space="preserve"> «Повышение уровня экологической безопасности, сохранение природных систем, рациональное природоиспользование на территории Горьковского муниципального района Омской области» финансовое обеспечение мероприятий данной задачи составляет 100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6 муниципальной программы.</w:t>
      </w:r>
      <w:r>
        <w:rPr>
          <w:sz w:val="28"/>
          <w:szCs w:val="28"/>
        </w:rPr>
        <w:t xml:space="preserve"> «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» финансовое обеспечение мероприятий данной задачи составляет 80,4% от запланированного это связано с уменьшением финансирования по мероприятиям содержание автомобильных дорог общего пользования местного значения в летний и зимний период; оплата выполненных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муниципального образования Омской области по муниципальному контракту, заключенному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7 муниципальной программы.</w:t>
      </w:r>
      <w:r>
        <w:rPr>
          <w:sz w:val="28"/>
          <w:szCs w:val="28"/>
        </w:rPr>
        <w:t xml:space="preserve"> «Повышение эффективности управления муниципальными финансами в Горьковском муниципальном районе Омской области» финансовое обеспечение мероприятий данной задачи составляет 100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8 муниципальной программы.</w:t>
      </w:r>
      <w:r>
        <w:rPr>
          <w:sz w:val="28"/>
          <w:szCs w:val="28"/>
        </w:rPr>
        <w:t xml:space="preserve"> «Создание необходимых условий для динамичного социально-экономического развития Горьковского муниципального района за счет повышения эффективности деятельности органов местного самоуправления» финансовое обеспечение мероприятий данной задачи составляет 98,9% от запланированного это связано с уменьшением финансирования по мероприятиям руководство и управление в сфере установленных функций органов местного самоуправления; осуществление государственного полномочия по созданию административных комиссий, в том числе обеспечению их деятельности; осуществление переданных государственных полномочий Омской области по возмещению стоимости услуг по погребению; обеспечение содержания, технической эксплуатации и обслуживания объектов недвижимого и движимого имущества, находящихся в оперативном управлении учреждения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9 муниципальной программы.</w:t>
      </w:r>
      <w:r>
        <w:rPr>
          <w:sz w:val="28"/>
          <w:szCs w:val="28"/>
        </w:rPr>
        <w:t xml:space="preserve"> «Содействие развитию сельскохозяйственного производства и повышение уровня жизни населения в сельской местности» финансовое обеспечение мероприятий данной задачи составляет 100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10 муниципальной программы.</w:t>
      </w:r>
      <w:r>
        <w:rPr>
          <w:sz w:val="28"/>
          <w:szCs w:val="28"/>
        </w:rPr>
        <w:t xml:space="preserve"> «Устойчивое развитие сельских территорий» финансовое обеспечение мероприятий данной задачи составляет 100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Расчеты оценки эффективности реализации мероприятий, основных мероприятий и ведомственных целевых программ, подпрограмм муниципальной программы и муниципальной программы в целом</w:t>
      </w:r>
    </w:p>
    <w:p>
      <w:pPr>
        <w:pStyle w:val="Normal"/>
        <w:autoSpaceDE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Подпрограмма «Энергосбережение и повышение энергетической эффективности в Горьковском муниципальном районе Омской области на 2020-2030 годы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едоставление информации об энергосбережении и повышении энергетической эффективности бюджетных учреждений и органов исполнительной власти муниципального района в форме электронного документа, путем размещения в информационно-телекоммуникационной сети "Интернет" на официальном сайте государственной информационной системы в области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Обеспечение снижения энергетических издержек на содержание объектов, находящихся в собственности Горь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381 154,89/381 154,89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Повышение квалификации специалистов муниципальных учреждений Горьковского муниципального района в сфере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Приведение материально-технической базы объектов тепло- и водоснабжения в норматив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4 040 248,44/4 040 248,44=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. Предоставление информации об энергосбережении и повышении энергетической эффективности бюджетных учреждений и органов исполнительной власти муниципального района в форме электронного документа, путем размещения в информационно-телекоммуникационной сети "Интернет" на официальном сайте государственной информационной системы в области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Обеспечение снижения энергетических издержек на содержание объектов, находящихся в собственности Горь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2-(49,50/49,50)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2-(0,38/0,38)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2-(0,38/0,38)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2-(0,38/0,38)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2-(0,38/0,38)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. Повышение квалификации специалистов муниципальных учреждений Горьковского муниципального района в сфере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Приведение материально-технической базы объектов тепло- и водоснабжения в норматив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2-(1,03/1,03)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100/100=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. Предоставление информации об энергосбережении и повышении энергетической эффективности бюджетных учреждений и органов исполнительной власти муниципального района в форме электронного документа, путем размещения в информационно-телекоммуникационной сети "Интернет" на официальном сайте государственной информационной системы в области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2. Обеспечение снижения энергетических издержек на содержание объектов, находящихся в собственности Горь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. Повышение квалификации специалистов муниципальных учреждений Горьковского муниципального района в сфере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Приведение материально-технической базы объектов тепло- и водоснабжения в нормативное состояние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1=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. Предоставление информации об энергосбережении и повышении энергетической эффективности бюджетных учреждений и органов исполнительной власти муниципального района в форме электронного документа, путем размещения в информационно-телекоммуникационной сети "Интернет" на официальном сайте государственной информационной системы в области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2. Обеспечение снижения энергетических издержек на содержание объектов, находящихся в собственности Горьковского муниципального района Ом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. Повышение квалификации специалистов муниципальных учреждений Горьковского муниципального района в сфере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Приведение материально-технической базы объектов тепло- и водоснабжения в норматив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/1*100%=100%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1 </w:t>
      </w:r>
      <w:r>
        <w:rPr>
          <w:sz w:val="28"/>
          <w:szCs w:val="28"/>
        </w:rPr>
        <w:t>=(1+1)/4*100%=50%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одпрограмма «Развитие малого и среднего предпринимательства в Горьковском муниципальном районе Омской области на 2020-2030 годы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Финансовая поддержка и предоставление информационно-консультационных услуг субъектам малого и среднего предпринимательства, а также физическ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Расширение доступа субъектов малого и среднего предпринимательства к финансовым ресурсам, в том числе к льготному финансир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400 000,00/400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: Реализация регионального проекта «Расширение доступа субъектов малого и среднего предпринимательства к финансовой поддержке, в том числе к льготному финансированию», направленного на достижение целей федерального проекта «Расширение доступа субъектов малого и среднего предпринимательства к финансовым ресурсам, в том числе к льготному финансирова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282 256,24/282 256,2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: Финансовая поддержка и предоставление информационно-консультационных услуг субъектам малого и среднего предпринимательства, а также физическим лиц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2/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2/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Расширение доступа субъектов малого и среднего предпринимательства к финансовым ресурсам, в том числе к льготному финансир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0/100=1      (1+1)/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: Реализация регионального проекта «Расширение доступа субъектов малого и среднего предпринимательства к финансовой поддержке, в том числе к льготному финансированию», направленного на достижение целей федерального проекта «Расширение доступа субъектов малого и среднего предпринимательства к финансовым ресурсам, в том числе к льготному финансирова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0/100=1      (1+1)/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: Финансовая поддержка и предоставление информационно-консультационных услуг субъектам малого и среднего предпринимательства, а также физическ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2: Расширение доступа субъектов малого и среднего предпринимательства к финансовым ресурсам, в том числе к льготному финансированию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: Реализация регионального проекта «Расширение доступа субъектов малого и среднего предпринимательства к финансовой поддержке, в том числе к льготному финансированию», направленного на достижение целей федерального проекта «Расширение доступа субъектов малого и среднего предпринимательства к финансовым ресурсам, в том числе к льготному финансированию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: Финансовая поддержка и предоставление информационно-консультационных услуг субъектам малого и среднего предпринимательства, а также физическ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2: Расширение доступа субъектов малого и среднего предпринимательства к финансовым ресурсам, в том числе к льготному финансир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: Реализация регионального проекта «Расширение доступа субъектов малого и среднего предпринимательства к финансовой поддержке, в том числе к льготному финансированию», направленного на достижение целей федерального проекта «Расширение доступа субъектов малого и среднего предпринимательства к финансовым ресурсам, в том числе к льготному финансирова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>2</w:t>
      </w:r>
      <w:r>
        <w:rPr>
          <w:sz w:val="28"/>
          <w:szCs w:val="28"/>
        </w:rPr>
        <w:t>=(1+1)/3*100%=67%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одпрограмма «Развитие жилищного строительства, коммунальной инфраструктуры и объектов социального назначения на 2020-2030 годы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государственной поддержки на развитие 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Оказание государственной поддержки молодым семьям при приобретении или строительстве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Строительство специализированного жилищного фонда Горьковского муниципального района и переселение граждан из аварийного жилищного фонда, проведение капитального ремонта, реконструкции и модернизации жилых домов.</w:t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599 000,00/599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 Формирование документов территориального планирования для обеспечения устойчивого развития территории Горьковского муниципального района.</w:t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4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5=0/0=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государственной поддержки на развитие индивидуального жилищного строительств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/>
      </w:pPr>
      <w:r>
        <w:rPr>
          <w:sz w:val="28"/>
          <w:szCs w:val="28"/>
        </w:rPr>
        <w:t>Основное мероприятие 2. Оказание государственной поддержки молодым семьям при приобретении или строительстве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/>
      </w:pPr>
      <w:r>
        <w:rPr>
          <w:sz w:val="28"/>
          <w:szCs w:val="28"/>
        </w:rPr>
        <w:t>Основное мероприятие 3. Строительство специализированного жилищного фонда Горьковского муниципального района и переселение граждан из аварийного жилищного фонда, проведение капитального ремонта, реконструкции и модернизации жилых домов.</w:t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 Формирование документов территориального планирования для обеспечения устойчивого развития территории Горьковского муниципального района.</w:t>
      </w:r>
    </w:p>
    <w:p>
      <w:pPr>
        <w:pStyle w:val="Normal"/>
        <w:ind w:left="12" w:hanging="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1/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5=100/100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государственной поддержки на развитие индивидуального жилищного строительств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/>
      </w:pPr>
      <w:r>
        <w:rPr>
          <w:sz w:val="28"/>
          <w:szCs w:val="28"/>
        </w:rPr>
        <w:t>Основное мероприятие 2. Оказание государственной поддержки молодым семьям при приобретении или строительстве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/>
      </w:pPr>
      <w:r>
        <w:rPr>
          <w:sz w:val="28"/>
          <w:szCs w:val="28"/>
        </w:rPr>
        <w:t>Основное мероприятие 3. Строительство специализированного жилищного фонда Горьковского муниципального района и переселение граждан из аварийного жилищного фонда, проведение капитального ремонта, реконструкции и модернизации жилых домов.</w:t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 Формирование документов территориального планирования для обеспечения устойчивого развития территории Горьковского муниципального района.</w:t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государственной поддержки на развитие 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/0*100%=0%</w:t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/>
      </w:pPr>
      <w:r>
        <w:rPr>
          <w:sz w:val="28"/>
          <w:szCs w:val="28"/>
        </w:rPr>
        <w:t>Основное мероприятие 2. Оказание государственной поддержки молодым семьям при приобретении или строительстве жилья.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/>
      </w:pPr>
      <w:r>
        <w:rPr>
          <w:sz w:val="28"/>
          <w:szCs w:val="28"/>
        </w:rPr>
        <w:t>Основное мероприятие 3. Строительство специализированного жилищного фонда Горьковского муниципального района и переселение граждан из аварийного жилищного фонда, проведение капитального ремонта, реконструкции и модернизации жил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jc w:val="both"/>
        <w:rPr/>
      </w:pPr>
      <w:r>
        <w:rPr>
          <w:sz w:val="28"/>
          <w:szCs w:val="28"/>
        </w:rPr>
        <w:t>Основное мероприятие 4. Формирование документов территориального планирования для обеспечения устойчивого развития территории Горьковского муниципального района.</w:t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>3</w:t>
      </w:r>
      <w:r>
        <w:rPr>
          <w:sz w:val="28"/>
          <w:szCs w:val="28"/>
        </w:rPr>
        <w:t>=1/4*100%=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одпрограмма «Формирование и развитие собственности Горьковского муниципального района Омской области на 2020-2030 годы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. Управление имуществом и земельными ресурсами на территории Горьковск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49 900,00/49 9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20 000,00/20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0/0=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4 696 617,20/4 696 617,20=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9=0/0=0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0=0/0=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1=503 005,52/503 005,52=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2=0/0=0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Управление имуществом и земельными ресурсами на территории Горьковского района Ом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1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2=</w:t>
      </w:r>
      <w:r>
        <w:rPr>
          <w:sz w:val="28"/>
          <w:szCs w:val="28"/>
        </w:rPr>
        <w:t>3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3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3=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4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=12/1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=80/8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9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0=11/1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2=0/0=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. Управление имуществом и земельными ресурсами на территории Горьковского района Омской област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3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4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5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6=1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7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8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. Управление имуществом и земельными ресурсами на территории Горьковск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+1+1+1)/4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>4</w:t>
      </w:r>
      <w:r>
        <w:rPr>
          <w:sz w:val="28"/>
          <w:szCs w:val="28"/>
        </w:rPr>
        <w:t>=1/1*100%=100%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5. Подпрограмма «Охрана окружающей среды на территории Горьковского муниципального района Омской области на 2020-2030 годы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Проведение организационных мероприятий, направленных на улучшение охраны окружающей среды, предупреждение и ликвидацию последствий причинения вреда окружающей среде при размещении отходов, в том числе твердых коммунальных отходов, на территории Горьк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2 227 036,66/2 227 036,6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5 000,00/5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150 000,00/150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0/0=0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. Проведение организационных мероприятий, направленных на улучшение охраны окружающей среды, предупреждение и ликвидацию последствий причинения вреда окружающей среде при размещении отходов, в том числе твердых коммунальных отходов, на территории Горьк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/0=0      (0+0)/2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44/4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0/100=1      (1+1)/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5/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=2256/2256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=12/1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. Проведение организационных мероприятий, направленных на улучшение охраны окружающей среды, предупреждение и ликвидацию последствий причинения вреда окружающей среде при размещении отходов, в том числе твердых коммунальных отходов, на территории Горьк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. Проведение организационных мероприятий, направленных на улучшение охраны окружающей среды, предупреждение и ликвидацию последствий причинения вреда окружающей среде при размещении отходов, в том числе твердых коммунальных отходов, на территории Горьк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/3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5 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Подпрограмма «Модернизация и развитие автомобильных дорог, обеспечение безопасности дорожного движения в Горьковском муниципальном районе Омской области на 2020-2030 годы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Капитальный ремонт и реконструкция автомобильных дорог, а также содержание автомобильных дорог общего пользования межмуниципального значения и сооружений, находящихся в собственности Горьковского муниципального района и проведение отдельных мероприятий связанных с дорожным хозяй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3 616 339,92/4 921 505,67=0,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536 875,76/536 875,7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Организация перевозок пассажиров и багажа в пределах базовой маршрут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3 938 010,31/4 610 148,12=0,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Выявление и устранение условий, создающих опасные ситуации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6 144,63/6 144,63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. Капитальный ремонт и реконструкция автомобильных дорог, а также содержание автомобильных дорог общего пользования межмуниципального значения и сооружений, находящихся в собственности Горьковского муниципального района и проведение отдельных мероприятий связанных с дорожным хозяй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2/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2: Организация перевозок пассажиров и багажа в пределах базовой маршрутной се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75,8/75,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Выявление и устранение условий, создающих опасные ситуации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2/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. Капитальный ремонт и реконструкция автомобильных дорог, а также содержание автомобильных дорог общего пользования межмуниципального значения и сооружений, находящихся в собственности Горьковского муниципального района и проведение отдельных мероприятий связанных с дорожным хозяйством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=1/0,73=1,37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4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5=1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Организация перевозок пассажиров и багажа в пределах базовой маршрут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,85=1,18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: Выявление и устранение условий, создающих опасные ситуации на дорогах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. Капитальный ремонт и реконструкция автомобильных дорог, а также содержание автомобильных дорог общего пользования межмуниципального значения и сооружений, находящихся в собственности Горьковского муниципального района и проведение отдельных мероприятий связанных с дорожным хозяй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,37+1)/2*100%=11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2: Организация перевозок пассажиров и багажа в пределах базовой маршрутной сет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18/1*100%=118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Выявление и устранение условий, создающих опасные ситуации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6 </w:t>
      </w:r>
      <w:r>
        <w:rPr>
          <w:sz w:val="28"/>
          <w:szCs w:val="28"/>
        </w:rPr>
        <w:t>=(1,19+1,18+1)/3*100%=112%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Подпрограмма «Повышение эффективности и управления муниципальными финансами в Горьковском муниципальном районе на 2020-2030 годы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1: Повышение качества управления муниципальными финансами в Горьковском муниципальном район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7 356 440,83/7 356 440,83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673 030,80/673 030,8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245 021,63/245 021,63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2 766,40/2 766,4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30 303,00/30 303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2: Повышение эффективности предоставления межбюджетных трансфертов поселений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1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2=30 814 238,00/30 814 238,00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3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4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5=244 209,95/244 209,95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6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7=3 278 989,92/3 278 989,92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8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9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10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11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12=316 269,48/316 269,48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3: Организация и осуществление контроля за соблюдением законодательства Российской Федерации при использовании средств бюджета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1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2=0/0=0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1: Повышение качества управления муниципальными финансами в Горьковском муниципальном район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97/97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97/97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97/97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2-(0,007/0,007)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3/3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2: Повышение эффективности предоставления межбюджетных трансфертов поселений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1=2-(0/0)=2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2=2,</w:t>
      </w:r>
      <w:r>
        <w:rPr>
          <w:rFonts w:cs="Times New Roman" w:ascii="Times New Roman" w:hAnsi="Times New Roman"/>
          <w:sz w:val="28"/>
          <w:szCs w:val="28"/>
        </w:rPr>
        <w:t>09</w:t>
      </w:r>
      <w:r>
        <w:rPr>
          <w:rFonts w:cs="Times New Roman" w:ascii="Times New Roman" w:hAnsi="Times New Roman"/>
          <w:sz w:val="28"/>
          <w:szCs w:val="28"/>
          <w:lang w:val="en-US"/>
        </w:rPr>
        <w:t>/2,</w:t>
      </w:r>
      <w:r>
        <w:rPr>
          <w:rFonts w:cs="Times New Roman" w:ascii="Times New Roman" w:hAnsi="Times New Roman"/>
          <w:sz w:val="28"/>
          <w:szCs w:val="28"/>
        </w:rPr>
        <w:t>09</w:t>
      </w:r>
      <w:r>
        <w:rPr>
          <w:rFonts w:cs="Times New Roman" w:ascii="Times New Roman" w:hAnsi="Times New Roman"/>
          <w:sz w:val="28"/>
          <w:szCs w:val="28"/>
          <w:lang w:val="en-US"/>
        </w:rPr>
        <w:t>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3=</w:t>
      </w:r>
      <w:r>
        <w:rPr>
          <w:rFonts w:cs="Times New Roman" w:ascii="Times New Roman" w:hAnsi="Times New Roman"/>
          <w:sz w:val="28"/>
          <w:szCs w:val="28"/>
        </w:rPr>
        <w:t>4,6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4,6</w:t>
      </w:r>
      <w:r>
        <w:rPr>
          <w:rFonts w:cs="Times New Roman" w:ascii="Times New Roman" w:hAnsi="Times New Roman"/>
          <w:sz w:val="28"/>
          <w:szCs w:val="28"/>
          <w:lang w:val="en-US"/>
        </w:rPr>
        <w:t>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4=</w:t>
      </w:r>
      <w:r>
        <w:rPr>
          <w:rFonts w:cs="Times New Roman" w:ascii="Times New Roman" w:hAnsi="Times New Roman"/>
          <w:sz w:val="28"/>
          <w:szCs w:val="28"/>
        </w:rPr>
        <w:t>4,6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4,6</w:t>
      </w:r>
      <w:r>
        <w:rPr>
          <w:rFonts w:cs="Times New Roman" w:ascii="Times New Roman" w:hAnsi="Times New Roman"/>
          <w:sz w:val="28"/>
          <w:szCs w:val="28"/>
          <w:lang w:val="en-US"/>
        </w:rPr>
        <w:t>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5=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6=100/100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7=7/7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8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9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/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1=1/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2=1/1=1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3: Организация и осуществление контроля за соблюдением законодательства Российской Федерации при использовании средств бюджета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1/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94,8/94,8=1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. Расчет эффективности реализации мероприят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1: Повышение качества управления муниципальными финансами в Горьковском муниципальном район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=1/1=1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: Повышение эффективности предоставления межбюджетных трансфертов поселений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2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3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4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5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6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7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8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9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0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2=1/1=1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: Организация и осуществление контроля за соблюдением законодательства Российской Федерации при использовании средств бюджета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: Повышение качества управления муниципальными финансами в Горьковском муниципальном районе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+1+1+1+1)/5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2: Повышение эффективности предоставления межбюджетных трансфертов поселений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1+1+1+1)/4*100%=100%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3: Организация и осуществление контроля за соблюдением законодательства Российской Федерации при использовании средств бюджета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/0*100%=0%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14"/>
          <w:szCs w:val="14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>=(1+1)/3*100%=67%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Подпрограмма «Обеспечение эффективного осуществления полномочий Администрацией Горьковского муниципального района Омской области на 2020-2030 годы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Создание необходимых условий для эффективного выполнения функций администрации Горьковского муниципального района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560 000,00/560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7 200,00/7 2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2 284 267,99/2 284 267,99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18 795 519,93/18 836 447,49=0,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735 000,00/735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1 595 347,97/1 595 347,97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9=613 975,28/613 975,2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0=91 401,83/91 401,83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1=29 396,70/228 705,43=0,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3=43 568,85/43 568,8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4=533 482,22/533 482,22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5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6=40 000,00/40 00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8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9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0=6 216,74/6 216,7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3=189 192,16/189 192,1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5=834 429,37/834 429,37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7=478 007,78/478 007,78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8=416 787,30/416 787,3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0=1 001 006,30/1 001 006,3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3=0/48 056,28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4=3 867 373,54/3 867 373,54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5=2 868 936,05/2 868 936,0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Проведение организационно-технических мероприятий по устойчивому функционированию деятель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19 178 607,58/19 178 607,5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3 461 675,99/3 816 892,23=0,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961 182,00/961 182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6 800,00/6 80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1 489 761,53/1 489 761,53=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. Содействие в профессиональной подготовке (обучении) специалистов социальной сферы,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256 500,00/256 500,00=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. Создание необходимых условий для эффективного выполнения функций администрации Горьковского муниципального района в соответствии с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340/34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2/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99,8/99,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0/0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=100/1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9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0=2/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5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6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8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9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0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3=5/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5=16/16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7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8=100/1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0=100/1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4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5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Проведение организационно-технических мероприятий по устойчивому функционированию деятель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3/13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1/1=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Содействие в профессиональной подготовке (обучении) специалистов социальной сферы,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. Создание необходимых условий для эффективного выполнения функций администрации Горьковского муниципального района в соответствии с законодательством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3=1/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4=1/</w:t>
      </w:r>
      <w:r>
        <w:rPr>
          <w:rFonts w:cs="Times New Roman" w:ascii="Times New Roman" w:hAnsi="Times New Roman"/>
          <w:sz w:val="28"/>
          <w:szCs w:val="28"/>
        </w:rPr>
        <w:t>0,99</w:t>
      </w:r>
      <w:r>
        <w:rPr>
          <w:rFonts w:cs="Times New Roman" w:ascii="Times New Roman" w:hAnsi="Times New Roman"/>
          <w:sz w:val="28"/>
          <w:szCs w:val="28"/>
          <w:lang w:val="en-US"/>
        </w:rPr>
        <w:t>=1</w:t>
      </w:r>
      <w:r>
        <w:rPr>
          <w:rFonts w:cs="Times New Roman" w:ascii="Times New Roman" w:hAnsi="Times New Roman"/>
          <w:sz w:val="28"/>
          <w:szCs w:val="28"/>
        </w:rPr>
        <w:t>,0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5=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6=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7=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8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9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0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1=1/0,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3=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69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2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3=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14=1/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5=1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6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8=1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9=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20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1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2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3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25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27=1/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28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30=1/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33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3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3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. </w:t>
      </w:r>
      <w:r>
        <w:rPr>
          <w:rFonts w:cs="Times New Roman" w:ascii="Times New Roman" w:hAnsi="Times New Roman"/>
          <w:sz w:val="28"/>
          <w:szCs w:val="28"/>
        </w:rPr>
        <w:t>Проведение организационно-технических мероприятий по устойчивому функционированию деятель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,91=1,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Содействие в профессиональной подготовке (обучении) специалистов социальной сферы, органов местного самоуправл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Создание необходимых условий для эффективного выполнения функций администрации Горьковского муниципального района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+1+1+1,01+1+1+1+1+7,69+1+1+1+1+1+1+1+1+1+1+1)/21*100%=12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Проведение организационно-технических мероприятий по устойчивому функционированию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1+1,10+1+1+1)/5*100%=10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. Содействие в профессиональной подготовке (обучении) специалистов социальной сферы,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8 </w:t>
      </w:r>
      <w:r>
        <w:rPr>
          <w:sz w:val="28"/>
          <w:szCs w:val="28"/>
        </w:rPr>
        <w:t>=(1,27+1,02+1)/3*100%=11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дпрограмма «Содействие в развитии сельского хозяйства на территории Горьковского муниципального района Омской области на 2020-2030 годы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. Расчет уровня финансового обеспечения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существление полномочий в сфере развития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4 606 512,18/4 606 512,1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91 676,74/91 676,7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224 885,00/224 885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223 942,30/223 942,3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9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0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2=180 000,00/180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2. Инновационное развитие и информационное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Развитие кадрового потенциала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существление полномочий в сфере развития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=1,261/1,26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9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0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2=да/да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Инновационное развитие и информационное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да/да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660/66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. Развитие кадрового потенциала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существление полномочий в сфере развития агропромышленного комплекс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5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6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7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9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0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2. Инновационное развитие и информационное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Развитие кадрового потенциала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1. Осуществление полномочий в сфере развития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+1+1+1+1)/5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Инновационное развитие и информационное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 3. Развитие кадрового потенциала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/0*100%=0%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9 </w:t>
      </w:r>
      <w:r>
        <w:rPr>
          <w:sz w:val="28"/>
          <w:szCs w:val="28"/>
        </w:rPr>
        <w:t>=1/3*100%=33%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дпрограмма «Устойчивое развитие сельских территорий Горьковского муниципального района Омской области на 2020-2030 год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. Расчет уровня финансового обеспечения мероприят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Повышение уровня социально-инженерного обустройства села и улучшение жилищных условий сельского населения в Горьковском муниципальном районе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9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0=545 033,05/545 033,05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1=3 070 108,09/3 070 108,09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2=1 110 324,00/1 110 324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. Повышение уровня социально-инженерного обустройства села и улучшение жилищных условий сельского населения в Горьковском муниципальном районе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5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6=0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8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9=0/0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10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=1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1/3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=0,</w:t>
      </w:r>
      <w:r>
        <w:rPr>
          <w:sz w:val="28"/>
          <w:szCs w:val="28"/>
        </w:rPr>
        <w:t>3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11=</w:t>
      </w:r>
      <w:r>
        <w:rPr>
          <w:sz w:val="28"/>
          <w:szCs w:val="28"/>
        </w:rPr>
        <w:t>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3). </w:t>
      </w:r>
      <w:r>
        <w:rPr>
          <w:b/>
          <w:sz w:val="28"/>
          <w:szCs w:val="28"/>
        </w:rPr>
        <w:t>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Повышение уровня социально-инженерного обустройства села и улучшение жилищных условий сельского населения в Горьковском муниципальном районе Омской област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0/0=0</w:t>
      </w:r>
    </w:p>
    <w:p>
      <w:pPr>
        <w:pStyle w:val="Normal"/>
        <w:tabs>
          <w:tab w:val="clear" w:pos="708"/>
          <w:tab w:val="left" w:pos="229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=0/0=0</w:t>
      </w:r>
    </w:p>
    <w:p>
      <w:pPr>
        <w:pStyle w:val="Normal"/>
        <w:tabs>
          <w:tab w:val="clear" w:pos="708"/>
          <w:tab w:val="left" w:pos="2290" w:leader="none"/>
        </w:tabs>
        <w:jc w:val="both"/>
        <w:rPr/>
      </w:pPr>
      <w:r>
        <w:rPr>
          <w:sz w:val="28"/>
          <w:szCs w:val="28"/>
          <w:lang w:val="en-US"/>
        </w:rPr>
        <w:t>I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5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6=0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8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9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0=0,</w:t>
      </w:r>
      <w:r>
        <w:rPr>
          <w:sz w:val="28"/>
          <w:szCs w:val="28"/>
        </w:rPr>
        <w:t>33</w:t>
      </w:r>
      <w:r>
        <w:rPr>
          <w:sz w:val="28"/>
          <w:szCs w:val="28"/>
          <w:lang w:val="en-US"/>
        </w:rPr>
        <w:t>/1=0,</w:t>
      </w:r>
      <w:r>
        <w:rPr>
          <w:sz w:val="28"/>
          <w:szCs w:val="28"/>
        </w:rPr>
        <w:t>33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11=</w:t>
      </w:r>
      <w:r>
        <w:rPr>
          <w:sz w:val="28"/>
          <w:szCs w:val="28"/>
        </w:rPr>
        <w:t>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4). </w:t>
      </w:r>
      <w:r>
        <w:rPr>
          <w:b/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мероприятие. Повышение уровня социально-инженерного обустройства села и улучшение жилищных условий сельского населения в Горьковском муниципальном районе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0,33+1+1)/3*100%=78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10 </w:t>
      </w:r>
      <w:r>
        <w:rPr>
          <w:sz w:val="28"/>
          <w:szCs w:val="28"/>
        </w:rPr>
        <w:t>=0,78/1*100%=78%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 Горьковского муниципального района Омской области «Развитие экономического потенциала Горьковского муниципального района Омской области на 2020-2030 годы» за 2022 год: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=(0,5+0,67+0,25+1+1+1,12+0,67+1,1+0,33+0,78)/10*100%=74%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 &l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неэффективно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налоговых расходов в общем объёме расходов по муниципальной программе Горьковского муниципального района Омской области «Развитие экономического потенциала Горьковского муниципального района Омской области на 2020-2030 годы» за 2022 год – 0,3 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ля налоговых расходов в общем объёме расходов по муниципальной программе &lt; 7,5 процентов – эффективно.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Мультипликативный эффект – влияние реализации муниципальной программы на достижение индикаторов (показателей) государственной программы Российской Федерации, государственной программы Омской области</w:t>
      </w:r>
    </w:p>
    <w:p>
      <w:pPr>
        <w:pStyle w:val="Normal"/>
        <w:autoSpaceDE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пликативный эффект реализации муниципальной программы достигается при условии достижения целевых индикаторов, ожидаемых результатов при условии расходования предусмотренных или меньши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программы отличается финансовое обеспечение от 100% до 80,4%. Минимальное финансовое обеспечение допущено по Задаче 6 муниципальной программы. «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к показала практика не всегда своевременное и полное финансирование позволяет выполнить запланированные мероприятия, достичь установленных целевых индикаторов и ожидаемых результатов по 6 и 8 задачам муниципальной программы выполненным более, чем на 100 % при невыполнении финансирования, это не повлияло на снижение эффективности их реал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мультипликативного эффекта необходимо обратить внимание на своевременное финансирование всех поставленных задач, детальное планирование мероприятий под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ровень достижения мультипликативного эффекта в 2022 году низкий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Причины недостижения плановых значений ожидаемых результатов реализации муниципальной программы (в случае недостижения плановых значений ожидаемых результатов реализации муниципальной программы)</w:t>
      </w:r>
    </w:p>
    <w:p>
      <w:pPr>
        <w:pStyle w:val="Normal"/>
        <w:autoSpaceDE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отраженны в приложении к пояснительной записке к результатам проведенной оценки эффективности реализации муниципальной программы Горьковского муниципального района Омской области «Развитие экономического потенциала Горьковского муниципального района Омской области на 2020-2030 годы» за 2022 год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i/>
          <w:sz w:val="29"/>
          <w:szCs w:val="29"/>
        </w:rPr>
        <w:t>Предложения по повышению эффективности реализации муниципальной программы (в случае неэффективного выполнения муниципальной программы</w:t>
      </w:r>
      <w:r>
        <w:rPr>
          <w:i/>
          <w:sz w:val="29"/>
          <w:szCs w:val="29"/>
        </w:rPr>
        <w:t>)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эффективности реализации муниципальной программы «Развитие экономического потенциала Горьковского муниципального района Омской области на 2020-2030 годы» необходимо выполнить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ть и выполнять мероприятия по энергосбереж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смотреть перечень мероприятий в сфере жизнеобеспечения и ЖК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мероприятия направленные на поддержку сельского хозяйства, обратить внимание на их своевременное и полное испол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района                           О.Г. Румянц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финансов и контроля                    Н.А. Просолуп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0:00Z</dcterms:created>
  <dc:creator>Admin</dc:creator>
  <dc:description/>
  <cp:keywords/>
  <dc:language>en-US</dc:language>
  <cp:lastModifiedBy>Пользователь</cp:lastModifiedBy>
  <cp:lastPrinted>2023-06-15T16:26:00Z</cp:lastPrinted>
  <dcterms:modified xsi:type="dcterms:W3CDTF">2023-10-26T09:04:00Z</dcterms:modified>
  <cp:revision>1952</cp:revision>
  <dc:subject/>
  <dc:title/>
</cp:coreProperties>
</file>