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30"/>
          <w:szCs w:val="30"/>
        </w:rPr>
        <w:t>Пояснительная записка к результатам проведенной оценки эффективности реализации муниципальной программы Горьковского муниципального района Омской области «Развитие экономического потенциала Горьковского муниципального района Омской области на 2020-2030 годы» за 2021 год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Достижение поставленных целей и задач муниципальной программы</w:t>
      </w:r>
    </w:p>
    <w:p>
      <w:pPr>
        <w:pStyle w:val="Normal"/>
        <w:autoSpaceDE w:val="false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 1 муниципальной программы.</w:t>
      </w:r>
      <w:r>
        <w:rPr>
          <w:sz w:val="28"/>
          <w:szCs w:val="28"/>
        </w:rPr>
        <w:t xml:space="preserve"> «Сокращение энергоемкости валового муниципального продукта и создание на этой основе предпосылок для устойчивого развития экономики района, а также оптимизация бюджетных расходов на оплату потребления топливно-энергетических ресурсов» финансовое обеспечение мероприятий данной задачи составляет 100% от запланированного, целевые индикаторы мероприятий данной задачи все достигли плановых показ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 2 муниципальной программы.</w:t>
      </w:r>
      <w:r>
        <w:rPr>
          <w:sz w:val="28"/>
          <w:szCs w:val="28"/>
        </w:rPr>
        <w:t xml:space="preserve"> «Повышение темпов развития малого и среднего предпринимательства в экономике Горьковского муниципального района» финансовое обеспечение мероприятий данной задачи составляет 0% от запланированного. Целевые индикаторы мероприятий данной задачи все достигли плановых показ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 3 муниципальной программы.</w:t>
      </w:r>
      <w:r>
        <w:rPr>
          <w:sz w:val="28"/>
          <w:szCs w:val="28"/>
        </w:rPr>
        <w:t xml:space="preserve"> «Улучшение качества жизни населения за счет повышения эффективности функционирования жилищно-коммунального хозяйства в целом» финансовое обеспечение мероприятий данной задачи составляет 98,3% от запланированного в связи с уменьшением финансирования мероприятий повышение уровня обеспеченности жилищного фонда системами горячего водоснабжения, газоснабжения, отопления; снижение уровня износа основных фондов и аварийности в жилищно - коммунальном комплексе посредством строительства и реконструкции котельных, сетей теплоснабжения и горячего водоснабжения; строительства и реконструкции объектов, в том числе дренажных систем, для защиты инженерной инфраструктуры, жилищного фонда от вредного воздействия грунтовых вод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4 муниципальной программы.</w:t>
      </w:r>
      <w:r>
        <w:rPr>
          <w:sz w:val="28"/>
          <w:szCs w:val="28"/>
        </w:rPr>
        <w:t xml:space="preserve"> «Формирование и эффективное управление собственностью Горьковского муниципального района Омской области» финансовое обеспечение мероприятий данной задачи составляет 100% от запланированного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5 муниципальной программы.</w:t>
      </w:r>
      <w:r>
        <w:rPr>
          <w:sz w:val="28"/>
          <w:szCs w:val="28"/>
        </w:rPr>
        <w:t xml:space="preserve"> «Повышение уровня экологической безопасности, сохранение природных систем, рациональное природоиспользование на территории Горьковского муниципального района Омской области» финансовое обеспечение мероприятий данной задачи составляет 100% от запланированного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6 муниципальной программы.</w:t>
      </w:r>
      <w:r>
        <w:rPr>
          <w:sz w:val="28"/>
          <w:szCs w:val="28"/>
        </w:rPr>
        <w:t xml:space="preserve"> «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района» финансовое обеспечение мероприятий данной задачи составляет 83,1% от запланированного это связано с уменьшением финансирования по мероприятиям ремонт автомобильных дорог; содержание автомобильных дорог общего пользования местного значения в летний и зимний период; оплата выполненных работ, связанных с осуществлением регулярных перевозок пассажиров и багажа автомобильным транспортом по регулируемым тарифам по муниципальным маршрутам регулярных перевозок муниципального образования Омской области по муниципальному контракту, заключенному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7 муниципальной программы.</w:t>
      </w:r>
      <w:r>
        <w:rPr>
          <w:sz w:val="28"/>
          <w:szCs w:val="28"/>
        </w:rPr>
        <w:t xml:space="preserve"> «Повышение эффективности управления муниципальными финансами в Горьковском муниципальном районе Омской области» финансовое обеспечение мероприятий данной задачи составляет 100% от запланированного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 8 муниципальной программы.</w:t>
      </w:r>
      <w:r>
        <w:rPr>
          <w:sz w:val="28"/>
          <w:szCs w:val="28"/>
        </w:rPr>
        <w:t xml:space="preserve"> «Создание необходимых условий для динамичного социально-экономического развития Горьковского муниципального района за счет повышения эффективности деятельности органов местного самоуправления» финансовое обеспечение мероприятий данной задачи составляет 99,2% от запланированного это связано с уменьшением финансирования по мероприятиям руководство и управление в сфере установленных функций органов местного самоуправления; осуществление государственного полномочия по созданию административных комиссий, в том числе обеспечению их деятельности;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); осуществление государственного полномочия по созданию и организации, в том числе обеспечению, деятельности муниципальных комиссий по делам несовершеннолетних и защите их прав; проведение Всероссийской переписи населения 2020 года (осуществление полномочий Российской Федерации по подготовке и проведению Всероссийской переписи населения 2020 года на территории Омской области); осуществление переданных государственных полномочий Омской области по возмещению стоимости услуг по погребению; обеспечение содержания, технической эксплуатации и обслуживания объектов недвижимого и движимого имущества, находящихся в оперативном управлении учреждения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9 муниципальной программы.</w:t>
      </w:r>
      <w:r>
        <w:rPr>
          <w:sz w:val="28"/>
          <w:szCs w:val="28"/>
        </w:rPr>
        <w:t xml:space="preserve"> «Содействие развитию сельскохозяйственного производства и повышение уровня жизни населения в сельской местности» финансовое обеспечение мероприятий данной задачи составляет 100% от запланированного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10 муниципальной программы.</w:t>
      </w:r>
      <w:r>
        <w:rPr>
          <w:sz w:val="28"/>
          <w:szCs w:val="28"/>
        </w:rPr>
        <w:t xml:space="preserve"> «Устойчивое развитие сельских территорий» финансовое обеспечение мероприятий данной задачи составляет 100% от запланированного. Целевые индикаторы мероприятий данной задачи все достигли плановых значений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Расчеты оценки эффективности реализации мероприятий, основных мероприятий и ведомственных целевых программ, подпрограмм муниципальной программы и муниципальной программы в целом</w:t>
      </w:r>
    </w:p>
    <w:p>
      <w:pPr>
        <w:pStyle w:val="Normal"/>
        <w:autoSpaceDE w:val="false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Подпрограмма «Энергосбережение и повышение энергетической эффективности в Горьковском муниципальном районе Омской области на 2020-2030 годы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Предоставление информации об энергосбережении и повышении энергетической эффективности бюджетных учреждений и органов исполнительной власти муниципального района в форме электронного документа, путем размещения в информационно-телекоммуникационной сети "Интернет" на официальном сайте государственной информационной системы в области энергосбережения и повышения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Обеспечение снижения энергетических издержек на содержание объектов, находящихся в собственности Горьк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979 993,00/979 993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162 855,63/162 855,63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Повышение квалификации специалистов муниципальных учреждений Горьковского муниципального района в сфере энергосбережения и повышения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Приведение материально-технической базы объектов тепло- и водоснабжения в норматив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Предоставление информации об энергосбережении и повышении энергетической эффективности бюджетных учреждений и органов исполнительной власти муниципального района в форме электронного документа, путем размещения в информационно-телекоммуникационной сети "Интернет" на официальном сайте государственной информационной системы в области энергосбережения и повышения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Обеспечение снижения энергетических издержек на содержание объектов, находящихся в собственности Горьк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2-(46,56/46,56)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2-(0,39/0,39)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2-(0,39/0,39)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2-(0,39/0,39)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2-(0,39/0,39)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Повышение квалификации специалистов муниципальных учреждений Горьковского муниципального района в сфере энергосбережения и повышения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Приведение материально-технической базы объектов тепло- и водоснабжения в норматив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2-(0,3/0,3)=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Предоставление информации об энергосбережении и повышении энергетической эффективности бюджетных учреждений и органов исполнительной власти муниципального района в форме электронного документа, путем размещения в информационно-телекоммуникационной сети "Интернет" на официальном сайте государственной информационной системы в области энергосбережения и повышения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Обеспечение снижения энергетических издержек на содержание объектов, находящихся в собственности Горьк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Повышение квалификации специалистов муниципальных учреждений Горьковского муниципального района в сфере энергосбережения и повышения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Приведение материально-технической базы объектов тепло- и водоснабжения в нормативное состояние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Предоставление информации об энергосбережении и повышении энергетической эффективности бюджетных учреждений и органов исполнительной власти муниципального района в форме электронного документа, путем размещения в информационно-телекоммуникационной сети "Интернет" на официальном сайте государственной информационной системы в области энергосбережения и повышения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Обеспечение снижения энергетических издержек на содержание объектов, находящихся в собственности Горьковского муниципального района Ом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1+1)/2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Повышение квалификации специалистов муниципальных учреждений Горьковского муниципального района в сфере энергосбережения и повышения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Приведение материально-технической базы объектов тепло- и водоснабжения в норматив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/0*100%=0%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1 </w:t>
      </w:r>
      <w:r>
        <w:rPr>
          <w:sz w:val="28"/>
          <w:szCs w:val="28"/>
        </w:rPr>
        <w:t>=1/4*100%=25%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Подпрограмма «Развитие малого и среднего предпринимательства в Горьковском муниципальном районе Омской области на 2020-2030 годы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Финансовая поддержка и предоставление информационно-консультационных услуг субъектам малого и среднего предпринимательства, а также физическ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Расширение доступа субъектов малого и среднего предпринимательства к финансовым ресурсам, в том числе к льготному финансир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Финансовая поддержка и предоставление информационно-консультационных услуг субъектам малого и среднего предпринимательства, а также физическим лиц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2/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2/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Расширение доступа субъектов малого и среднего предпринимательства к финансовым ресурсам, в том числе к льготному финансир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/0=0      (0+0)/2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Финансовая поддержка и предоставление информационно-консультационных услуг субъектам малого и среднего предпринимательства, а также физическ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Расширение доступа субъектов малого и среднего предпринимательства к финансовым ресурсам, в том числе к льготному финансированию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Финансовая поддержка и предоставление информационно-консультационных услуг субъектам малого и среднего предпринимательства, а также физическ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Расширение доступа субъектов малого и среднего предпринимательства к финансовым ресурсам, в том числе к льготному финансир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>2</w:t>
      </w:r>
      <w:r>
        <w:rPr>
          <w:sz w:val="28"/>
          <w:szCs w:val="28"/>
        </w:rPr>
        <w:t>=0/2*100%=0%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одпрограмма «Развитие жилищного строительства, коммунальной инфраструктуры и объектов социального назначения на 2020-2030 годы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казание государственной поддержки на развитие 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Оказание государственной поддержки молодым семьям при приобретении или строительстве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510 980,40/510 980,4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Строительство специализированного жилищного фонда Горьковского муниципального района и переселение граждан из аварийного жилищного фонда, проведение капитального ремонта, реконструкции и модернизации жилых домов.</w:t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111 118,51/111 118,5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55 538 649,73/56 501 306,97=0,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. Формирование документов территориального планирования для обеспечения устойчивого развития территории Горьк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3 603,30/3 603,3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4=0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5=10 000,00/10 000,00=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казание государственной поддержки на развитие индивидуального жилищного строительств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Оказание государственной поддержки молодым семьям при приобретении или строительстве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Строительство специализированного жилищного фонда Горьковского муниципального района и переселение граждан из аварийного жилищного фонда, проведение капитального ремонта, реконструкции и модернизации жилых дом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3=0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4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. Формирование документов территориального планирования для обеспечения устойчивого развития территории Горьковского муниципального район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0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3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4=0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5=100/100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казание государственной поддержки на развитие индивидуального жилищного строительства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Оказание государственной поддержки молодым семьям при приобретении или строительстве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Строительство специализированного жилищного фонда Горьковского муниципального района и переселение граждан из аварийного жилищного фонда, проведение капитального ремонта, реконструкции и модернизации жилых домов.</w:t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0/1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0/0,98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. Формирование документов территориального планирования для обеспечения устойчивого развития территории Горьк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1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казание государственной поддержки на развитие 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Оказание государственной поддержки молодым семьям при приобретении или строительстве жилья.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Строительство специализированного жилищного фонда Горьковского муниципального района и переселение граждан из аварийного жилищного фонда, проведение капитального ремонта, реконструкции и модернизации жил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0/2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. Формирование документов территориального планирования для обеспечения устойчивого развития территории Горьковского муниципального района.</w:t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1/2*100%=5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>3</w:t>
      </w:r>
      <w:r>
        <w:rPr>
          <w:sz w:val="28"/>
          <w:szCs w:val="28"/>
        </w:rPr>
        <w:t>=(0+1+0+0,5)/4*100%=38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одпрограмма «Формирование и развитие собственности Горьковского муниципального района Омской области на 2020-2030 годы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. Управление имуществом и земельными ресурсами на территории Горьковск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36 000,00/36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55 000,00/55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0/0=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0/0=0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0/0=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=0/0=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9=0/0=0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0=0/0=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1=400 409,61/400 409,61=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2=0/0=0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Управление имуществом и земельными ресурсами на территории Горьковского района Ом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1=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2=</w:t>
      </w:r>
      <w:r>
        <w:rPr>
          <w:sz w:val="28"/>
          <w:szCs w:val="28"/>
        </w:rPr>
        <w:t>3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3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3=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4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6/6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=8/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8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9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0=27/27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2=0/0=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Управление имуществом и земельными ресурсами на территории Горьковского района Омской област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=1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3=1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4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5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6=1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7=1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8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Управление имуществом и земельными ресурсами на территории Горьковск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+1+1)/3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>4</w:t>
      </w:r>
      <w:r>
        <w:rPr>
          <w:sz w:val="28"/>
          <w:szCs w:val="28"/>
        </w:rPr>
        <w:t>=1/1*100%=100%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5. Подпрограмма «Охрана окружающей среды на территории Горьковского муниципального района Омской области на 2020-2030 годы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Проведение организационных мероприятий, направленных на улучшение охраны окружающей среды, предупреждение и ликвидацию последствий причинения вреда окружающей среде при размещении отходов, в том числе твердых коммунальных отходов, на территории Горьк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175 000,00/175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85 000,00/85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0/0=0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Проведение организационных мероприятий, направленных на улучшение охраны окружающей среды, предупреждение и ликвидацию последствий причинения вреда окружающей среде при размещении отходов, в том числе твердых коммунальных отходов, на территории Горьк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/0=0      (0+0)/2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4/4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0/100=1      (1+1)/2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=2273/2273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=12/1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Проведение организационных мероприятий, направленных на улучшение охраны окружающей среды, предупреждение и ликвидацию последствий причинения вреда окружающей среде при размещении отходов, в том числе твердых коммунальных отходов, на территории Горьк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1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7=1/0=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Проведение организационных мероприятий, направленных на улучшение охраны окружающей среды, предупреждение и ликвидацию последствий причинения вреда окружающей среде при размещении отходов, в том числе твердых коммунальных отходов, на территории Горьк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/2*100%=5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5 </w:t>
      </w:r>
      <w:r>
        <w:rPr>
          <w:sz w:val="28"/>
          <w:szCs w:val="28"/>
        </w:rPr>
        <w:t>=0,50/1*100%=50%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Подпрограмма «Модернизация и развитие автомобильных дорог, обеспечение безопасности дорожного движения в Горьковском муниципальном районе Омской области на 2020-2030 годы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Капитальный ремонт и реконструкция автомобильных дорог, а также содержание автомобильных дорог общего пользования межмуниципального значения и сооружений, находящихся в собственности Горьковского муниципального района и проведение отдельных мероприятий связанных с дорожным хозяй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818 164,26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1 843 846,70/1 906 285,70=0,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906 396,98/906 396,9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Организация перевозок пассажиров и багажа в пределах базовой маршрутной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2 804 275,62/3 056 890,25=0,92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Капитальный ремонт и реконструкция автомобильных дорог, а также содержание автомобильных дорог общего пользования межмуниципального значения и сооружений, находящихся в собственности Горьковского муниципального района и проведение отдельных мероприятий связанных с дорожным хозяй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Организация перевозок пассажиров и багажа в пределах базовой маршрутной се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78/7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Капитальный ремонт и реконструкция автомобильных дорог, а также содержание автомобильных дорог общего пользования межмуниципального значения и сооружений, находящихся в собственности Горьковского муниципального района и проведение отдельных мероприятий связанных с дорожным хозяйством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=1/0,97=1,03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4=0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5=0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7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Организация перевозок пассажиров и багажа в пределах базовой маршрутной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,92=1,09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Капитальный ремонт и реконструкция автомобильных дорог, а также содержание автомобильных дорог общего пользования межмуниципального значения и сооружений, находящихся в собственности Горьковского муниципального района и проведение отдельных мероприятий связанных с дорожным хозяй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,03+1)/3*100%=68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Организация перевозок пассажиров и багажа в пределах базовой маршрутной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09/1*100%=10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6 </w:t>
      </w:r>
      <w:r>
        <w:rPr>
          <w:sz w:val="28"/>
          <w:szCs w:val="28"/>
        </w:rPr>
        <w:t>=(0,68+1,09)/2*100%=89%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Подпрограмма «Повышение эффективности и управления муниципальными финансами в Горьковском муниципальном районе на 2020-2030 годы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: Повышение качества управления муниципальными финансами в Горьковском муниципальном район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6 700 308,84/6 700 308,84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717 079,73/717 079,73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100 320,39/100 320,39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2 063,96/2 063,96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: Повышение эффективности предоставления межбюджетных трансфертов поселений Горьков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1=0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2=29 747 065,00/29 747 065,00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3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4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5=384 105,31/384 105,3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6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7=3 686 924,38/3 686 924,38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8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9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10=1 817 435,93/1 817 435,93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11=440 602,92/440 602,92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3: Организация и осуществление контроля за соблюдением законодательства Российской Федерации при использовании средств бюджета Горьков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1=0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2=0/0=0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: Повышение качества управления муниципальными финансами в Горьковском муниципальном район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88/8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88/8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88/8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2-(0,015/0,015)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: Повышение эффективности предоставления межбюджетных трансфертов поселений Горьков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1=2-(0/0)=2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2=2,11/2,1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3=6,2/6,2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4=6,2/6,2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5=9/9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6=100/100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7=7/7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8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9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1/1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1=1/1=1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3: Организация и осуществление контроля за соблюдением законодательства Российской Федерации при использовании средств бюджета Горьков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1/1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100/100=1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. Расчет эффективности реализации мероприят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: Повышение качества управления муниципальными финансами в Горьковском муниципальном район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1=1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: Повышение эффективности предоставления межбюджетных трансфертов поселений Горьков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=2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3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4=1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5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6=1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7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8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9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0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1=1/1=1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3: Организация и осуществление контроля за соблюдением законодательства Российской Федерации при использовании средств бюджета Горьков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: Повышение качества управления муниципальными финансами в Горьковском муниципальном районе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+1+1+1)/4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: Повышение эффективности предоставления межбюджетных трансфертов поселений Горьков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1+1+1+1+1)/5*100%=100%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3: Организация и осуществление контроля за соблюдением законодательства Российской Федерации при использовании средств бюджета Горьков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/0*100%=0%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14"/>
          <w:szCs w:val="14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>=(1+1)/3*100%=67%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Подпрограмма «Обеспечение эффективного осуществления полномочий Администрацией Горьковского муниципального района Омской области на 2020-2030 годы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Создание необходимых условий для эффективного выполнения функций администрации Горьковского муниципального района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521 560,00/521 56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17 700,00/17 7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2 143 605,40/2 143 605,4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16 324 641,19/16 350 074,40=0,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660 000,00/660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=6 522 360,00/6 522 36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9=731 852,58/731 852,5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0=87 696,40/87 696,4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1=174 271,09/276 601,25=0,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3=0/645,21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4=419 484,28/426 210,33=0,98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5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6=40 000,00/40 000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8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9=951 900,00/951 900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0=6 872,75/6 872,7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3=190 654,48/190 654,4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5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6=543 977,30/543 977,3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7=180 000,00/180 000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9=611 954,38/611 954,3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0=243 398,73/263 577,10=0,9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2=0/44 332,38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3=4 465 191,30/4 465 191,3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Проведение организационно-технических мероприятий по устойчивому функционированию деятельно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16 295 034,14/16 295 034,14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3 017 170,07/3 280 827,84=0,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244 721,20/244 721,2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6 800,00/6 800,00=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Содействие в профессиональной подготовке (обучении) специалистов социальной сферы,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63 000,00/63 000,00=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Создание необходимых условий для эффективного выполнения функций администрации Горьковского муниципального района в соответствии с законодатель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84/84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99,9/99,9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0/0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8=100/1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9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0=2/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5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6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8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9=15/15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0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3=5/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5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6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7=100/1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9=100/1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0=5/5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3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Проведение организационно-технических мероприятий по устойчивому функционированию деятельно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6/6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2/2=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Содействие в профессиональной подготовке (обучении) специалистов социальной сферы,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Создание необходимых условий для эффективного выполнения функций администрации Горьковского муниципального района в соответствии с законодательством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2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3=1/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4=1/</w:t>
      </w:r>
      <w:r>
        <w:rPr>
          <w:rFonts w:cs="Times New Roman" w:ascii="Times New Roman" w:hAnsi="Times New Roman"/>
          <w:sz w:val="28"/>
          <w:szCs w:val="28"/>
        </w:rPr>
        <w:t>0,99</w:t>
      </w:r>
      <w:r>
        <w:rPr>
          <w:rFonts w:cs="Times New Roman" w:ascii="Times New Roman" w:hAnsi="Times New Roman"/>
          <w:sz w:val="28"/>
          <w:szCs w:val="28"/>
          <w:lang w:val="en-US"/>
        </w:rPr>
        <w:t>=1</w:t>
      </w:r>
      <w:r>
        <w:rPr>
          <w:rFonts w:cs="Times New Roman" w:ascii="Times New Roman" w:hAnsi="Times New Roman"/>
          <w:sz w:val="28"/>
          <w:szCs w:val="28"/>
        </w:rPr>
        <w:t>,0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5=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6=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7=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8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9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10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11=1/0,63=1,59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12=0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13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14=1/0,98=1,02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15=1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16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18=1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19=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20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1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2=0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3=1/1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5=1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6=1/1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7=1/1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9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0=1/0,92=1,09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1=0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2=0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3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Проведение организационно-технических мероприятий по устойчивому функционированию деятельно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,92=1,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Содействие в профессиональной подготовке (обучении) специалистов социальной сферы, органов местного самоуправл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Создание необходимых условий для эффективного выполнения функций администрации Горьковского муниципального района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+1+1+1,01+1+1+1+1+1,59+1,02+1+1+1+1+1+1+1+1,09+1)/21*100%=94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Проведение организационно-технических мероприятий по устойчивому функционированию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1+1,09+1+1)/4*100%=10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Содействие в профессиональной подготовке (обучении) специалистов социальной сферы,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8 </w:t>
      </w:r>
      <w:r>
        <w:rPr>
          <w:sz w:val="28"/>
          <w:szCs w:val="28"/>
        </w:rPr>
        <w:t>=(0,94+1,02+1)/3*100%=9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дпрограмма «Содействие в развитии сельского хозяйства на территории Горьковского муниципального района Омской области на 2020-2030 годы»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. Расчет уровня финансового обеспечения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существление полномочий в сфере развития агропромышлен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3 826 205,45/3 826 205,4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190 608,74/190 608,74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121 000,00/121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206 676,26/206 676,26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9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0=0/0=0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2. Инновационное развитие и информационное обесп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Развитие кадрового потенциала агропромышлен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существление полномочий в сфере развития агропромышлен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8=1,418/1,41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9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0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Инновационное развитие и информационное обесп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да/да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650/65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Развитие кадрового потенциала агропромышлен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существление полномочий в сфере развития агропромышленного комплекса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0=0</w:t>
      </w:r>
    </w:p>
    <w:p>
      <w:pPr>
        <w:pStyle w:val="Normal"/>
        <w:tabs>
          <w:tab w:val="clear" w:pos="708"/>
          <w:tab w:val="left" w:pos="229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2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3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5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6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7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9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0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Инновационное развитие и информационное обесп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Развитие кадрового потенциала агропромышлен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существление полномочий в сфере развития агропромышлен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+1+1+1)/4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Инновационное развитие и информационное обесп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Развитие кадрового потенциала агропромышлен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/0*100%=0%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9 </w:t>
      </w:r>
      <w:r>
        <w:rPr>
          <w:sz w:val="28"/>
          <w:szCs w:val="28"/>
        </w:rPr>
        <w:t>=1/3*100%=3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дпрограмма «Устойчивое развитие сельских территорий Горьковского муниципального района Омской области на 2020-2030 годы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Повышение уровня социально-инженерного обустройства села и улучшение жилищных условий сельского населения в Горьковском муниципальном районе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9=939 511,61/939 511,6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0=1 209 016,15/1 209 016,15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1=365 952,51/365 952,5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Повышение уровня социально-инженерного обустройства села и улучшение жилищных условий сельского населения в Горьковском муниципальном районе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5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0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8=0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9=100/100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0=6/6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6/6=1    (1+1)/3=0,67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11=</w:t>
      </w:r>
      <w:r>
        <w:rPr>
          <w:sz w:val="28"/>
          <w:szCs w:val="28"/>
        </w:rPr>
        <w:t>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3). </w:t>
      </w:r>
      <w:r>
        <w:rPr>
          <w:b/>
          <w:sz w:val="28"/>
          <w:szCs w:val="28"/>
        </w:rPr>
        <w:t>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Повышение уровня социально-инженерного обустройства села и улучшение жилищных условий сельского населения в Горьковском муниципальном районе Омской област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=0/0=0</w:t>
      </w:r>
    </w:p>
    <w:p>
      <w:pPr>
        <w:pStyle w:val="Normal"/>
        <w:tabs>
          <w:tab w:val="clear" w:pos="708"/>
          <w:tab w:val="left" w:pos="229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=0/0=0</w:t>
      </w:r>
    </w:p>
    <w:p>
      <w:pPr>
        <w:pStyle w:val="Normal"/>
        <w:tabs>
          <w:tab w:val="clear" w:pos="708"/>
          <w:tab w:val="left" w:pos="2290" w:leader="none"/>
        </w:tabs>
        <w:jc w:val="both"/>
        <w:rPr/>
      </w:pPr>
      <w:r>
        <w:rPr>
          <w:sz w:val="28"/>
          <w:szCs w:val="28"/>
          <w:lang w:val="en-US"/>
        </w:rPr>
        <w:t>I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5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0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8=0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9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0=0,67/1=0,67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11=</w:t>
      </w:r>
      <w:r>
        <w:rPr>
          <w:sz w:val="28"/>
          <w:szCs w:val="28"/>
        </w:rPr>
        <w:t>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4). </w:t>
      </w:r>
      <w:r>
        <w:rPr>
          <w:b/>
          <w:sz w:val="28"/>
          <w:szCs w:val="28"/>
        </w:rPr>
        <w:t>Расчет эффективности реализации основного мероприят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Повышение уровня социально-инженерного обустройства села и улучшение жилищных условий сельского населения в Горьковском муниципальном районе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+0,67+1)/3*100%=89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10 </w:t>
      </w:r>
      <w:r>
        <w:rPr>
          <w:sz w:val="28"/>
          <w:szCs w:val="28"/>
        </w:rPr>
        <w:t>=0,89/1*100%=89%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программы Горьковского муниципального района Омской области «Развитие экономического потенциала Горьковского муниципального района Омской области на 2020-2030 годы» за 2021 год: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=(0,25+0+0,38+1+0,5+0,89+0,67+0,99+0,33+0,89)/10*100%=59%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 &lt;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неэффективно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налоговых расходов в общем объёме расходов по муниципальной программе Горьковского муниципального района Омской области «Развитие экономического потенциала Горьковского муниципального района Омской области на 2020-2030 годы» за 2021 год – 0,2 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алоговых расходов в общем объёме расходов по муниципальной программе &lt; 7,5 процентов – эффективно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Мультипликативный эффект – влияние реализации муниципальной программы на достижение индикаторов (показателей) государственной программы Российской Федерации, государственной программы Омской области</w:t>
      </w:r>
    </w:p>
    <w:p>
      <w:pPr>
        <w:pStyle w:val="Normal"/>
        <w:autoSpaceDE w:val="false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пликативный эффект реализации муниципальной программы достигается при условии достижения целевых индикаторов, ожидаемых результатов при условии расходования предусмотренных или меньши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ероприятий программы отличается финансовое обеспечение от 100% до 0%. Минимальное финансовое обеспечение допущено по Задаче 2 муниципальной программы. «Повышение темпов развития малого и среднего предпринимательства в экономике Горьковского муниципального района». В 2021 году из-за отсутствия соискателей на предоставление грантовой поддержки малому и среднему предпринимательств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остальным задачам финансовое обеспечение составило от 100 % до 83,1 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полное финансирование позволило выполнить запланированные мероприятия, достичь установленных целевых индикаторов и ожидаемых результа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мультипликативного эффекта необходимо обратить внимание на своевременное и полное финансирование всех поставленных задач, детальное планирование мероприятий под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ровень достижения мультипликативного эффекта в 2021 году низкий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Причины недостижения плановых значений ожидаемых результатов реализации муниципальной программы (в случае недостижения плановых значений ожидаемых результатов реализации муниципальной программы)</w:t>
      </w:r>
    </w:p>
    <w:p>
      <w:pPr>
        <w:pStyle w:val="Normal"/>
        <w:autoSpaceDE w:val="false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отраженны в приложении к пояснительной записке к результатам проведенной оценки эффективности реализации муниципальной программы Горьковского муниципального района Омской области «Развитие экономического потенциала Горьковского муниципального района Омской области на 2020-2030 годы» за 2021 год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i/>
          <w:sz w:val="29"/>
          <w:szCs w:val="29"/>
        </w:rPr>
        <w:t>Предложения по повышению эффективности реализации муниципальной программы (в случае неэффективного выполнения муниципальной программы</w:t>
      </w:r>
      <w:r>
        <w:rPr>
          <w:i/>
          <w:sz w:val="29"/>
          <w:szCs w:val="29"/>
        </w:rPr>
        <w:t>)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эффективности реализации муниципальной программы «Развитие экономического потенциала Горьковского муниципального района Омской области на 2020-2030 годы» необходимо выполнить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ть и выполнять мероприятия по энергосбереж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мероприятия по развитию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смотреть перечень мероприятий в сфере жизнеобеспечения и ЖК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мероприятия направленные на поддержку сельского хозяйства, обратить внимание на их своевременное и полное исполн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ть мероприятия направленные на охрану окружающей среды за счет средств бюджета муниципального район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района                                 О.Г. Румянц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финансов и контроля                         Н.А. Просолупова</w:t>
      </w:r>
    </w:p>
    <w:sectPr>
      <w:type w:val="nextPage"/>
      <w:pgSz w:w="11906" w:h="16838"/>
      <w:pgMar w:left="158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0:00Z</dcterms:created>
  <dc:creator>Admin</dc:creator>
  <dc:description/>
  <cp:keywords/>
  <dc:language>en-US</dc:language>
  <cp:lastModifiedBy>Стецун Ольга</cp:lastModifiedBy>
  <cp:lastPrinted>2017-03-21T16:02:00Z</cp:lastPrinted>
  <dcterms:modified xsi:type="dcterms:W3CDTF">2022-08-24T06:41:00Z</dcterms:modified>
  <cp:revision>1916</cp:revision>
  <dc:subject/>
  <dc:title/>
</cp:coreProperties>
</file>