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0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sz w:val="28"/>
          <w:szCs w:val="28"/>
        </w:rPr>
        <w:t xml:space="preserve"> «Сокращение энергоемкости валового муниципального продукта и создание на этой основе предпосылок для устойчивого развития экономики района, а также оптимизация бюджетных расходов на оплату потребления топливно-энергетических ресурсов» финансовое обеспечение мероприятий данной задачи составляет 100% от запланированного, целевые индикаторы мероприятий данной задачи все достигли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2 муниципальной программы.</w:t>
      </w:r>
      <w:r>
        <w:rPr>
          <w:sz w:val="28"/>
          <w:szCs w:val="28"/>
        </w:rPr>
        <w:t xml:space="preserve"> «Повышение темпов развития малого и среднего предпринимательства в экономике Горьковского муниципального района» финансовое обеспечение мероприятий данной задачи составляет 91,6% от запланированного в связи с уменьшением финансирования мероприятия предоставление грантов начинающим субъектам малого предпринимательства. Целевые индикаторы мероприятий данной задачи все достигли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3 муниципальной программы.</w:t>
      </w:r>
      <w:r>
        <w:rPr>
          <w:sz w:val="28"/>
          <w:szCs w:val="28"/>
        </w:rPr>
        <w:t xml:space="preserve"> «Улучшение качества жизни населения за счет повышения эффективности функционирования жилищно-коммунального хозяйства в целом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4 муниципальной программы.</w:t>
      </w:r>
      <w:r>
        <w:rPr>
          <w:sz w:val="28"/>
          <w:szCs w:val="28"/>
        </w:rPr>
        <w:t xml:space="preserve"> «Формирование и эффективное управление собственностью Горьковского муниципального района Омской области» финансовое обеспечение мероприятий данной задачи составляет 72,6% от запланированного в связи с уменьшением финансирования мероприятий оформление кадастровой документации на объекты недвижимого имущества; расходы на содержание объектов муниципальной казны; приобретение земельных участков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5 муниципальной программы.</w:t>
      </w:r>
      <w:r>
        <w:rPr>
          <w:sz w:val="28"/>
          <w:szCs w:val="28"/>
        </w:rPr>
        <w:t xml:space="preserve"> «Повышение уровня экологической безопасности, сохранение природных систем, рациональное природоиспользование на территории Горьковского муниципального района Омской обла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6 муниципальной программы.</w:t>
      </w:r>
      <w:r>
        <w:rPr>
          <w:sz w:val="28"/>
          <w:szCs w:val="28"/>
        </w:rPr>
        <w:t xml:space="preserve"> «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» финансовое обеспечение мероприятий данной задачи составляет 96,1% от запланированного это связано с уменьшением финансирования по мероприятиям содержание автомобильных дорог общего пользования местного значения в летний и зимний период; оплата выполненных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Омской области по муниципальному контракту, заключенному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7 муниципальной программы.</w:t>
      </w:r>
      <w:r>
        <w:rPr>
          <w:sz w:val="28"/>
          <w:szCs w:val="28"/>
        </w:rPr>
        <w:t xml:space="preserve"> «Повышение эффективности управления муниципальными финансами в Горьковском муниципальном районе Омской области» финансовое обеспечение мероприятий данной задачи составляет 100% от запланированного. Целевые индикаторы мероприятий данной задачи не все достигли плановых значений, а некоторые превысили плановые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8 муниципальной программы.</w:t>
      </w:r>
      <w:r>
        <w:rPr>
          <w:sz w:val="28"/>
          <w:szCs w:val="28"/>
        </w:rPr>
        <w:t xml:space="preserve"> «Создание необходимых условий для динамичного социально-экономического развития Горьковского муниципального района за счет повышения эффективности деятельности органов местного самоуправления» финансовое обеспечение мероприятий данной задачи составляет 99,4% от запланированного это связано с уменьшением финансирования по мероприятиям руководство и управление в сфере установленных функций органов местного самоуправления; участие в организации и финансировании проведения общественных работ;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); осуществление государственного полномочия по созданию и организации, в том числе обеспечению, деятельности муниципальных комиссий по делам несовершеннолетних и защите их прав; организация деятельности муниципального унитарного предприятия в сфере оказания жилищно-коммунальных услуг; обеспечение содержания, технической эксплуатации и обслуживания объектов недвижимого и движимого имущества, находящихся в оперативном управлении учреждения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9 муниципальной программы.</w:t>
      </w:r>
      <w:r>
        <w:rPr>
          <w:sz w:val="28"/>
          <w:szCs w:val="28"/>
        </w:rPr>
        <w:t xml:space="preserve"> «Содействие развитию сельскохозяйственного производства и повышение уровня жизни населения в сельской местно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0 муниципальной программы.</w:t>
      </w:r>
      <w:r>
        <w:rPr>
          <w:sz w:val="28"/>
          <w:szCs w:val="28"/>
        </w:rPr>
        <w:t xml:space="preserve"> «Устойчивое развитие сельских территорий» финансовое обеспечение мероприятий данной задачи составляет 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одпрограмма «Энергосбережение и повышение энергетической эффективности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 413 336,05/1 413 336,0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544 564,00/544 564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20 145,00/20 145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54 466,84/554 466,8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 004 900,00/1 004 9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-(47,99/47,99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-(0,41/0,41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-(0,41/0,41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-(0,41/0,41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2-(0,41/0,41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-(0/0)=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2/1=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+1)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+2)/2*100%=150%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1 </w:t>
      </w:r>
      <w:r>
        <w:rPr>
          <w:sz w:val="28"/>
          <w:szCs w:val="28"/>
        </w:rPr>
        <w:t>=(1+1,5)/4*100%=63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рограмма «Развитие малого и среднего предпринимательства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800 000,00/873 134,22=0,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/100=1      (1+1)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2=1,09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9/1*100%=10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2</w:t>
      </w:r>
      <w:r>
        <w:rPr>
          <w:sz w:val="28"/>
          <w:szCs w:val="28"/>
        </w:rPr>
        <w:t>=1,09/2*100%=55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программа «Развитие жилищного строительства, коммунальной инфраструктуры и объектов социального назначения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82 844,50/582 844,5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307 466,00/307 466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 433 486,00/3 433 486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3 978 988,05/3 978 988,05=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3/3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1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1/2*100%=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3</w:t>
      </w:r>
      <w:r>
        <w:rPr>
          <w:sz w:val="28"/>
          <w:szCs w:val="28"/>
        </w:rPr>
        <w:t>=(0+1+0,5+1)/4*100%=6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дпрограмма «Формирование и развитие собственности Горьковского муниципального района Омской области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97 600,00/168 226,00=0,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48 500,00/48 5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62 125,00/62 125,00=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578 150,61/624 738,63=0,9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0/180 000,0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2=</w:t>
      </w:r>
      <w:r>
        <w:rPr>
          <w:sz w:val="28"/>
          <w:szCs w:val="28"/>
        </w:rPr>
        <w:t>25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5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6/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8/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3/1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16/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0/0=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0,58=1,7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7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9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,72+1+1+1,08)/5*100%=9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4</w:t>
      </w:r>
      <w:r>
        <w:rPr>
          <w:sz w:val="28"/>
          <w:szCs w:val="28"/>
        </w:rPr>
        <w:t>=0,96/1*100%=96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одпрограмма «Охрана окружающей среды на территории Горьковского муниципального района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10 800,00/10 8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96 000,00/96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/0=0      (0+0)/2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2269/226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2/1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1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2*100%=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5 </w:t>
      </w:r>
      <w:r>
        <w:rPr>
          <w:sz w:val="28"/>
          <w:szCs w:val="28"/>
        </w:rPr>
        <w:t>=0,50/1*100%=50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одпрограмма «Модернизация и развитие автомобильных дорог, обеспечение безопасности дорожного движения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1 628 845,67/1 748 252,31=0,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93 089,00/93 089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 129 975,43/3 208 169,76=0,98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1/1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77/77=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0/0,93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8=1,0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1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,02)/2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6 </w:t>
      </w:r>
      <w:r>
        <w:rPr>
          <w:sz w:val="28"/>
          <w:szCs w:val="28"/>
        </w:rPr>
        <w:t>=1,01/2*100%=51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одпрограмма «Повышение эффективности и управления муниципальными финансами в Горьковском муниципальном районе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6 881 677,42/6 881 677,4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85 543,94/85 543,9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94 329,90/94 329,9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3 452,29/3 452,2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31 277 699,13/31 277 699,13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28 696 447,00/28 696 447,0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=4 269 804,51/4 269 804,5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1 067 013,48/1 067 013,4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361 579,38/361 579,3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6=98 935,49/98 935,49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7=3 593 108,43/3 593 108,43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8=165 427,44/165 427,44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9=1 020 000,00/1 020 000,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98,21/100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98,21/100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98,21/100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0,021/0,09=0,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2-(0/0,07)=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3,24/3,2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33/35=0,94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33/35=0,94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8/8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100/10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7=7/7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=11/1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9=120/120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02,9/90=1,1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,98/1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,98/1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,98/1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,23/1=0,23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2/1=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,94/1=0,9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,94/1=0,9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,14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98+0,98+0,98+0,23)/4*100%=79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2+1+0,94+0,94+1+1+1+1+1)/9*100%=11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4"/>
          <w:szCs w:val="14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=(0,79+1,10)/3*100%=63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одпрограмма «Обеспечение эффективного осуществления полномочий Администрацией Горьковского муниципального района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343 436,64/343 436,6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8,71/1 881 708,7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4 203 215,72/14 226 839,42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3 441 994,00/3 441 994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651 096,00/651 096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2 831 528,79/2 831 528,7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596 083,15/596 083,1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78 432,37/97 481,21=0,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313 530,48/313 530,4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=0/393,11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4=444 399,75/447 736,41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5=104 000,00/139 000,00=0,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6=40 000,00/4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7=351 400,00/351 4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0=12 890,85/12 890,8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1=27 000,00/27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3=176 990,62/176 990,6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4=713 499,46/694 450,62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6=62 928,52/62 928,5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7=1 250 000,00/1 250 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8=472 950,40/472 950,4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5 340 534,99/15 340 534,9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 128 687,86/3 339 287,11=0,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110 910,00/110 91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421 499,33/421 499,33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24/32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/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98,2/98,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4/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6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0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1=9/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3=5/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4=22/2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7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8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4/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/2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=1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4=1/</w:t>
      </w:r>
      <w:r>
        <w:rPr>
          <w:rFonts w:cs="Times New Roman" w:ascii="Times New Roman" w:hAnsi="Times New Roman"/>
          <w:sz w:val="28"/>
          <w:szCs w:val="28"/>
        </w:rPr>
        <w:t>0,99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sz w:val="28"/>
          <w:szCs w:val="28"/>
        </w:rPr>
        <w:t>,0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5=1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6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7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8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9=1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0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8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,2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1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1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2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13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4=1/0,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9=1,</w:t>
      </w:r>
      <w:r>
        <w:rPr>
          <w:rFonts w:cs="Times New Roman" w:ascii="Times New Roman" w:hAnsi="Times New Roman"/>
          <w:sz w:val="28"/>
          <w:szCs w:val="28"/>
        </w:rPr>
        <w:t>0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5=1/0,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5=1,</w:t>
      </w:r>
      <w:r>
        <w:rPr>
          <w:rFonts w:cs="Times New Roman" w:ascii="Times New Roman" w:hAnsi="Times New Roman"/>
          <w:sz w:val="28"/>
          <w:szCs w:val="28"/>
        </w:rPr>
        <w:t>33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6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17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8=1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9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20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4=1/1,03=0,97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5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6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7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8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4=1,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,01+1+1+1+1+1,25+1+1,01+1,33+1+1+1+1+1+0,97+1+1+1)/21*100%=9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,06+1+1)/4*100%=10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8 </w:t>
      </w:r>
      <w:r>
        <w:rPr>
          <w:sz w:val="28"/>
          <w:szCs w:val="28"/>
        </w:rPr>
        <w:t>=(0,98+1,02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программа «Содействие в развитии сельского хозяйства на территории Горьковского муниципального района Омской области на 2020-2030 годы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2 616,78/12 616,7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 825 524,14/3 825 524,1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94 329,90/94 329,9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28 891,60/128 891,6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334 822,02/334 822,0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,4/0,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,4/0,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,465/1,46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да/да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03/60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0=0</w:t>
      </w:r>
    </w:p>
    <w:p>
      <w:pPr>
        <w:pStyle w:val="Normal"/>
        <w:tabs>
          <w:tab w:val="clear" w:pos="708"/>
          <w:tab w:val="left" w:pos="22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+1)/5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9 </w:t>
      </w:r>
      <w:r>
        <w:rPr>
          <w:sz w:val="28"/>
          <w:szCs w:val="28"/>
        </w:rPr>
        <w:t>=1/3*100%=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программа «Устойчивое развитие сельских территорий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10 </w:t>
      </w:r>
      <w:r>
        <w:rPr>
          <w:sz w:val="28"/>
          <w:szCs w:val="28"/>
        </w:rPr>
        <w:t>=0/1*100%=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0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(0,63+0,55+0,63+0,96+0,5+0,51+0,63+1+0,33+0)/10*100%=57,4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неэффектив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0 год – 0,4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муниципальной программы достигается при условии достижения целевых индикаторов, ожидаемых результатов при условии расходования предусмотренных или меньши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отличается финансовое обеспечение от 100% до 0%. Минимальное финансовое обеспечение допущено по Задаче 10 муниципальной программы. «Устойчивое развитие сельских территорий». В 2020 году, в связи с отсутствием проектной документации Горьковский муниципальный район не участвовал в отборах на предоставление средств вышестоящих бюджетов на строительство объектов. Финансирование объектов водоснабжения (ЛСОВ) осуществляется через межбюджетные трансферты, передаваемые сельским посел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остальным задачам финансовое обеспечение составило от 100 % до 72,6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полное финансирование позволило выполнить запланированные мероприятия, достичь установленных целевых индикаторов и ожидаемых резуль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мультипликативного эффекта необходимо обратить внимание на своевременное и полное финансирование всех поставленных задач, детальное планирование мероприятий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вень достижения мультипликативного эффекта в 2020 году низк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0 го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</w:t>
      </w:r>
      <w:r>
        <w:rPr>
          <w:i/>
          <w:sz w:val="29"/>
          <w:szCs w:val="29"/>
        </w:rPr>
        <w:t>)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Развитие экономического потенциала Горьковского муниципального района Омской области на 2020-2030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запланированных мероприятий, их финансов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, либо установить целевые индикаторы реализации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  О.Г. Румя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и контроля                         Н.А. Просолупова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Стецун Ольга</cp:lastModifiedBy>
  <cp:lastPrinted>2017-03-21T16:02:00Z</cp:lastPrinted>
  <dcterms:modified xsi:type="dcterms:W3CDTF">2021-09-06T02:52:00Z</dcterms:modified>
  <cp:revision>1843</cp:revision>
  <dc:subject/>
  <dc:title/>
</cp:coreProperties>
</file>