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Горьковского муниципального района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20 – 2030 годы» за 2020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экономического потенциала Горьковского муниципального района Омской области на 2020 – 2030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2020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39"/>
        <w:gridCol w:w="1134"/>
        <w:gridCol w:w="992"/>
        <w:gridCol w:w="993"/>
        <w:gridCol w:w="2551"/>
        <w:gridCol w:w="5387"/>
      </w:tblGrid>
      <w:tr>
        <w:trPr>
          <w:trHeight w:val="40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</w:tr>
      <w:tr>
        <w:trPr>
          <w:trHeight w:val="11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left="-94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Энергосбережение и повышение энергетической эффективности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кращения энергоемкости валового муниципального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80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у.т./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местного бюджета на оплату потребления топливно -энергетических ресурсов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ровня обеспеченности объектов бюджетной сферы приборами учета потребления энергетических ресурсов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малого и среднего предпринимательства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6" w:right="-117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Развитие жилищного строительства, коммунальной инфраструктуры и объектов социального назначения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веденных (приобретенных) жилых помещений получателями государствен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веденных квадратных метров для переселения граждан из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елений муниципального района, для которых разработаны генеральные планы, от общего колич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Формирование и развитие собственност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исок из государственного кадастр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актов о государственной регистрации права собственности Горьковского муниципального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собственности Горьковского муниципального района Омской области, вовлеченных в сделки в отношении которых проведена оценка рыноч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Охрана окружающей среды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ликвидации накопленного вреда окружающей среде на объектах накопленного вреда (несанкциониро-ванных свалок вне границ гор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«Модернизация и развитие автомобильных дорог, обеспечение безопасности дорожного движения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 Горьковского муниципального района обеспеченных пассажирскими перевозками, от общего числа населенных пунктов Горь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7 «Повышение эффективности и управления муниципальными финансами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организации и осуществления бюджетного процесса в Горьковском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максимально возможной оценки качества организации и осуществления бюджетного процесса в сельских (городском) посел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8 «Обеспечение эффективного осуществления полномочий Администрацией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выплаты заработной платы муниципальным и не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служи-ваемых органи-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9 «Содействие в развитии сельского хозяйства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священных Дню работник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консультационных услуг сельскохозяйственным товаропроизв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, специалистов и рабочих массовых профессий, прошедших переподготовку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ведущих ЛПХ, перешедших на альтернативные свиноводству подотрасл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0 «Устойчивое развитие сельских территорий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скостных спортивных сооружений введенных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ных пунктов Горьковского муниципального района системами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         О.Г. Румянц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3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39:00Z</dcterms:created>
  <dc:creator>Admin</dc:creator>
  <dc:description/>
  <cp:keywords/>
  <dc:language>en-US</dc:language>
  <cp:lastModifiedBy>Стецун Ольга</cp:lastModifiedBy>
  <cp:lastPrinted>2019-12-19T14:38:00Z</cp:lastPrinted>
  <dcterms:modified xsi:type="dcterms:W3CDTF">2021-09-03T04:33:00Z</dcterms:modified>
  <cp:revision>15</cp:revision>
  <dc:subject/>
  <dc:title>Приложение к постановлению</dc:title>
</cp:coreProperties>
</file>