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2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безопасности дорожного движения на автомобильных дорогах общего пользования и улично-дорожной сети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Все целевые индикаторы мероприятий данной задачи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программа </w:t>
      </w:r>
      <w:r>
        <w:rPr>
          <w:rStyle w:val="FontStyle11"/>
          <w:b/>
          <w:sz w:val="28"/>
          <w:szCs w:val="28"/>
        </w:rPr>
        <w:t>«Повышение безопасности дорожного</w:t>
      </w:r>
      <w:r>
        <w:rPr>
          <w:b/>
          <w:sz w:val="28"/>
          <w:szCs w:val="28"/>
        </w:rPr>
        <w:t xml:space="preserve"> движения в Горьковском муниципальном районе Омской области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 xml:space="preserve">на 2019 - 2024 </w:t>
      </w:r>
      <w:r>
        <w:rPr>
          <w:rStyle w:val="FontStyle11"/>
          <w:b/>
          <w:sz w:val="28"/>
          <w:szCs w:val="28"/>
        </w:rPr>
        <w:t>годы»</w:t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5 000,00/5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6 809,50/26 809,5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целевого индикатора мероприятий подпрограммы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7/17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/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578/57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32/3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6=52/5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0/0*100%=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1/2*100%=50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2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0,5/1*100%=5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2 год – 0,3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22 год показывает, что при 100 % финансировании основных мероприятий программы исполнителями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безопасности дорожного движения. Низкий уровень сознательности его участников требует реализации дополнительных мероприятий и дополнитель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jc w:val="center"/>
        <w:rPr/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2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Формирование законопослушного поведения участников дорожного движения в Горьковском муниципальном районе Омской области на 2019-2024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запланированных мероприятий, их финансов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, либо установить целевые индикаторы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редложения по включению в программу дополнительных мероприятий по формированию законопослушного поведения участников дорожного движения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FontStyle12">
    <w:name w:val="Font 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Пользователь</cp:lastModifiedBy>
  <cp:lastPrinted>2021-06-01T09:36:00Z</cp:lastPrinted>
  <dcterms:modified xsi:type="dcterms:W3CDTF">2023-10-26T09:21:00Z</dcterms:modified>
  <cp:revision>1167</cp:revision>
  <dc:subject/>
  <dc:title/>
</cp:coreProperties>
</file>