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0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rStyle w:val="FontStyle11"/>
          <w:sz w:val="28"/>
          <w:szCs w:val="28"/>
        </w:rPr>
        <w:t xml:space="preserve"> «Обеспечение безопасности дорожного движения на автомобильных дорогах общего пользования и улично-дорожной сети Горьковского муниципального района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Все целевые индикаторы мероприятий данной задачи достигли плановых зна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программа </w:t>
      </w:r>
      <w:r>
        <w:rPr>
          <w:rStyle w:val="FontStyle11"/>
          <w:b/>
          <w:sz w:val="28"/>
          <w:szCs w:val="28"/>
        </w:rPr>
        <w:t>«Повышение безопасности дорожного</w:t>
      </w:r>
      <w:r>
        <w:rPr>
          <w:b/>
          <w:sz w:val="28"/>
          <w:szCs w:val="28"/>
        </w:rPr>
        <w:t xml:space="preserve"> движения в Горьковском муниципальном районе Омской области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 xml:space="preserve">на 2019 - 2024 </w:t>
      </w:r>
      <w:r>
        <w:rPr>
          <w:rStyle w:val="FontStyle11"/>
          <w:b/>
          <w:sz w:val="28"/>
          <w:szCs w:val="28"/>
        </w:rPr>
        <w:t>годы»</w:t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5 000,00/5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целевого индикатора мероприятий подпрограммы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38/38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2/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418/418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4=30/3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5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6=50/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основных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 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= 0/0*100%=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= 1/2*100%=50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0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0,5/1*100%=5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00 процентов – выполнение муниципальной программы неэфф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 за 2020 год – 0,4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за 2020 год показывает, что при 100 % финансировании основных мероприятий программы исполнителями достигнуты целевые индикаторы по мероприятиям программы. Вместе с тем, дефицит финансовых средств не позволяет увеличить расходы на мероприятия по повышению безопасности дорожного движения. Низкий уровень сознательности его участников требует реализации дополнитель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льтипликативный эффект реализации программы – низки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0 год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Формирование законопослушного поведения участников дорожного движения в Горьковском муниципальном районе Омской области на 2019-2024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запланированных мероприятий, их финансов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, либо установить целевые индикаторы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редложения по включению в программу дополнительных мероприятий по формированию законопослушного поведения участников дорожного движения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Н.А. Просол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FontStyle12">
    <w:name w:val="Font Style1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Стецун Ольга</cp:lastModifiedBy>
  <cp:lastPrinted>2021-06-01T09:36:00Z</cp:lastPrinted>
  <dcterms:modified xsi:type="dcterms:W3CDTF">2021-08-31T08:58:00Z</dcterms:modified>
  <cp:revision>1154</cp:revision>
  <dc:subject/>
  <dc:title/>
</cp:coreProperties>
</file>