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5pt" to="89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26.12.2019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397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ой программы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«Развитие социальной сферы Горьковского муниципального района Омской области на 2020-2030 годы»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w w:val="10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32"/>
          <w:szCs w:val="32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Развитие социальной сферы Горьковского муниципального района Омской области на 2020-2030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20 года.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Экономическому отделу Администрации Горьковского муниципального района Омской области р</w:t>
      </w:r>
      <w:r>
        <w:rPr>
          <w:rFonts w:cs="Times New Roman" w:ascii="Times New Roman" w:hAnsi="Times New Roman"/>
          <w:sz w:val="28"/>
          <w:szCs w:val="28"/>
        </w:rPr>
        <w:t>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М.Ю. Болтр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/>
  </w:style>
  <w:style w:type="character" w:styleId="Style20">
    <w:name w:val="Основной текст Знак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onstantia" w:hAnsi="Constantia" w:eastAsia="Calibri" w:cs="Constanti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6" w:before="0" w:after="0"/>
      <w:ind w:first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06:00Z</dcterms:created>
  <dc:creator>Кузнецов</dc:creator>
  <dc:description/>
  <cp:keywords/>
  <dc:language>en-US</dc:language>
  <cp:lastModifiedBy>Стецун Ольга</cp:lastModifiedBy>
  <cp:lastPrinted>2014-11-20T15:03:00Z</cp:lastPrinted>
  <dcterms:modified xsi:type="dcterms:W3CDTF">2019-12-26T06:22:00Z</dcterms:modified>
  <cp:revision>302</cp:revision>
  <dc:subject/>
  <dc:title>МУНИЦИПАЛЬНАЯ ПРОГРАММА</dc:title>
</cp:coreProperties>
</file>