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ьковского муниципального района Омской области</w:t>
      </w:r>
    </w:p>
    <w:p>
      <w:pPr>
        <w:pStyle w:val="Normal"/>
        <w:tabs>
          <w:tab w:val="clear" w:pos="708"/>
          <w:tab w:val="left" w:pos="560" w:leader="none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(в редакции постановлений Главы Горьков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8.12.2024 г. № 522, от 11.04.2025 г. № 142)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25pt" to="89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26.12.2019                                                                                           №  </w:t>
      </w:r>
      <w:r>
        <w:rPr>
          <w:rFonts w:cs="Times New Roman" w:ascii="Times New Roman" w:hAnsi="Times New Roman"/>
          <w:sz w:val="28"/>
          <w:szCs w:val="28"/>
          <w:u w:val="single"/>
        </w:rPr>
        <w:t>397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Горьковское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Об утверждении 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ой программы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«Развитие социальной сферы Горьковского муниципального района Омской области на 2020-2030 годы»</w:t>
      </w:r>
    </w:p>
    <w:p>
      <w:pPr>
        <w:pStyle w:val="Normal"/>
        <w:tabs>
          <w:tab w:val="clear" w:pos="708"/>
          <w:tab w:val="left" w:pos="1440" w:leader="none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w w:val="102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32"/>
          <w:szCs w:val="32"/>
        </w:rPr>
      </w:r>
    </w:p>
    <w:p>
      <w:pPr>
        <w:pStyle w:val="Normal"/>
        <w:tabs>
          <w:tab w:val="clear" w:pos="708"/>
          <w:tab w:val="left" w:pos="546" w:leader="none"/>
          <w:tab w:val="left" w:pos="1080" w:leader="none"/>
          <w:tab w:val="left" w:pos="38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инятия решений о разработке муниципальных программ Горьковского муниципального района Омской области, их формирования и реализации, утвержденного постановлением Главы Горьковского муниципального района Омской области от 05.08.2013 года № 731, руководствуясь Уставом Горьковского муниципального района Омской области, постановляю: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м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 xml:space="preserve">униципальную программу Горьков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Развитие социальной сферы Горьковского муниципального района Омской области на 2020-2030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приложению к настоящему постановл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7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20 года.</w:t>
      </w:r>
    </w:p>
    <w:p>
      <w:pPr>
        <w:pStyle w:val="Normal"/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Экономическому отделу Администрации Горьковского муниципального района Омской области р</w:t>
      </w:r>
      <w:r>
        <w:rPr>
          <w:rFonts w:cs="Times New Roman" w:ascii="Times New Roman" w:hAnsi="Times New Roman"/>
          <w:sz w:val="28"/>
          <w:szCs w:val="28"/>
        </w:rPr>
        <w:t>азместить настоящее постановление на сайте Горьковского муниципального района Омской области в сети Интернет и обнародовать на информационном стенде Администрации Горьковского муниципального района Омской области, расположенном по адресу: Омская область, Горьковский район, р.п. Горьковское, ул. Красный Путь,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М.Ю. Болтри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/>
  </w:style>
  <w:style w:type="character" w:styleId="Style20">
    <w:name w:val="Основной текст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onstantia" w:hAnsi="Constantia" w:eastAsia="Calibri" w:cs="Constanti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6" w:before="0" w:after="0"/>
      <w:ind w:first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9:06:00Z</dcterms:created>
  <dc:creator>Кузнецов</dc:creator>
  <dc:description/>
  <cp:keywords/>
  <dc:language>en-US</dc:language>
  <cp:lastModifiedBy>Пользователь</cp:lastModifiedBy>
  <cp:lastPrinted>2014-11-20T15:03:00Z</cp:lastPrinted>
  <dcterms:modified xsi:type="dcterms:W3CDTF">2025-04-14T10:02:00Z</dcterms:modified>
  <cp:revision>345</cp:revision>
  <dc:subject/>
  <dc:title>МУНИЦИПАЛЬНАЯ ПРОГРАММА</dc:title>
</cp:coreProperties>
</file>