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05.2025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7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1.2019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Формирование законопослушного поведения участников дорожного движения в Горьковском муниципальном районе Ом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4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6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>
          <w:trHeight w:val="421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.</w:t>
            </w:r>
          </w:p>
        </w:tc>
      </w:tr>
      <w:tr>
        <w:trPr>
          <w:trHeight w:val="41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. 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>Обеспечение безопасности дорожного движения на автомобильных дорогах общего пользования и улично-дорожной сети Горьковского муниципального района.</w:t>
            </w:r>
          </w:p>
        </w:tc>
      </w:tr>
      <w:tr>
        <w:trPr>
          <w:trHeight w:val="41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вышение безопасности дорожного движения в Горьковском муниципальном районе Омской области на 2019-2024 годы».</w:t>
            </w:r>
          </w:p>
        </w:tc>
      </w:tr>
      <w:tr>
        <w:trPr>
          <w:trHeight w:val="978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08 597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35 76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51 636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208 597,5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35 76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51 636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, поступления нецелевого характера из районного бюджета, поступления целевого характера из областного бюджета, поступления целевого характера из федерального бюджета.</w:t>
            </w:r>
          </w:p>
        </w:tc>
      </w:tr>
      <w:tr>
        <w:trPr>
          <w:trHeight w:val="69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+21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15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6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6,7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15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+53,3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4,1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3,9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+22,2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Характеристика текущего состояния социально-экономического развития Горьковского муниципального района Омской области 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роблема опасности дорожного движения в Горьковском муниципальном районе Омской области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</w:t>
      </w:r>
      <w:r>
        <w:rPr>
          <w:b w:val="false"/>
          <w:sz w:val="28"/>
          <w:szCs w:val="28"/>
          <w:lang w:val="ru-RU"/>
        </w:rPr>
        <w:t xml:space="preserve"> - </w:t>
      </w:r>
      <w:r>
        <w:rPr>
          <w:b w:val="false"/>
          <w:sz w:val="28"/>
          <w:szCs w:val="28"/>
        </w:rPr>
        <w:t>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, как в населенных пунктах, так и вне населенных пунктов. Усугубление обстановки с аварийностью и наличие проблемы обеспечения безопасности дорожного движения требуют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</w:t>
      </w:r>
      <w:r>
        <w:rPr>
          <w:b w:val="false"/>
          <w:sz w:val="28"/>
          <w:szCs w:val="28"/>
          <w:lang w:val="ru-RU"/>
        </w:rPr>
        <w:t xml:space="preserve"> 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, обозначенные в Поручении Президента Российской Федерации от 11.04.2016 г. № Пр-637ГС</w:t>
      </w:r>
      <w:r>
        <w:rPr>
          <w:b w:val="false"/>
          <w:sz w:val="28"/>
          <w:szCs w:val="28"/>
        </w:rPr>
        <w:t>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ысокий уровень аварийности и тяжести последствий ДТП 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должающееся ухудшение условий дорожного движения в поселениях, по муниципальным и межмуниципальным дорогам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оциально-экономическая острота пробле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ежотраслевой и межведомственный характер пробле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Кроме того, исполнение мероприятий программы не решает ключевого вопроса – качества существующих дорог, что является ключевым в обеспечении безопасности дорожного движения. В целях управления указанным риском в процессе реализации программы предусматриваются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аблица 1.</w:t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6"/>
          <w:szCs w:val="6"/>
          <w:lang w:val="ru-RU"/>
        </w:rPr>
      </w:pPr>
      <w:r>
        <w:rPr>
          <w:b w:val="false"/>
          <w:sz w:val="6"/>
          <w:szCs w:val="6"/>
          <w:lang w:val="ru-RU"/>
        </w:rPr>
      </w:r>
    </w:p>
    <w:p>
      <w:pPr>
        <w:pStyle w:val="24"/>
        <w:spacing w:lineRule="auto" w:line="24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личество дорожно-транспортных происшествий на территории</w:t>
      </w:r>
    </w:p>
    <w:p>
      <w:pPr>
        <w:pStyle w:val="24"/>
        <w:spacing w:lineRule="auto" w:line="240"/>
        <w:ind w:hanging="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37"/>
        <w:gridCol w:w="1183"/>
        <w:gridCol w:w="1492"/>
        <w:gridCol w:w="2051"/>
      </w:tblGrid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. ед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ППГ, проценты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ТП, ед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гибших, чел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неных, чел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сть последстви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24"/>
        <w:spacing w:lineRule="auto" w:line="240"/>
        <w:ind w:firstLine="709"/>
        <w:jc w:val="both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остоянно возрастающая мобильность населения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растающая диспропорция между увеличением количества автомобилей и состоянием дорог улично-дорожной сети, не отвечающей требованиям безопасности дорожного движения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величение количества большегрузного транспорта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аблица 2.</w:t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6"/>
          <w:szCs w:val="6"/>
          <w:lang w:val="ru-RU"/>
        </w:rPr>
      </w:pPr>
      <w:r>
        <w:rPr>
          <w:b w:val="false"/>
          <w:sz w:val="6"/>
          <w:szCs w:val="6"/>
          <w:lang w:val="ru-RU"/>
        </w:rPr>
      </w:r>
    </w:p>
    <w:p>
      <w:pPr>
        <w:pStyle w:val="24"/>
        <w:spacing w:lineRule="auto" w:line="24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личество транспортных средств, зарегистрированных на территори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рьковского муниципального района Омской области</w:t>
      </w:r>
    </w:p>
    <w:p>
      <w:pPr>
        <w:pStyle w:val="24"/>
        <w:spacing w:lineRule="auto" w:line="240"/>
        <w:ind w:hanging="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19"/>
        <w:gridCol w:w="1843"/>
        <w:gridCol w:w="1134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тегория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ное количество,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, процент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ые автомобили (М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в собственности у физ.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ы (категории М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ы (категории М3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24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ая протяженность автомобильных дорог общего пользования местного значения, находящихся в муниципальной собственности - 370,2 км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конец 2017 года составила - 81,8 %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формирование законопослушного поведения участников дорожного движения в Горьковском муниципальном районе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. </w:t>
      </w:r>
      <w:r>
        <w:rPr>
          <w:rStyle w:val="105pt0pt"/>
          <w:color w:val="000000"/>
          <w:sz w:val="28"/>
          <w:szCs w:val="28"/>
          <w:lang w:eastAsia="ru-RU"/>
        </w:rPr>
        <w:t>Обеспечение безопасности дорожного движения на автомобильных дорогах общего пользования и улично-дорожной сети Горь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Задача 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ё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представл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муниципальной программы с методикой их расчета предста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6 соответствующей подпрограммы, представленной в приложении № 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составляет 6 лет: с 2019 по 2024 год. Этапы реализации муниципальной программы не предусматрив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бъем и источники финансирования муниципальной программы в целом и по годам её реализации, а также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208 597,5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35 76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51 636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финансирования за сч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, поступлений нецелевого характера из районного бюджета 208 597,5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35 76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51 636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нецелевого характера из районного бюджета, поступления целевого характера из областного бюджета, поступления целевого характера из федераль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следующих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Повышение безопасности дорожного движения в Горьковском муниципальном районе Омской области на 2019-2024 годы» - в объеме 208 597,5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№ 3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Описание системы управления реализаци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лизацию подпрограмм муниципальной программы, основных мероприятий, мероприятий, а также за достижение ожидаемых результатов и целевых индикаторов несут ответственность соисполнители муниципальной программы, исполнители основных мероприятий, исполнители мероприятий соответственно.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. Распределение участников муниципальной программы, ответственных за реализацию подпрограмм, основных мероприятий, мероприятий муниципальной программы, представлено в приложении №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,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, исполнителями основных мероприятий и исполнителями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 проводятся в соответствии с разделом V Порядка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 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 утверждении Порядка принятия решений о разработке муниципальных </w:t>
      </w:r>
      <w:r>
        <w:rPr>
          <w:rFonts w:cs="Times New Roman" w:ascii="Times New Roman" w:hAnsi="Times New Roman"/>
          <w:sz w:val="28"/>
          <w:szCs w:val="28"/>
        </w:rPr>
        <w:t>программ Горьковского муниципального района Омской области, их формирования и реализ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следующему порядку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эффективности i-ой под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m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</w:t>
      </w:r>
      <w:r>
        <w:rPr>
          <w:rStyle w:val="FootnoteCharacters"/>
          <w:rStyle w:val="FootnoteAnchor"/>
          <w:rFonts w:cs="Times New Roman" w:ascii="Times New Roman" w:hAnsi="Times New Roman"/>
          <w:sz w:val="36"/>
          <w:szCs w:val="36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чет степени достижения значения целевого индикатора g-го мероприятия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чет уровня финансового обеспечения g-го мероприятия производится по формуле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ценки эффективности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&gt;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,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июня года, следующего за отчетным годом, представляются на рассмотрение Администрации Горьковского муниципального района Ом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8.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задач муниципальной программы в её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даче 1 соответствует подпрограмма «Повышение безопасности дорожного движения в Горьковском муниципальном районе Омской области на 2019-2024 годы» согласно приложения № 2 к муниципальной программе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Горьк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законопослушного повед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 дорожного движ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рьковском муниципальном район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19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Формирование законопослушного поведения участников дорожного движения в Горьковском муниципальном районе Омской области на 2019-2024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60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"/>
        <w:gridCol w:w="4504"/>
        <w:gridCol w:w="1418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1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14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вышение безопасности дорожного движения в Горьковском муниципальном районе Омской области на 2019-2024 годы»</w:t>
            </w:r>
          </w:p>
        </w:tc>
      </w:tr>
      <w:tr>
        <w:trPr>
          <w:trHeight w:val="37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дорожно-транспортных проис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7</w:t>
            </w:r>
          </w:p>
        </w:tc>
      </w:tr>
      <w:tr>
        <w:trPr>
          <w:trHeight w:val="37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пострадавших в дорожно-транспортных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2,2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ьковског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 дорожного движ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ьковском муниципальном район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 на 2019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безопасности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 Горьковского муниципального района Омской области «Повышение безопасности дорожного движения в Горьковском муниципальном районе Омской области на 2019-2024 г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876"/>
      </w:tblGrid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Горьков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мероприят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4 годы</w:t>
            </w:r>
          </w:p>
        </w:tc>
      </w:tr>
      <w:tr>
        <w:trPr>
          <w:trHeight w:val="40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дорожно-транспортных происшествий лиц, пострадавших в результате дорожно-транспортных происшествий.</w:t>
            </w:r>
          </w:p>
        </w:tc>
      </w:tr>
      <w:tr>
        <w:trPr>
          <w:trHeight w:val="32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здание системы профилактических мер, направленных на формирование у участников дорожного движения законопослуш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вершенствование системы мер направленных на снижение числа дорожно-транспортных происшествий, в том числе с участием детей, снижение детского травматизма.</w:t>
            </w:r>
          </w:p>
        </w:tc>
      </w:tr>
      <w:tr>
        <w:trPr>
          <w:trHeight w:val="64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 Выявление и устранение условий, создающих опасные ситуации на дорогах.</w:t>
            </w:r>
          </w:p>
        </w:tc>
      </w:tr>
      <w:tr>
        <w:trPr>
          <w:trHeight w:val="35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08 597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35 76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51 636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208 597,5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35 76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51 636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ся привлечение субсидий из федерального, областного бюджетов.</w:t>
            </w:r>
          </w:p>
        </w:tc>
      </w:tr>
      <w:tr>
        <w:trPr>
          <w:trHeight w:val="69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+21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15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6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6,7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15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+53,3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4,1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3,9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+22,2%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Горьков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>Аварийность на дорогах Горьковского муниципального района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31"/>
        <w:shd w:fill="auto" w:val="clear"/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>Проблема детского дорожно-транспортного травматизма на сегодняшний день остается одной из самых актуальных для нашего общества. По данным статистики ГИБДД ежедневно на дорогах России гибнут до 10 детей и около сотни несовершеннолетних получают травмы. Эти данные говорят о низкой культуре участников дорожного движения, отсутствия у подрастающего поколения достаточных знаний о поведении на дорогах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 xml:space="preserve">Практически с порога дома дети становятся участниками дорожного движения: </w:t>
      </w:r>
      <w:r>
        <w:rPr>
          <w:rStyle w:val="11"/>
          <w:color w:val="000000"/>
          <w:sz w:val="28"/>
          <w:szCs w:val="28"/>
          <w:u w:val="none"/>
        </w:rPr>
        <w:t>шк</w:t>
      </w:r>
      <w:r>
        <w:rPr>
          <w:sz w:val="28"/>
          <w:szCs w:val="28"/>
        </w:rPr>
        <w:t>ола, находится в оживленном месте, необорудованные должным образом пешеходные переходы, перекрестки становятся местом потенциальной опасности для детей. Поэтому одной из главных задач является формирование представления о правилах дорожного движения и навыков безопасного поведения на улицах и дорогах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 xml:space="preserve">За период с 2015 по 2017 год в Горьковском муниципальном районе Омской области произошло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 дорожно-транспортных происшествий, в которых получили травмы различной степени тяжести 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sz w:val="28"/>
          <w:szCs w:val="28"/>
        </w:rPr>
        <w:t xml:space="preserve">, за 2018 года на территории муниципального образования зарегистрировано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орожно-транспортных происшествий, в которых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sz w:val="28"/>
          <w:szCs w:val="28"/>
        </w:rPr>
        <w:t xml:space="preserve"> получили травмы различной степени тяжести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годня уже становится очевидным, что обучение и воспитание грамотных участников дорожного движения, формирование культуры поведения на дорогах должно начинаться с самого раннего детства. Правильные знания и навыки в сфере дорожной безопасности, полученные еще в детском саду и начальных классах школы, будут необходимы каждому человеку на протяжении всей дальнейшей жизни и должны способствовать формированию навыков наблюдения, самоконтроля, формированию навыка безопасного поведения на улицах и дорогах. Организация процессов обучения применению правил дорожного движения и воспитания законопослушного поведения может осуществляться в образовательных организациях, а так же посредством вовлечения детей и молодежи для участия в совместных мероприятиях профилактического характера с привлечением представителей ГИБДД. Создание положительных стереотипов поведения на дороге должно прийти в каждую семью. Через реализацию подпрограммы дети и молодежь призваны стать проводниками идеи законопослушного поведения, в том числе с использованием интернет ресурсов, социальных сетей, распростра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постов, информационных сообщений – вовлечения в процесс большого числа участнико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Цель и задач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 сокращение числа дорожно-транспортных происшествий лиц, пострадавших в результате дорожно-транспортных происше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системы профилактических мер, направленных на формирование у участников дорожного движения законопослушного п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ние системы мер направленных на снижение числа дорожно-транспортных происшествий, в том числе с участием детей, снижение детского травматиз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 реализаци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19 - 2024 год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208 597,5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35 76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51 636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финансирования за сч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, поступлений нецелевого характера из районного бюджета 208 597,5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35 76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51 636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привлечение субсидий из федерального, областного бюджет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Ожидаемые результаты реализаци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количества дорожно-транспортных происшествий, % к АППГ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=А/В*100%–100%, где А – число дорожно-транспортных происшествий произошедших в отчетном периоде, ед.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число дорожно-транспортных происшествий произошедших в предыдущем периоде, е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кращение числа пострадавших в дорожно-транспортных происшествиях, % к АППГ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=А/В*100%–100%, где А – количество пострадавших в ДТП в отчетном периоде, е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количество пострадавших в ДТП в предыдущем периоде, ед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 количество мероприятий подлежащих расчету эффективности включаются мероприятия по которым запланировано и фактически осуществлялось финансирование, а также мероприятия с нулевыми финансовыми показателями в расчет не включ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30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avoritecheck">
    <w:name w:val="favorite-check"/>
    <w:basedOn w:val="Style10"/>
    <w:qFormat/>
    <w:rPr/>
  </w:style>
  <w:style w:type="character" w:styleId="Blk">
    <w:name w:val="blk"/>
    <w:qFormat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Style14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5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Style2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pacing w:val="2"/>
      <w:sz w:val="25"/>
      <w:szCs w:val="25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23:00Z</dcterms:created>
  <dc:creator>Admin</dc:creator>
  <dc:description/>
  <cp:keywords/>
  <dc:language>en-US</dc:language>
  <cp:lastModifiedBy>Пользователь</cp:lastModifiedBy>
  <cp:lastPrinted>2024-07-24T10:09:00Z</cp:lastPrinted>
  <dcterms:modified xsi:type="dcterms:W3CDTF">2025-05-26T09:21:00Z</dcterms:modified>
  <cp:revision>441</cp:revision>
  <dc:subject/>
  <dc:title>Приложение к постановлению</dc:title>
</cp:coreProperties>
</file>