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(в редакции постановления Главы Горьковского муниципального </w:t>
      </w:r>
      <w:r>
        <w:rPr>
          <w:sz w:val="22"/>
          <w:szCs w:val="22"/>
        </w:rPr>
        <w:t>района Омской области от 05.08.2024 г. № 246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                                                                                               № 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Омской области </w:t>
      </w:r>
      <w:r>
        <w:rPr>
          <w:sz w:val="28"/>
          <w:szCs w:val="28"/>
        </w:rPr>
        <w:t>«Формирование законопослушного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я участников дорожного движения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sz w:val="28"/>
          <w:szCs w:val="28"/>
        </w:rPr>
        <w:t xml:space="preserve">в Горьковском муниципальном районе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(далее – Муниципальная программа)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Комитету финансов и контроля </w:t>
      </w:r>
      <w:r>
        <w:rPr>
          <w:color w:val="000000"/>
          <w:sz w:val="28"/>
          <w:szCs w:val="28"/>
        </w:rPr>
        <w:t>Администрации Горьковского муниципального района Омской области и главным распорядителям бюджетных средств являющимся исполнителями (соисполнителями) мероприятий Муниципальной программы внести изменения в бюджетную роспись в соответствии с Приложением № 3 «Структура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к Муниципальной программ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Администрации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4-08-06T09:26:00Z</dcterms:modified>
  <cp:revision>53</cp:revision>
  <dc:subject/>
  <dc:title>Глава Горьковского муниципального района Омской области</dc:title>
</cp:coreProperties>
</file>