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103" w:right="-1" w:hanging="0"/>
        <w:outlineLvl w:val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103" w:right="-1" w:hanging="0"/>
        <w:outlineLvl w:val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Главы Горьковского муниципального района Омской области</w:t>
      </w:r>
    </w:p>
    <w:p>
      <w:pPr>
        <w:pStyle w:val="Normal"/>
        <w:ind w:left="5103" w:right="-1" w:hanging="0"/>
        <w:rPr>
          <w:rFonts w:eastAsia="Times New Roman"/>
          <w:color w:val="000000"/>
          <w:u w:val="single"/>
          <w:lang w:eastAsia="ru-RU"/>
        </w:rPr>
      </w:pPr>
      <w:r>
        <w:rPr>
          <w:rFonts w:eastAsia="Times New Roman"/>
          <w:color w:val="000000"/>
          <w:lang w:eastAsia="ru-RU"/>
        </w:rPr>
        <w:t>от  19.08.2024       № 254</w:t>
      </w:r>
    </w:p>
    <w:p>
      <w:pPr>
        <w:pStyle w:val="Normal"/>
        <w:suppressAutoHyphens w:val="true"/>
        <w:jc w:val="both"/>
        <w:rPr>
          <w:rFonts w:eastAsia="Times New Roman"/>
          <w:color w:val="000000"/>
          <w:u w:val="single"/>
          <w:lang w:eastAsia="hi-IN" w:bidi="hi-IN"/>
        </w:rPr>
      </w:pPr>
      <w:r>
        <w:rPr>
          <w:rFonts w:eastAsia="Times New Roman"/>
          <w:color w:val="000000"/>
          <w:u w:val="single"/>
          <w:lang w:eastAsia="hi-IN" w:bidi="hi-IN"/>
        </w:rPr>
      </w:r>
    </w:p>
    <w:p>
      <w:pPr>
        <w:pStyle w:val="Normal"/>
        <w:jc w:val="center"/>
        <w:rPr/>
      </w:pPr>
      <w:r>
        <w:rPr/>
        <w:t xml:space="preserve">Перечень организаций и объектов в Горьковском городском поселении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</w:p>
    <w:p>
      <w:pPr>
        <w:pStyle w:val="Normal"/>
        <w:spacing w:before="0" w:after="240"/>
        <w:jc w:val="center"/>
        <w:rPr/>
      </w:pPr>
      <w:r>
        <w:rPr/>
        <w:t>( р.п. Горьковское, д. Соснино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"/>
        <w:gridCol w:w="1843"/>
        <w:gridCol w:w="2268"/>
        <w:gridCol w:w="2693"/>
      </w:tblGrid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ъ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 значение расстояния от организаций и объектов, до границ прилегающих к ним территорий, на которых не допускается розничная продажа алкогольной продукции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/>
              <w:t>и розничная продажа алкогольной продукции при оказании услуг общественного питания</w:t>
            </w:r>
          </w:p>
        </w:tc>
      </w:tr>
      <w:tr>
        <w:trPr>
          <w:trHeight w:val="232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</w:tr>
      <w:tr>
        <w:trPr>
          <w:trHeight w:val="3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общественно-бытового корпу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школы искус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детского дома твор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дание стади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детского с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БОУ «Горьковская СОШ имени В.А. Варнавского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БОУ «Горьковская СОШ имени В.А. Варнавского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bookmarkStart w:id="0" w:name="_Hlk110950311"/>
            <w:bookmarkEnd w:id="0"/>
            <w:r>
              <w:rPr/>
              <w:t>Филиал БПОУ КАТТ в р.п.Горьковское</w:t>
            </w:r>
          </w:p>
          <w:p>
            <w:pPr>
              <w:pStyle w:val="Normal"/>
              <w:rPr/>
            </w:pPr>
            <w:r>
              <w:rPr/>
            </w:r>
            <w:bookmarkStart w:id="1" w:name="_Hlk110950311"/>
            <w:bookmarkStart w:id="2" w:name="_Hlk110950311"/>
            <w:bookmarkEnd w:id="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ОУ ДО «Горьковская детская школа искусст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БОУ ДО </w:t>
            </w:r>
            <w:bookmarkStart w:id="3" w:name="_Hlk110959315"/>
            <w:r>
              <w:rPr/>
              <w:t>«Горьковский центр развития творчества детей и юношества»</w:t>
            </w:r>
            <w:bookmarkEnd w:id="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ОУ ДО «Горьковский детский оздоровительно-образовательный физкультурно-спортивный цент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ДОУ «Горьковский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асть, р.п. Горьковское, ул. Павлика Морозова, д.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Ленина, д.26 литера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Маяковского, д. 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Ленина, д.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Красный Путь, д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Красный Путь, д.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Маяковского, д.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>
                <w:rStyle w:val="Pta0000009"/>
                <w:sz w:val="24"/>
                <w:szCs w:val="24"/>
              </w:rPr>
              <w:t>35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35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35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35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35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35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мет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учреждения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е́льдшерско-акуше́рского пу́нкта (далее – ФАП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поликли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детской консуль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учреждение здравоохранения Омской области «Горьковская центральная районная больница»</w:t>
            </w:r>
          </w:p>
          <w:p>
            <w:pPr>
              <w:pStyle w:val="Normal"/>
              <w:rPr/>
            </w:pPr>
            <w:r>
              <w:rPr/>
              <w:t>(далее - БУЗОО «Горьковская ЦРБ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ОО «Горьков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ОО «Горьковская ЦР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асть, Горьковский район, д. Соснино, ул. Луговая, д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Ленина, д. 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Ленина, д.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20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20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20 метров</w:t>
            </w:r>
          </w:p>
        </w:tc>
      </w:tr>
      <w:tr>
        <w:trPr>
          <w:trHeight w:val="232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автобусной транспортной инфраструктуры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втовокз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вокз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асть, р.п. Горьковское, ул. Максима Горького, д.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20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ta0000009"/>
          <w:sz w:val="24"/>
          <w:szCs w:val="24"/>
          <w:lang w:eastAsia="ru-RU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Схемы границ прилегающих территорий к организациям и объекта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Здание школы (МБОУ «Горьковская СОШ имени В.А. Варнавского») расположенное по адресу: Омская область, р.п. Горьковское, ул. Павлика Морозова, д.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5030" cy="4211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 1: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/>
      </w:pPr>
      <w:r>
        <w:rPr/>
        <w:t>Здание школы (МБОУ «Горьковская СОШ имени В.А. Варнавского») расположенное по адресу: Омская область, р.п. Горьковское, ул. Ленина, д.26 литера А</w:t>
      </w:r>
    </w:p>
    <w:p>
      <w:pPr>
        <w:pStyle w:val="Normal"/>
        <w:spacing w:before="0" w:after="0"/>
        <w:ind w:left="568" w:hanging="0"/>
        <w:contextualSpacing/>
        <w:rPr/>
      </w:pPr>
      <w:r>
        <w:rPr/>
      </w:r>
    </w:p>
    <w:p>
      <w:pPr>
        <w:pStyle w:val="Normal"/>
        <w:spacing w:before="0" w:after="0"/>
        <w:ind w:left="568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6735" cy="6080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608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8" w:hanging="0"/>
        <w:contextualSpacing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  <w:t>М 1:2000</w:t>
      </w:r>
    </w:p>
    <w:p>
      <w:pPr>
        <w:pStyle w:val="Normal"/>
        <w:spacing w:before="0" w:after="0"/>
        <w:ind w:left="568" w:hanging="0"/>
        <w:contextualSpacing/>
        <w:rPr/>
      </w:pPr>
      <w:r>
        <w:rPr/>
      </w:r>
    </w:p>
    <w:p>
      <w:pPr>
        <w:pStyle w:val="Normal"/>
        <w:spacing w:before="0" w:after="0"/>
        <w:ind w:left="568" w:hanging="0"/>
        <w:contextualSpacing/>
        <w:rPr/>
      </w:pPr>
      <w:r>
        <w:rPr/>
      </w:r>
    </w:p>
    <w:p>
      <w:pPr>
        <w:pStyle w:val="Normal"/>
        <w:spacing w:before="0" w:after="0"/>
        <w:ind w:left="568" w:hanging="0"/>
        <w:contextualSpacing/>
        <w:rPr/>
      </w:pPr>
      <w:r>
        <w:rPr/>
      </w:r>
    </w:p>
    <w:p>
      <w:pPr>
        <w:pStyle w:val="Normal"/>
        <w:spacing w:before="0" w:after="0"/>
        <w:ind w:left="568" w:hanging="0"/>
        <w:contextualSpacing/>
        <w:rPr/>
      </w:pPr>
      <w:r>
        <w:rPr/>
      </w:r>
    </w:p>
    <w:p>
      <w:pPr>
        <w:pStyle w:val="Normal"/>
        <w:spacing w:before="0" w:after="0"/>
        <w:ind w:left="568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  <w:t>3. Здание общественно-бытового корпуса (Филиал БПОУ КАТТ в р.п.Горьковское) расположенное по адресу: Омская область, р.п. Горьковское, ул. Маяковского, д. 27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68975" cy="4265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>М 1:2000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8" w:hanging="0"/>
        <w:jc w:val="center"/>
        <w:rPr/>
      </w:pPr>
      <w:r>
        <w:rPr/>
        <w:t>4. Здание школы искусств (МБОУ ДО «Горьковская детская школа искусств») расположенное по адресу: Омская область, р.п. Горьковское, ул. Ленина, д.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6381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 1:15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  <w:t xml:space="preserve">5. Здание детского дома творчества (МБОУ ДО «Горьковский центр развития творчества детей и юношества») расположенное по адресу: Омская область, р.п. Горьковское, ул. Красный Путь, д. 1, </w:t>
      </w:r>
    </w:p>
    <w:p>
      <w:pPr>
        <w:pStyle w:val="Normal"/>
        <w:spacing w:before="0" w:after="0"/>
        <w:ind w:left="928" w:hanging="0"/>
        <w:contextualSpacing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4876800" cy="564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 1:15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  <w:t>6. Здание стадиона (МБОУ ДО «Горьковский детский оздоровительно-образовательный физкультурно-спортивный центр»)  расположенное по адресу: Омская область, р.п. Горьковское, ул. Красный Путь, д. 24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5155" cy="61683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616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 1:15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/>
        <w:t>7. Здание детского сада (МБДОУ «Горьковский детский сад») расположенное по адресу: Омская область, р.п. Горьковское, ул. Маяковского, д. 9</w:t>
      </w:r>
    </w:p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2885</wp:posOffset>
            </wp:positionH>
            <wp:positionV relativeFrom="paragraph">
              <wp:posOffset>283845</wp:posOffset>
            </wp:positionV>
            <wp:extent cx="6162675" cy="3064510"/>
            <wp:effectExtent l="0" t="0" r="0" b="0"/>
            <wp:wrapSquare wrapText="left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425" t="65304" r="-152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/>
      </w:pPr>
      <w:r>
        <w:rPr/>
        <w:t>М 1:2000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ind w:left="568" w:hanging="0"/>
        <w:jc w:val="center"/>
        <w:rPr/>
      </w:pPr>
      <w:r>
        <w:rPr/>
      </w:r>
    </w:p>
    <w:p>
      <w:pPr>
        <w:pStyle w:val="Normal"/>
        <w:ind w:left="56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8" w:hanging="0"/>
        <w:jc w:val="center"/>
        <w:rPr/>
      </w:pPr>
      <w:r>
        <w:rPr/>
        <w:t>8. Здание ФАПа (БУЗОО «Горьковская ЦРБ») расположенное по адресу: Омская область, Горьковский район, д. Соснино, ул. Луговая, д.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0230" cy="63919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 1:15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8" w:hanging="0"/>
        <w:jc w:val="center"/>
        <w:rPr/>
      </w:pPr>
      <w:r>
        <w:rPr/>
        <w:t xml:space="preserve">9. Здание поликлиники (БУЗОО «Горьковская ЦРБ») расположенное по адресу: Омская область, р.п. Горьковское, ул. Ленина, д. 32 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935" cy="63912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 1:2000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928" w:hanging="0"/>
        <w:jc w:val="center"/>
        <w:rPr/>
      </w:pPr>
      <w:r>
        <w:rPr/>
        <w:t>10. Здание детской консультации (БУЗОО «Горьковская ЦРБ») расположенное по адресу: Омская область, р.п. Горьковское, ул. Ленина, д. 19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5885" cy="62439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624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 1:1500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11. Здание автовокзала расположенное по адресу: Омская область, р.п. Горьковское, ул. Максима Горького, д. 56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57816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ab/>
        <w:t>М 1:</w:t>
      </w:r>
      <w:r>
        <w:rPr>
          <w:lang w:val="en-US"/>
        </w:rPr>
        <w:t>15</w:t>
      </w:r>
      <w:r>
        <w:rPr/>
        <w:t>00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ta0000009">
    <w:name w:val="pt-a0-000009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07:00Z</dcterms:created>
  <dc:creator>user</dc:creator>
  <dc:description/>
  <cp:keywords/>
  <dc:language>en-US</dc:language>
  <cp:lastModifiedBy>Пользователь Windows</cp:lastModifiedBy>
  <cp:lastPrinted>2024-07-01T09:04:00Z</cp:lastPrinted>
  <dcterms:modified xsi:type="dcterms:W3CDTF">2024-08-19T08:48:00Z</dcterms:modified>
  <cp:revision>92</cp:revision>
  <dc:subject/>
  <dc:title/>
</cp:coreProperties>
</file>