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лава Горько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28.03.202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</w:t>
        <w:tab/>
        <w:tab/>
        <w:tab/>
        <w:t xml:space="preserve">                                                   №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1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.п. Горьковск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 Плана мероприятий («дорожная карта») по взысканию дебиторской задолженности по платежам в бюджет Горьковского муниципального района Омской области, пеням и штрафам по ним на 2025-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Соглашения о мерах по социально-экономическому развитию и оздоровлению муниципальных финансов городского (сельского) поселения Омской области от 19 февраля 2025 г, в соответствии с регламентом реализации администрацией Горьковского муниципального района Омской области доходов бюджета по взысканию дебиторской задолженности по платежам в бюджет Горьковского муниципального района Омской области, пеням и штрафам по ним, постановля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лан мероприятий («дорожную карту») по взысканию дебиторской задолженности по платежам в бюджет Горьковского муниципального района Омской области, пеням и штрафам по ним на 2025 – 2027 годы, согласно приложению к настоящему постановле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Горьковского муниципального района разместить настоящее постановление на официальном сайте Горьковского муниципального района Омской области в информационно-телекоммуникационной сети «Интернет», обнародовать путем размещения на информационном стенде, расположенном по адресу: Омская область, р.п. Горьковское, ул. Красный Путь, д.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овил:___________М.А. Сащенко                               Согласовано:______________О.Г.Румянцева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42" w:leader="none"/>
        </w:tabs>
        <w:autoSpaceDE w:val="false"/>
        <w:spacing w:before="0" w:after="1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Н.А. Просолупова</w:t>
      </w:r>
      <w:r>
        <w:br w:type="page"/>
      </w:r>
    </w:p>
    <w:p>
      <w:pPr>
        <w:pStyle w:val="Default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 </w:t>
      </w:r>
    </w:p>
    <w:p>
      <w:pPr>
        <w:pStyle w:val="Default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постановлению Главы Горьковского </w:t>
      </w:r>
    </w:p>
    <w:p>
      <w:pPr>
        <w:pStyle w:val="Default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ого района Омской 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3.2025 г. № 119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before="0" w:after="16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(«дорожная карта») по взысканию дебиторской задолженности по платежам в бюджет Горьковского муниципального района Омской области, пеням и штрафам по ним на 2025 – 2027 годы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50"/>
        <w:gridCol w:w="2552"/>
        <w:gridCol w:w="2409"/>
        <w:gridCol w:w="3828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2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авильности исчисления, полноты и своевременности осуществления платежей в бюджет, пеней и штрафов по ним, в том числе погашение (квитирование) начислений соответствующих платежей, являющихся источниками формирования доходов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администраторы доходов бюджет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нформации о дебиторской задолженности, 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иц, ответственных за своевременное составление первичных учетных документов, обосновывающих возникновение дебиторской задолженности, а также передачу первичных учетных документов для отражения в бюджетном уче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нформации о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нвентаризации расчетов с должниками, включая сверку данных по доходам бюджетов бюджетной системы Российской Федерации на основании информации о непогашенных начислениях, содержащейся в ГИС ГМП, в том числе в целях признания дебиторской задолженности по доходам сомнительн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, рекомендовано не менее 1-го раза в квартал, обязательно к проведению не менее 1-го раза в полугод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отражение в бюджетном учете по итогам инвентаризации (анализа) сумм текущей, просроченной и долгосрочной дебиторской задолженности в зависимости от сроков уплаты; признание по результатам инвентаризации дебиторской задолженности сомнительной; выявление сумм просроченной дебиторской задолженности с истекшими и истекающими в ближайшее время сроками исковой давности, а также сумм задолженности, подлежащих признанию безнадежной к взысканию и списанию</w:t>
            </w:r>
          </w:p>
        </w:tc>
      </w:tr>
      <w:tr>
        <w:trPr>
          <w:trHeight w:val="4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урегулированию дебиторской задолженности по доходам в досудебном порядке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работа с должниками, нарушающими финансовую дисциплину, в том числе: направление требования о погашении образовавшейся задолженности, направление претензии должнику о погашении образовавшейся задолженности в досудебном порядке, рассмотрение вопроса о возможности расторжения договора (контракта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 (договором, контракт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образования (роста) просроченной дебиторской задолженности, сокращение просроченной дебиторской задолженности</w:t>
            </w:r>
          </w:p>
        </w:tc>
      </w:tr>
      <w:tr>
        <w:trPr>
          <w:trHeight w:val="19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лиц, ответственных за проведение работы по урегулированию дебиторской задолженности по доходам в досудебном поряд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6.2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росроченной дебиторской задолженности</w:t>
            </w:r>
          </w:p>
        </w:tc>
      </w:tr>
      <w:tr>
        <w:trPr>
          <w:trHeight w:val="4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принудительному взысканию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еобходимых для взысканию просроченной дебиторской задолженности материалов и документов, а также подача искового заявления в су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исполнительных документов на исполнение в подразделение судебных пристав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существление мероприятий, направленных на взыскание просроченной дебиторской задолженности</w:t>
            </w:r>
          </w:p>
        </w:tc>
      </w:tr>
      <w:tr>
        <w:trPr>
          <w:trHeight w:val="7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подразделениями судебных приставов в части выяснения вопросов, связанных с ходом исполнительного производства, совершаемыми исполнительными действиями и принимаемыми мерами принудительного испол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взыскание просроченной дебиторской задолженности</w:t>
            </w:r>
          </w:p>
        </w:tc>
      </w:tr>
      <w:tr>
        <w:trPr>
          <w:trHeight w:val="7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состояния исполнительного производства на предмет наличия постановления о возбуждении исполнительного производства и суммы исполнительного производства в банке данных в исполнительном производстве Федеральной службы судебных пристав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взыскания денежных средств</w:t>
            </w:r>
          </w:p>
        </w:tc>
      </w:tr>
      <w:tr>
        <w:trPr>
          <w:trHeight w:val="112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приведение нормативных правовых актов, регулирующих полномочия главных администраторов в части организации работы с дебиторской задолженностью, в соответствие с требованиями законодательства</w:t>
            </w:r>
          </w:p>
        </w:tc>
      </w:tr>
      <w:tr>
        <w:trPr>
          <w:trHeight w:val="27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стояния нормативных правовых актов, регулирующих полномочия главных администраторов в части организации работы с дебиторской задолжен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воевременного внесения изменений в нормативные правовые акты, регулирующие полномочия главных администраторов в части организации работы с дебиторской задолженностью</w:t>
            </w:r>
          </w:p>
        </w:tc>
      </w:tr>
      <w:tr>
        <w:trPr>
          <w:trHeight w:val="72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осуществление контроля по вопросу управления дебиторской задолженностью</w:t>
            </w:r>
          </w:p>
        </w:tc>
      </w:tr>
      <w:tr>
        <w:trPr>
          <w:trHeight w:val="183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верок по вопросу управления дебиторской задолженность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овано не менее 1 раза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щение образования (роста) просроченной дебиторской задолженности, сокращение просроченной дебиторской задолженности</w:t>
            </w:r>
          </w:p>
        </w:tc>
      </w:tr>
      <w:tr>
        <w:trPr>
          <w:trHeight w:val="5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тавление отчета об управлении дебиторской задолженностью по доходам по форме согласно приложению к настоящему Плану мероприятий («дорожной карте») </w:t>
            </w:r>
          </w:p>
        </w:tc>
      </w:tr>
      <w:tr>
        <w:trPr>
          <w:trHeight w:val="238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тчета по форме согласно приложению к настоящему Плану мероприятий («дорожной карте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не позднее 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го числа месяца следующего за отчетным пери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администраторы доход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6:00Z</dcterms:created>
  <dc:creator>User</dc:creator>
  <dc:description/>
  <cp:keywords/>
  <dc:language>en-US</dc:language>
  <cp:lastModifiedBy>Пользователь Windows</cp:lastModifiedBy>
  <cp:lastPrinted>2024-03-27T17:10:00Z</cp:lastPrinted>
  <dcterms:modified xsi:type="dcterms:W3CDTF">2025-03-28T08:29:00Z</dcterms:modified>
  <cp:revision>62</cp:revision>
  <dc:subject/>
  <dc:title/>
</cp:coreProperties>
</file>