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Горь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Горьков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представляют соисполнителям результаты оценки эффективност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налоговых расход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)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ля налоговых расходов в общем объёме расходов по муниципальной программе не более 7,5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сли доля налоговых расходов в общем объёме расходов по муниципальной программе &lt; 7,5 процентов -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сли доля налоговых расходов в общем объёме расходов по муниципальной программе &gt; 7,5 процентов – неэффективно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2:00Z</dcterms:created>
  <dc:creator>Miziryak Мизиряк О В</dc:creator>
  <dc:description/>
  <cp:keywords/>
  <dc:language>en-US</dc:language>
  <cp:lastModifiedBy>Пользователь</cp:lastModifiedBy>
  <cp:lastPrinted>2013-07-05T08:34:00Z</cp:lastPrinted>
  <dcterms:modified xsi:type="dcterms:W3CDTF">2024-07-15T04:42:00Z</dcterms:modified>
  <cp:revision>43</cp:revision>
  <dc:subject/>
  <dc:title>Приложение № 7</dc:title>
</cp:coreProperties>
</file>