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488" w:leader="none"/>
          <w:tab w:val="right" w:pos="9070" w:leader="none"/>
        </w:tabs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СОВЕТ ГОРЬКОВ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ЕРВ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28.03.2025                                                                                            № 70 </w:t>
      </w:r>
    </w:p>
    <w:p>
      <w:pPr>
        <w:pStyle w:val="Normal"/>
        <w:tabs>
          <w:tab w:val="clear" w:pos="708"/>
          <w:tab w:val="left" w:pos="10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ьк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за 2024 год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ода № 131 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ьковского муниципального района  Омской области, Совет Горьков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ьковского муниципального района Омской области за 2024  год по доходам в сумме 990 317 687,59 рублей, по расходам в сумме 994 809 404,00 рублей с дефицитом в сумме 4 491 716,41 рублей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доходам бюджета Горьковского муниципального района за  2024  год по налоговым и неналоговым доходам согласно </w:t>
      </w:r>
      <w:hyperlink w:anchor="Par36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ходам бюджета Горьковского муниципального района за 2024  год по безвозмездным поступлениям согласно </w:t>
      </w:r>
      <w:hyperlink w:anchor="Par268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расходам бюджета Горьковского муниципального района за 2024 год по разделам и подразделам классификации расходов бюджетов согласно </w:t>
      </w:r>
      <w:hyperlink w:anchor="Par358">
        <w:r>
          <w:rPr>
            <w:rStyle w:val="InternetLink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расходам бюджета Горьковского муниципального района за 2024 год по ведомственной структуре расходов районного бюджета согласно </w:t>
      </w:r>
      <w:hyperlink w:anchor="Par506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расходам бюджета Горьковского муниципального района за 2024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</w:t>
      </w:r>
      <w:hyperlink w:anchor="Par5234">
        <w:r>
          <w:rPr>
            <w:rStyle w:val="InternetLink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ю дотации на выравнивание бюджетной обеспеченности поселений Горьковского муниципального района за 2024 год согласно приложению № 6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ю иных межбюджетных трансфертов бюджетам поселений Горьковского муниципального района за 2024 год согласно приложению № 7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сточникам финансирования дефицита бюджета Горьковского муниципального района за 2024 год по кодам классификации источников финансирования дефицитов бюджетов, согласно приложению № 8 к настоящему решению;</w:t>
      </w:r>
    </w:p>
    <w:p>
      <w:pPr>
        <w:pStyle w:val="Style17"/>
        <w:spacing w:lineRule="auto" w:line="24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исполнению программы внутренних </w:t>
      </w:r>
      <w:r>
        <w:rPr/>
        <w:t>заимствований Горьковского муниципального района за 2024 год согласно приложению № 9 к настоящему решению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тету финансов и контроля администрации Горьковского муниципального района Омской области обнародовать настоящее решение путем опубликования в газете «Горьковский вестник» и разместить на сайте Горьковского муниципального района Омской области в информационно-телекоммуникационной сети «Интернет». 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муниципального района</w:t>
        <w:tab/>
        <w:t xml:space="preserve">        </w:t>
        <w:tab/>
        <w:t xml:space="preserve">                                 М.Ю. Болтрик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A01F75EB078AA4BCAB39164081D905C1C0A3393B726682570BED9D6i118E" TargetMode="External"/><Relationship Id="rId3" Type="http://schemas.openxmlformats.org/officeDocument/2006/relationships/hyperlink" Target="consultantplus://offline/ref=619A01F75EB078AA4BCAB39164081D905C1C0A329BB626682570BED9D6i118E" TargetMode="External"/><Relationship Id="rId4" Type="http://schemas.openxmlformats.org/officeDocument/2006/relationships/hyperlink" Target="consultantplus://offline/ref=619A01F75EB078AA4BCAAD9C7264429A5F13523C9DB72B377D2FE584811161A2A2552AA3BA6ED7200BC45FiE13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1:51:00Z</dcterms:created>
  <dc:creator>Customer</dc:creator>
  <dc:description/>
  <cp:keywords/>
  <dc:language>en-US</dc:language>
  <cp:lastModifiedBy>Пользователь Windows</cp:lastModifiedBy>
  <cp:lastPrinted>2025-02-28T10:05:00Z</cp:lastPrinted>
  <dcterms:modified xsi:type="dcterms:W3CDTF">2025-03-31T02:19:00Z</dcterms:modified>
  <cp:revision>19</cp:revision>
  <dc:subject/>
  <dc:title>АДМИНИСТРАЦИЯ ГОРОДА ОМСКА</dc:title>
</cp:coreProperties>
</file>