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12.2023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58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Горьковского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1.01.2019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Паспорт муниципальной программы Формирование законопослушного поведения участников дорожного движения в Горьковском муниципальном районе Омской области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-2024 го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5260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left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>
          <w:trHeight w:val="421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.</w:t>
            </w:r>
          </w:p>
        </w:tc>
      </w:tr>
      <w:tr>
        <w:trPr>
          <w:trHeight w:val="412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. 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>Обеспечение безопасности дорожного движения на автомобильных дорогах общего пользования и улично-дорожной сети Горьковского муниципального района.</w:t>
            </w:r>
          </w:p>
        </w:tc>
      </w:tr>
      <w:tr>
        <w:trPr>
          <w:trHeight w:val="419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Повышение безопасности дорожного движения в Горьковском муниципальном районе Омской области на 2019-2024 годы».</w:t>
            </w:r>
          </w:p>
        </w:tc>
      </w:tr>
      <w:tr>
        <w:trPr>
          <w:trHeight w:val="978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387 01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69 00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387 011,5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69 00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, поступления нецелевого характера из районного бюджета, поступления целевого характера из областного бюджета, поступления целевого характера из федерального бюджета.</w:t>
            </w:r>
          </w:p>
        </w:tc>
      </w:tr>
      <w:tr>
        <w:trPr>
          <w:trHeight w:val="695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+21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15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8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9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15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+53,3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4,1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3,9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8%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Характеристика текущего состояния социально-экономического развития Горьковского муниципального района Омской области в сфер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Проблема опасности дорожного движения в Горьковском муниципальном районе Омской области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Следствием такого положения дел являются ухудшение условий дорожного движения и, как следствие, рост количества ДТП. Анализ особенностей современного дорожно</w:t>
      </w:r>
      <w:r>
        <w:rPr>
          <w:b w:val="false"/>
          <w:sz w:val="28"/>
          <w:szCs w:val="28"/>
          <w:lang w:val="ru-RU"/>
        </w:rPr>
        <w:t xml:space="preserve"> - </w:t>
      </w:r>
      <w:r>
        <w:rPr>
          <w:b w:val="false"/>
          <w:sz w:val="28"/>
          <w:szCs w:val="28"/>
        </w:rPr>
        <w:t>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, как в населенных пунктах, так и вне населенных пунктов. Усугубление обстановки с аварийностью и наличие проблемы обеспечения безопасности дорожного движения требуют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</w:t>
      </w:r>
      <w:r>
        <w:rPr>
          <w:b w:val="false"/>
          <w:sz w:val="28"/>
          <w:szCs w:val="28"/>
          <w:lang w:val="ru-RU"/>
        </w:rPr>
        <w:t xml:space="preserve"> 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, обозначенные в Поручении Президента Российской Федерации от 11.04.2016 г. № Пр-637ГС</w:t>
      </w:r>
      <w:r>
        <w:rPr>
          <w:b w:val="false"/>
          <w:sz w:val="28"/>
          <w:szCs w:val="28"/>
        </w:rPr>
        <w:t>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ысокий уровень аварийности и тяжести последствий ДТП 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должающееся ухудшение условий дорожного движения в поселениях, по муниципальным и межмуниципальным дорогам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оциально-экономическая острота пробле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ежотраслевой и межведомственный характер пробле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формирование основ и приоритетных направлений профилактики ДТП и снижения тяжести их последствий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Кроме того, исполнение мероприятий программы не решает ключевого вопроса – качества существующих дорог, что является ключевым в обеспечении безопасности дорожного движения. В целях управления указанным риском в процессе реализации программы предусматриваются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Государственное и общественное воздействие на участников дорожного движения с целью формирования устойчивых стереотипов законопослушного поведения осуществляется на недостаточном уровне. Ситуац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ых происшествий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аблица 1.</w:t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6"/>
          <w:szCs w:val="6"/>
          <w:lang w:val="ru-RU"/>
        </w:rPr>
      </w:pPr>
      <w:r>
        <w:rPr>
          <w:b w:val="false"/>
          <w:sz w:val="6"/>
          <w:szCs w:val="6"/>
          <w:lang w:val="ru-RU"/>
        </w:rPr>
      </w:r>
    </w:p>
    <w:p>
      <w:pPr>
        <w:pStyle w:val="24"/>
        <w:spacing w:lineRule="auto" w:line="24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личество дорожно-транспортных происшествий на территории</w:t>
      </w:r>
    </w:p>
    <w:p>
      <w:pPr>
        <w:pStyle w:val="24"/>
        <w:spacing w:lineRule="auto" w:line="240"/>
        <w:ind w:hanging="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37"/>
        <w:gridCol w:w="1183"/>
        <w:gridCol w:w="1492"/>
        <w:gridCol w:w="2051"/>
      </w:tblGrid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. ед.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ППГ, проценты</w:t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ТП, ед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4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гибших, чел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5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неных, чел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сть последствий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24"/>
        <w:spacing w:lineRule="auto" w:line="240"/>
        <w:ind w:firstLine="709"/>
        <w:jc w:val="both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остоянно возрастающая мобильность населения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24"/>
        <w:spacing w:lineRule="auto" w:line="240"/>
        <w:ind w:firstLine="709"/>
        <w:jc w:val="both"/>
        <w:rPr/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растающая диспропорция между увеличением количества автомобилей и состоянием дорог улично-дорожной сети, не отвечающей требованиям безопасности дорожного движения.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величение количества большегрузного транспорта</w:t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Таблица 2.</w:t>
      </w:r>
    </w:p>
    <w:p>
      <w:pPr>
        <w:pStyle w:val="24"/>
        <w:spacing w:lineRule="auto" w:line="240"/>
        <w:ind w:firstLine="709"/>
        <w:jc w:val="right"/>
        <w:rPr>
          <w:b w:val="false"/>
          <w:b w:val="false"/>
          <w:sz w:val="6"/>
          <w:szCs w:val="6"/>
          <w:lang w:val="ru-RU"/>
        </w:rPr>
      </w:pPr>
      <w:r>
        <w:rPr>
          <w:b w:val="false"/>
          <w:sz w:val="6"/>
          <w:szCs w:val="6"/>
          <w:lang w:val="ru-RU"/>
        </w:rPr>
      </w:r>
    </w:p>
    <w:p>
      <w:pPr>
        <w:pStyle w:val="24"/>
        <w:spacing w:lineRule="auto" w:line="240"/>
        <w:ind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Количество транспортных средств, зарегистрированных на территори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рьковского муниципального района Омской области</w:t>
      </w:r>
    </w:p>
    <w:p>
      <w:pPr>
        <w:pStyle w:val="24"/>
        <w:spacing w:lineRule="auto" w:line="240"/>
        <w:ind w:hanging="0"/>
        <w:rPr>
          <w:b w:val="false"/>
          <w:b w:val="false"/>
          <w:sz w:val="10"/>
          <w:szCs w:val="10"/>
          <w:lang w:val="ru-RU"/>
        </w:rPr>
      </w:pPr>
      <w:r>
        <w:rPr>
          <w:b w:val="false"/>
          <w:sz w:val="10"/>
          <w:szCs w:val="10"/>
          <w:lang w:val="ru-RU"/>
        </w:rPr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19"/>
        <w:gridCol w:w="1843"/>
        <w:gridCol w:w="1134"/>
      </w:tblGrid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тегория 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четное количество, ед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, процент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ые автомобили (М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.ч. в собственности у физ.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1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узовые автомобили (категории N3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ы (категории М2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ы (категории М3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24"/>
        <w:spacing w:lineRule="auto" w:line="24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pacing w:lineRule="auto" w:line="24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ая протяженность автомобильных дорог общего пользования местного значения, находящихся в муниципальной собственности - 370,2 км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на конец 2017 года составила - 81,8 %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формирование законопослушного поведения участников дорожного движения в Горьковском муниципальном районе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1. </w:t>
      </w:r>
      <w:r>
        <w:rPr>
          <w:rStyle w:val="105pt0pt"/>
          <w:color w:val="000000"/>
          <w:sz w:val="28"/>
          <w:szCs w:val="28"/>
          <w:lang w:eastAsia="ru-RU"/>
        </w:rPr>
        <w:t>Обеспечение безопасности дорожного движения на автомобильных дорогах общего пользования и улично-дорожной сети Горько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Задача 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писание ожидаемых результатов реализации муниципальной программы по годам, а также по итогам её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представлены в приложении №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ожидаемых результатов муниципальной программы с методикой их расчета предста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е 6 соответствующей подпрограммы, представленной в приложении № 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составляет 6 лет: с 2019 по 2024 год. Этапы реализации муниципальной программы не предусматрив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6. Объем и источники финансирования муниципальной программы в целом и по годам её реализации, а также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387 01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69 00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196 81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финансирования за сч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, поступлений нецелевого характера из районного бюджета 387 011,5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69 00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196 81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униципальной программы являются налоговые и неналоговые доходы, поступления нецелевого характера из районного бюджета, поступления целевого характера из областного бюджета, поступления целевого характера из федераль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объем финансирования предусмотрен на реализацию следующих подпрограм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Повышение безопасности дорожного движения в Горьковском муниципальном районе Омской области на 2019-2024 годы» - в объеме 387 011,5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подпрограммам, задачам подпрограмм, основным мероприятиям, ведомственным целевым программам, мероприятиям приведено в приложении № 3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Описание системы управления реализаци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еализацию подпрограмм муниципальной программы, основных мероприятий, ведомственных целевых программ и (или) мероприятий, а также за достижение ожидаемых результатов и целевых индикаторов несут ответственность соисполнители муниципальной программы, исполнители основных мероприятий, исполнители ведомственных целевых программ, исполнители мероприятий соответственно.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, представлено в приложении №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,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, исполнителями основных мероприятий, исполнителями ведомственных целевых программ и исполнителями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реализации муниципальной программы проводятся в соответствии с разделом V Порядка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 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 утверждении Порядка принятия решений о разработке муниципальных </w:t>
      </w:r>
      <w:r>
        <w:rPr>
          <w:rFonts w:cs="Times New Roman" w:ascii="Times New Roman" w:hAnsi="Times New Roman"/>
          <w:sz w:val="28"/>
          <w:szCs w:val="28"/>
        </w:rPr>
        <w:t>программ Горьковского муниципального района Омской области, их формирования и реализации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следующему порядку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эффективности i-ой под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m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</w:t>
      </w:r>
      <w:r>
        <w:rPr>
          <w:rStyle w:val="FootnoteCharacters"/>
          <w:rStyle w:val="FootnoteAnchor"/>
          <w:rFonts w:cs="Times New Roman" w:ascii="Times New Roman" w:hAnsi="Times New Roman"/>
          <w:sz w:val="36"/>
          <w:szCs w:val="36"/>
        </w:rPr>
        <w:footnoteReference w:customMarkFollows="1" w:id="2"/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счет степени достижения значения целевого индикатора g-го мероприятия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чет уровня финансового обеспечения g-го мероприятия производится по формуле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оценки эффективности реализации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&gt;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,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июня года, следующего за отчетным годом, представляются на рассмотрение Администрации Горьковского муниципального района Ом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8.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задач муниципальной программы в её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даче 1 соответствует подпрограмма «Повышение безопасности дорожного движения в Горьковском муниципальном районе Омской области на 2019-2024 годы» согласно приложения № 2 к муниципальной программе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Горьков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Омской област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Формирование законопослушного поведения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 дорожного движ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Горьковском муниципальном районе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19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Формирование законопослушного поведения участников дорожного движения в Горьковском муниципальном районе Омской области на 2019-2024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60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"/>
        <w:gridCol w:w="4504"/>
        <w:gridCol w:w="1418"/>
        <w:gridCol w:w="1134"/>
        <w:gridCol w:w="1276"/>
        <w:gridCol w:w="1134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1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14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вышение безопасности дорожного движения в Горьковском муниципальном районе Омской области на 2019-2024 годы»</w:t>
            </w:r>
          </w:p>
        </w:tc>
      </w:tr>
      <w:tr>
        <w:trPr>
          <w:trHeight w:val="37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дорожно-транспортных происше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</w:tr>
      <w:tr>
        <w:trPr>
          <w:trHeight w:val="377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пострадавших в дорожно-транспортных происшест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АП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0" w:bottom="156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Горьковского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ов дорожного движ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ьковском муниципальном район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 на 2019-2024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«Повышение безопасности дорожного движения в Горьковском муниципальном районе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-202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подпрограммы муниципальной программы Горьковского муниципального района Омской области «Повышение безопасности дорожного движения в Горьковском муниципальном районе Омской области на 2019-2024 годы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4876"/>
      </w:tblGrid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Горьковского муниципального района Омской област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аконопослушного поведения участников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Горьковского муниципального района Омской обла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в Горьковском муниципальном районе Омской области на 2019-2024 годы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Style w:val="Style12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Горьковского муниципального района Омской области, являющегося исполнителем мероприятия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spacing w:val="3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Администрация Горьковского муниципального района Омской области</w:t>
            </w:r>
            <w:r>
              <w:rPr>
                <w:sz w:val="28"/>
                <w:szCs w:val="28"/>
                <w:lang w:val="ru-RU"/>
              </w:rPr>
              <w:t>,</w:t>
            </w:r>
            <w:r>
              <w:rPr>
                <w:rStyle w:val="105pt0pt"/>
                <w:color w:val="000000"/>
                <w:sz w:val="28"/>
                <w:szCs w:val="28"/>
                <w:lang w:eastAsia="ru-RU"/>
              </w:rPr>
              <w:t xml:space="preserve"> Комитет по образованию Администрации Горьковского муниципального района Омской области, Управление по делам молодежи, физической культуры и спорта Администрации Горьковского муниципального района Омской области</w:t>
            </w:r>
          </w:p>
        </w:tc>
      </w:tr>
      <w:tr>
        <w:trPr/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19-2024 годы</w:t>
            </w:r>
          </w:p>
        </w:tc>
      </w:tr>
      <w:tr>
        <w:trPr>
          <w:trHeight w:val="401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дорожно-транспортных происшествий лиц, пострадавших в результате дорожно-транспортных происшествий.</w:t>
            </w:r>
          </w:p>
        </w:tc>
      </w:tr>
      <w:tr>
        <w:trPr>
          <w:trHeight w:val="328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Создание системы профилактических мер, направленных на формирование у участников дорожного движения законопослушн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Совершенствование системы мер направленных на снижение числа дорожно-транспортных происшествий, в том числе с участием детей, снижение детского травматизма.</w:t>
            </w:r>
          </w:p>
        </w:tc>
      </w:tr>
      <w:tr>
        <w:trPr>
          <w:trHeight w:val="64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 Проведение мероприятий направленных на формирование законопослушного поведения у детей и молодежи, популяризация законопослушного поведения на дорог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. Выявление и устранение условий, создающих опасные ситуации на дорогах.</w:t>
            </w:r>
          </w:p>
        </w:tc>
      </w:tr>
      <w:tr>
        <w:trPr>
          <w:trHeight w:val="350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387 01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69 00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финансирования за счет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оговых и неналоговых доходов, поступлений нецелевого характера из районного бюджета 387 011,50 руб., в том числе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19 году – 52 337,9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 00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32 052,60 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31 809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69 001,5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196 810,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ся привлечение субсидий из федерального, областного бюджетов.</w:t>
            </w:r>
          </w:p>
        </w:tc>
      </w:tr>
      <w:tr>
        <w:trPr>
          <w:trHeight w:val="697" w:hRule="atLeast"/>
        </w:trPr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количества дорожно-транспортных происшествий, % к АППГ: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5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+21,4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15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8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9%.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кращение числа пострадавших в дорожно-транспортных происшествиях, % к АППГ: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+15,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+53,3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 -4,1%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 -3,9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3 год – -14%;</w:t>
            </w:r>
          </w:p>
          <w:p>
            <w:pPr>
              <w:pStyle w:val="ConsPlusNormal"/>
              <w:widowControl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4 год – -8%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Сфера социально-экономического развития Горьков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>Аварийность на дорогах Горьковского муниципального района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31"/>
        <w:shd w:fill="auto" w:val="clear"/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>Проблема детского дорожно-транспортного травматизма на сегодняшний день остается одной из самых актуальных для нашего общества. По данным статистики ГИБДД ежедневно на дорогах России гибнут до 10 детей и около сотни несовершеннолетних получают травмы. Эти данные говорят о низкой культуре участников дорожного движения, отсутствия у подрастающего поколения достаточных знаний о поведении на дорогах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 xml:space="preserve">Практически с порога дома дети становятся участниками дорожного движения: </w:t>
      </w:r>
      <w:r>
        <w:rPr>
          <w:rStyle w:val="11"/>
          <w:color w:val="000000"/>
          <w:sz w:val="28"/>
          <w:szCs w:val="28"/>
          <w:u w:val="none"/>
        </w:rPr>
        <w:t>шк</w:t>
      </w:r>
      <w:r>
        <w:rPr>
          <w:sz w:val="28"/>
          <w:szCs w:val="28"/>
        </w:rPr>
        <w:t>ола, находится в оживленном месте, необорудованные должным образом пешеходные переходы, перекрестки становятся местом потенциальной опасности для детей. Поэтому одной из главных задач является формирование представления о правилах дорожного движения и навыков безопасного поведения на улицах и дорогах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/>
      </w:pPr>
      <w:r>
        <w:rPr>
          <w:sz w:val="28"/>
          <w:szCs w:val="28"/>
        </w:rPr>
        <w:t xml:space="preserve">За период с 2015 по 2017 год в Горьковском муниципальном районе Омской области произошло </w:t>
      </w:r>
      <w:r>
        <w:rPr>
          <w:sz w:val="28"/>
          <w:szCs w:val="28"/>
          <w:lang w:val="ru-RU"/>
        </w:rPr>
        <w:t>56</w:t>
      </w:r>
      <w:r>
        <w:rPr>
          <w:sz w:val="28"/>
          <w:szCs w:val="28"/>
        </w:rPr>
        <w:t xml:space="preserve"> дорожно-транспортных происшествий, в которых получили травмы различной степени тяжести 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sz w:val="28"/>
          <w:szCs w:val="28"/>
        </w:rPr>
        <w:t xml:space="preserve">, за 2018 года на территории муниципального образования зарегистрировано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орожно-транспортных происшествий, в которых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</w:t>
      </w:r>
      <w:r>
        <w:rPr>
          <w:sz w:val="28"/>
          <w:szCs w:val="28"/>
        </w:rPr>
        <w:t xml:space="preserve"> получили травмы различной степени тяжести.</w:t>
      </w:r>
    </w:p>
    <w:p>
      <w:pPr>
        <w:pStyle w:val="31"/>
        <w:shd w:fill="auto" w:val="clear"/>
        <w:spacing w:lineRule="auto" w:line="240" w:before="0" w:after="0"/>
        <w:ind w:left="20" w:right="2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годня уже становится очевидным, что обучение и воспитание грамотных участников дорожного движения, формирование культуры поведения на дорогах должно начинаться с самого раннего детства. Правильные знания и навыки в сфере дорожной безопасности, полученные еще в детском саду и начальных классах школы, будут необходимы каждому человеку на протяжении всей дальнейшей жизни и должны способствовать формированию навыков наблюдения, самоконтроля, формированию навыка безопасного поведения на улицах и дорогах. Организация процессов обучения применению правил дорожного движения и воспитания законопослушного поведения может осуществляться в образовательных организациях, а так же посредством вовлечения детей и молодежи для участия в совместных мероприятиях профилактического характера с привлечением представителей ГИБДД. Создание положительных стереотипов поведения на дороге должно прийти в каждую семью. Через реализацию подпрограммы дети и молодежь призваны стать проводниками идеи законопослушного поведения, в том числе с использованием интернет ресурсов, социальных сетей, распростра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постов, информационных сообщений – вовлечения в процесс большого числа участников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 Цель и задач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: сокращение числа дорожно-транспортных происшествий лиц, пострадавших в результате дорожно-транспортных происше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системы профилактических мер, направленных на формирование у участников дорожного движения законопослушного по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вершенствование системы мер направленных на снижение числа дорожно-транспортных происшествий, в том числе с участием детей, снижение детского травматизм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Срок реализаци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одним этапом в течение 2019 - 2024 год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5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387 01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69 00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196 81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финансирования за сч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х и неналоговых доходов, поступлений нецелевого характера из районного бюджета 387 011,5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9 году – 52 337,9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0 году – 5 0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1 году – 32 052,6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2 году – 31 809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23 году – 69 001,5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4 году – 196 81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привлечение субсидий из федерального, областного бюджетов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6. Ожидаемые результаты реализации под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нижение количества дорожно-транспортных происшествий, % к АППГ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=А/В*100%–100%, где А – число дорожно-транспортных происшествий произошедших в отчетном периоде, ед.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число дорожно-транспортных происшествий произошедших в предыдущем периоде, е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числа пострадавших в дорожно-транспортных происшествиях, % к АППГ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=А/В*100%–100%, где А – количество пострадавших в ДТП в отчетном периоде, е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количество пострадавших в ДТП в предыдущем периоде, ед.</w:t>
      </w:r>
    </w:p>
    <w:sectPr>
      <w:headerReference w:type="default" r:id="rId3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 количество мероприятий подлежащих расчету эффективности включаются мероприятия по которым запланировано и фактически осуществлялось финансирование, а также мероприятия с нулевыми финансовыми показателями в расчет не включ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30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avoritecheck">
    <w:name w:val="favorite-check"/>
    <w:basedOn w:val="Style10"/>
    <w:qFormat/>
    <w:rPr/>
  </w:style>
  <w:style w:type="character" w:styleId="Blk">
    <w:name w:val="blk"/>
    <w:qFormat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Style14">
    <w:name w:val="Основной текст_"/>
    <w:qFormat/>
    <w:rPr>
      <w:spacing w:val="2"/>
      <w:sz w:val="25"/>
      <w:szCs w:val="25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Style15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5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Style26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pacing w:val="2"/>
      <w:sz w:val="25"/>
      <w:szCs w:val="25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24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23:00Z</dcterms:created>
  <dc:creator>Admin</dc:creator>
  <dc:description/>
  <cp:keywords/>
  <dc:language>en-US</dc:language>
  <cp:lastModifiedBy>Пользователь</cp:lastModifiedBy>
  <cp:lastPrinted>2020-12-17T16:48:00Z</cp:lastPrinted>
  <dcterms:modified xsi:type="dcterms:W3CDTF">2023-12-28T09:07:00Z</dcterms:modified>
  <cp:revision>402</cp:revision>
  <dc:subject/>
  <dc:title>Приложение к постановлению</dc:title>
</cp:coreProperties>
</file>