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Заместитель Главы 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руководитель Аппарата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___  С.К. Приходь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___________________________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. п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й-источников комплектования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01 янва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506"/>
        <w:gridCol w:w="2880"/>
        <w:gridCol w:w="2465"/>
        <w:gridCol w:w="20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екс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 собственности (государственная, муниципальная, 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иема документов (полная -1,</w:t>
            </w:r>
          </w:p>
          <w:p>
            <w:pPr>
              <w:pStyle w:val="Normal"/>
              <w:jc w:val="center"/>
              <w:rPr/>
            </w:pPr>
            <w:r>
              <w:rPr/>
              <w:t>выборочная</w:t>
            </w:r>
          </w:p>
          <w:p>
            <w:pPr>
              <w:pStyle w:val="Normal"/>
              <w:jc w:val="center"/>
              <w:rPr/>
            </w:pPr>
            <w:r>
              <w:rPr/>
              <w:t>повидовая - 2.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борочная </w:t>
            </w:r>
          </w:p>
          <w:p>
            <w:pPr>
              <w:pStyle w:val="Normal"/>
              <w:jc w:val="center"/>
              <w:rPr/>
            </w:pPr>
            <w:r>
              <w:rPr/>
              <w:t>групповая -2.2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  <w:t>(включение, исключение-</w:t>
            </w:r>
          </w:p>
          <w:p>
            <w:pPr>
              <w:pStyle w:val="Normal"/>
              <w:jc w:val="center"/>
              <w:rPr/>
            </w:pPr>
            <w:r>
              <w:rPr/>
              <w:t>решение ЭПК,</w:t>
            </w:r>
          </w:p>
          <w:p>
            <w:pPr>
              <w:pStyle w:val="Normal"/>
              <w:jc w:val="center"/>
              <w:rPr/>
            </w:pPr>
            <w:r>
              <w:rPr/>
              <w:t>дата и номер протокола; соглашение, договор, их даты и номер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Государственная власть в Российской Федераци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ая власть в субъекте Российской Федерации, местн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 Горьк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506"/>
        <w:gridCol w:w="2880"/>
        <w:gridCol w:w="2465"/>
        <w:gridCol w:w="20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ьк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2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лексе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сельского поселения Горьковского 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5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еорги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506"/>
        <w:gridCol w:w="2880"/>
        <w:gridCol w:w="2465"/>
        <w:gridCol w:w="20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6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и Администрация Краснополянского сельского поселения Горьк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7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и 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а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8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овопокровского сельского поселения Горьк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9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Октябрь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0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и Администрация Павлодаровского сельского поселения Горьк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506"/>
        <w:gridCol w:w="2880"/>
        <w:gridCol w:w="2465"/>
        <w:gridCol w:w="20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1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щи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2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и Администрация Серебрянского сельского поселения Горьк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ховского сельского поселения Горьковского муниципального района 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Финансирование. Кредитование. Налогообло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Горьк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506"/>
        <w:gridCol w:w="2880"/>
        <w:gridCol w:w="2465"/>
        <w:gridCol w:w="20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Природные ресурсы. Сельское, лесное, водное, рыбное хозяйство. Землеустройство и землепользовани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 и природопольз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ельскому хозяйству и продовольствию  Администрации Горьковского муниципального района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Высшее, общее среднее и специ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Горьковская средняя общеобразовательная школа № 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Культура. Искусство. Архивное дел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культуре и искусству Администрации Горьк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архив Администрации Горьк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 Спорт, туризм, молодежная поли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делам молодежи, физической культуры и спорта  Администрации Горьков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 Избирательные комисс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вская территориальная избирательная комиссия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астна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архиву                                           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2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 2022 году  из списка исключены:</w:t>
      </w:r>
    </w:p>
    <w:p>
      <w:pPr>
        <w:pStyle w:val="Normal"/>
        <w:ind w:firstLine="708"/>
        <w:rPr/>
      </w:pPr>
      <w:r>
        <w:rPr>
          <w:rStyle w:val="Emphasis"/>
          <w:i w:val="false"/>
          <w:sz w:val="28"/>
          <w:szCs w:val="28"/>
        </w:rPr>
        <w:t>- Экономический отдел Администрации Горьковского муниципального района Омской области комплекса – решение  ЭПК Министерства культуры Омской области от 29.07.2022  № 7/42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тдел по управлению муниципальным имуществом Администрации Горьковского муниципального района Омской области  - решение ЭПК Министерства культуры Омской области от 29.07.2022  № 7/50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- Управление  строительства и жилищно- коммунального хозяйства  Администрации Горьковского муниципального района Омской области - решение ЭПК Министерства культуры Омской области от 29.07.2022  № 7/51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3:41:00Z</dcterms:created>
  <dc:creator>Архивный отдел</dc:creator>
  <dc:description/>
  <cp:keywords/>
  <dc:language>en-US</dc:language>
  <cp:lastModifiedBy>Пользователь Windows</cp:lastModifiedBy>
  <cp:lastPrinted>2022-05-31T12:28:00Z</cp:lastPrinted>
  <dcterms:modified xsi:type="dcterms:W3CDTF">2022-12-19T08:33:00Z</dcterms:modified>
  <cp:revision>81</cp:revision>
  <dc:subject/>
  <dc:title/>
</cp:coreProperties>
</file>