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УПЫЕ СТРОКИ ИСТОРИИ УЛИЦЫ ОЗЁ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Улицы… Сколько их в нашем поселке? По данным городского поселения – 38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 каждая носит свое имя как человек. Прочтите и вдумайтесь, какие у них названия: Ленина, Кирова, Маяковского, Ландика, Герцена,  Максима Горького, Первомайская, Лесная.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каждой своя судьба, свое рождение, свои жители и достопримечательности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 хочу рассказать об улице Озёрной – первой улице с. Иконниково, история создания которой уходит  в далекие дореволюционные годы, а восстановить картину помогают    архив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ец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. Царским правительством  разгромлено Пугачевское восстание. Над оставшимися в живых восставшими начались репрессии. Боясь наказания, многие участники восстания скрывались в лесах и болотах, а многие, захватив свои семьи, уходили подальше от родных мест. Кто доходил до Каменного пояса (так тогда называли Урал) уходили ещё дальше. Несколько семей дошли и до Омска, но в крепости не остались, а взяли курс на север и здесь в 100 километрах от Омска встретили «красное» озеро, берега которого заросли кустарниками и березовыми ко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ерегу озера стоял одинокий домик с крошечным огородом. Хозяин домика приветливо встретил приезж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жив несколько дней у этого озера, беглецы решили здесь остановиться. Им понравилось и рыбное озеро, и непуганый зверь в лесу, и нетронутая зем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на берегу озера и появилась первая улица Горьковского. Сколько времени улица была без названия – трудно сказать, но первое  название -  улица Колхозная,  а в  1964 году  поменяло свое «имя» на улицу Озё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еданию это была улица большой протяженностью с широкими усадьбами, так как земли хватало  вс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омки первых поселенцев до сих пор проживают в Горьковском, это: Пахотины, Миненковы, Климкины, Лобовы, Бабешкины,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лгие зимние вечера в своих жилищах  под лучину (позже под жировик - сальную копчушку) женщины  пряли, мужчины шили обувь, чинили сбруи. Осенью собирали плохенький урожай (с десятины пудов 15-20) и возили молоть на ветряные мельницы в деревни  Сухое, Беляшово, Юрье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лько в начале  800-годах озерцы на общественных началах построили свою ветряную мельницу, которая просуществовала до конца века, а выстроена она была, на месте где сейчас находится здание автовок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ца жила и расширя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улицу  облюбовал приезжий купец Бородин, который выстроил на ней первый магазин, где продавались все необходимые товары: мануфактура, гвозди, конфеты, пряники, конная сбруя, деготь, сахар, соль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рговли, Бородин скупал по дешевке краденых лошадей, краденое зерно и вещи, обманывал покупателей, держал и беспощадно эксплуатировал батраков за ничтожно малую оплату, а иногда  и выгонял неугодивших, не оплатив их тр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коре после приезда Бородина  на улице  открывается еще один магазин, хозяин  магазина -  калачинский купец  Ян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3 году с образованием Иконниковской волости, стало, быстро расти само село Иконниково и улица  вместе с ним. На окраине улицы чаще  селились переселенцы из Европейской част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ыми гостями Иконниковской волости было начальство из уезда и губернии. Для приезжающих господ - чиновников нужен был ночлег, а постоянного ночлега в селе не было, поэтому волостное управление было вынуждено снять для приезжающих гостиницу в доме крестьянина Русанова, проживающего на улице, здесь же была и сто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а улице  поселился первый кузнец - Ермил Исаич, который оказывал большую помощь крестьянам в ремонте сельхозинвентаря, металлических изделий, за что пользовался в народе большим ува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5-1906 годах сельчане решаются построить на общественных началах свой маслозавод. Во главе завода опять встал купец Бородин, но вскоре за махинации был убран, а на его место был выбран крестьянин Андрей Касьянович Бедных. Он же и стал первым директором маслоза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коре после строительства маслозавода на общественные деньги была куплена пожарная машина, для которой на улице  построили навес. Население по очереди все лето, день и ночь с парой лошадей дежурило у пожарной машины. В летнее время здесь на улице проходили и общественные сходы, на которых решались и общественные 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ноголюдной становится улица,  в 1914 году здесь насчитывалось  79 хозяйств, в которых было 14 сенокосилок, 4 жатки, одна конная молотилка. При всем желании, убрать и обмолотить весь урожай, при такой технике было невозможно, поэтому хлеб скашивали ручными косами, обмолачивали вальком, лошадьми или це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9 году на улице проживало уже 400 человек, и лишь один из них имел среднее образование (фельдшер), начальное среднее образование было у 20 человек, неграмотных -180, а начальную школу посещало всего 1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ло время, улица обживалась новоселами, строились дома, которые представляли собой небольшие изб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41 год. По этой улице ушли на фронт: Лучинин Иван Ильич, Зензин Николай Максимович, Климкин Леонтий Григорьевич, Пахотин Павел Петрович, Грохотов Иван Иванович, Рогозин Михаил Андреевич, Юрин Афанасий Семенович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этой же улице возвращались они домой и с Победой, правда, не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уждено было пройти по родной улице Лучинину Ивану  Ильичу, Рогозину Михаилу Андреевичу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выделить особых достопримечательностей улицы,  но самое главное богатство,  я считаю, как было, так и осталось – это люди. Много повидали жители улицы и хорошего и плохого, но не теряли надежду на лучшую долю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и на этой улице и мои родные бабушка и дедушка: Юрины Афанасий Семенович и Пелагея Степановна. Уже переехав на другую улицу, они  поддерживали теплые дружеские отношения со своими соседями по улице Озерной. Собираясь вместе, вспоминали, как они прожили и лихие военные и послевоенные годы, делили вместе и радость и горе, помогали друг другу во всем, чем могли. А какие задушевные песни пели…!  Только сейчас я понимаю, что они были счастливее и намного богаче душевно, чем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ему я всё это пишу? Так или иначе, жизнь человека кончается не тогда, когда его не стало, а тогда когда о нем забыли. То же самое и с историей своей «малой Родины».  К сожалению, молодое поколение не имеет своей истории, многие ценности и идеалы потеряли свою значимость. У многих из них отсутствует понятие любовь к «малой» Родине. И это не так уж хорошо. Обращаясь к молодому поколению, хотелось бы сказать: «А вы уверены, что через несколько лет вас будут помнить ваши дети, и будут вас уважать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И.В.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7:00Z</dcterms:created>
  <dc:creator>Архивный отдел</dc:creator>
  <dc:description/>
  <cp:keywords/>
  <dc:language>en-US</dc:language>
  <cp:lastModifiedBy>Архивный отдел</cp:lastModifiedBy>
  <cp:lastPrinted>2017-07-26T08:46:00Z</cp:lastPrinted>
  <dcterms:modified xsi:type="dcterms:W3CDTF">2017-08-03T02:39:00Z</dcterms:modified>
  <cp:revision>31</cp:revision>
  <dc:subject/>
  <dc:title/>
</cp:coreProperties>
</file>