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АНИТЕЛИ ВРЕМЕ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8 февраля 1720 года Пет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ыл подписан первый в России государственный акт – «Генеральный регламент или Уста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первый в России общегосударственный правовой акт, определивший основы организации централизованного архивного дела в стране. Генеральный регламент предписывал центральным государственным учреждениям передавать документы в архивы, устанавливал обязательный учет государственных бумаг и вводил государственную должность актуариуса, которому надлежало «письма прилежно собирать, оным реестры чинить, листы перемечива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формы Петра положили начало деятельности Государственной архивной службы России. Архивная служба призвана донести до нас документальную и неотъемлемую часть историка - культурного наследия народов Российской Федерации. Архивы содержат сведения, необходимые для обеспечения государственного суверенитета и национальной безопасности России, её внешнеполитической деятельности, эффективного функционирования всех государственных структур, развития отечественной науки 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июня 1918 года был выпущен декрет, предусматривающий реорганизацию и централизацию архивного дела  в Советском Союзе. Этот же документ учреждал Главное управление архивным делом (ГУАД) или Главархив, который и стал первым общероссийским органом управления архивным делом.  В настоящее время – Федеральное архивное агентство России (Росархив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годы своей деятельности многие поколения архивистов успели выработать главные направления данной профессии. Основные обязанности это: обеспечение сохранности документов, а также их собирание (комплектование), учет  и исполь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слове «архив» у большинства людей возникают неясные представления о полках с пыльными бумагами, что-то тихое, скучное, блекл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ихое - да, а вот все остальное совсем не соответствует действительности. Современные архивы организованы таким образом, чтобы документы хранились как можно дольше, в общем, труд работников архива является интересным и незаурядны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чего начинается архив? С того момента когда поступают документы. Есть те, которые находятся на вечном (постоянном)  хранении и временные (50 лет)  – документы по личному составу от ликвидирован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годня муниципальный архив Администрации Горьковского района – это три архивохранилища. На 138 погонных метрах металлических стеллажей хранится 123 фонда в количестве 19322 единиц хранения. Все документы архива отражают историю района с 30-х годов. Значительная часть дел за 1930-1992 годы района передано в Исторический архив Ом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имеющихся, на хранении в архиве документов, выдаются архивные справки, копии документов, от которых зависит порой судьба человека: в одних случаях это дает право на получение льгот, в других – назначения пенсии, подтверждение стажа работы, также копии документов помогают установить право собственности на недвижимость и земельные участ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 каждым годом увеличивается количество запросов от физических и юридических лиц социально-правового и тематического характера. Так, например, в сравнении: в 2010 выдано - 880 справок, в 2012- 1040 справок, в 2014-1200 справок, в 2016- 2130 справок, в 2017 – 1750 справ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хивные работники в повседневной работе сталкиваются и с целым рядом затруднений, которые только на первый взгляд кажутся «мелкими», но сказываются на качестве обслуживания граждан. Например, часть обращающихся граждан не могут сформулировать запрос в архив, а за частую при   потери трудовой книжки и вовсе не помнят где и когда работали, что осложняет работу специалиста. Если документов в архиве нет, дается разъяснение о том, куда еще можно обратиться. Все услуги населению предоставляются архивом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Хотелось бы также отметить, что работа архивистов заключается не только в выдаче архивных справок. Каждый год ведется работа по улучшению физического состояния дел за счет подшивки в новые обложки, ремонта документов, оказывается  практическая и методическая помощь в ведении делопроизводства и хранении в учреждениях района  архивных документов; поиска фотодокументов и материалов, связанных с историей района. В архиве собраны и пополняются  коллекции: «Архивная коллекция писем-запросов», «Областная книга почета передовиков сельского хозяйства военных лет», «Заслуженный учитель РСФСР», «Коллекция фотодокументов по истории Горьковского район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громную работу  для научно-исторических исследований  с архивными документами проводит директор Горьковского историко-краеведческого музея Яков Вельгельмович Адам. Это человек, который «живет» историей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ще не так давно архивисты в своей деятельности использовали в основном только ручку, бумагу и печатную машинку. С 2008 года в нашем распоряжении появились компьютеры, принтеры, сканер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 2009 года работает программа «Архивный фонд» - 8631 единица хранения учетных документов на бумажной основе введено в програм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зное время в архивной службе района работали: первой заведующей нашим районным архивом была назначена Е. Коржавина, затем  архив возглавляли: К.Н. Крыловская, О.Л. Крючкова, С.А. Коза, Г.Г. Гущанская. С 1979 года по 2008 год архивом руководила Антонина Андреевна Макейкина. За кропотливый, благородный и подвижнический труд, направленный на сохранение архивных документов Антонина Андреевна награждена знаком «Почетный архивист Ро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еддверии юбилейной даты   поздравляю  всех, кто ранее работал в архивной службе, кто в настоящее время соприкасается с работой архива, это специалисты учреждений и сельских поселений района,   со 100-летием архивной службы. Здоровья, успехов и уверенности в завтрашнем дн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архива                                                   И.В. Тара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00:00Z</dcterms:created>
  <dc:creator>Архивный отдел</dc:creator>
  <dc:description/>
  <cp:keywords/>
  <dc:language>en-US</dc:language>
  <cp:lastModifiedBy>Пользователь Windows</cp:lastModifiedBy>
  <dcterms:modified xsi:type="dcterms:W3CDTF">2018-05-16T11:01:00Z</dcterms:modified>
  <cp:revision>18</cp:revision>
  <dc:subject/>
  <dc:title/>
</cp:coreProperties>
</file>