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ЦЕЛИННАЯ ЭПОПЕЯ</w:t>
      </w:r>
    </w:p>
    <w:p>
      <w:pPr>
        <w:pStyle w:val="Normal"/>
        <w:jc w:val="center"/>
        <w:rPr>
          <w:sz w:val="28"/>
          <w:szCs w:val="28"/>
        </w:rPr>
      </w:pPr>
      <w:r>
        <w:rPr>
          <w:sz w:val="28"/>
          <w:szCs w:val="28"/>
        </w:rPr>
        <w:t>к 60 - летию освоения целинных и залежных земель</w:t>
      </w:r>
    </w:p>
    <w:p>
      <w:pPr>
        <w:pStyle w:val="Normal"/>
        <w:jc w:val="center"/>
        <w:rPr>
          <w:sz w:val="28"/>
          <w:szCs w:val="28"/>
        </w:rPr>
      </w:pPr>
      <w:r>
        <w:rPr>
          <w:sz w:val="28"/>
          <w:szCs w:val="28"/>
        </w:rPr>
        <w:t>(по страницам архивных документов)</w:t>
      </w:r>
    </w:p>
    <w:p>
      <w:pPr>
        <w:pStyle w:val="Normal"/>
        <w:jc w:val="center"/>
        <w:rPr>
          <w:sz w:val="28"/>
          <w:szCs w:val="28"/>
        </w:rPr>
      </w:pPr>
      <w:r>
        <w:rPr>
          <w:sz w:val="28"/>
          <w:szCs w:val="28"/>
        </w:rPr>
      </w:r>
    </w:p>
    <w:p>
      <w:pPr>
        <w:pStyle w:val="Normal"/>
        <w:jc w:val="both"/>
        <w:rPr/>
      </w:pPr>
      <w:r>
        <w:rPr>
          <w:sz w:val="28"/>
          <w:szCs w:val="28"/>
        </w:rPr>
        <w:tab/>
        <w:t>В любой русской семье буханка хлеба всегда лежит в центре стола. Без него не накрывают стол, не садятся за еду. Хлеб на столе символизирует достаток в семье.</w:t>
      </w:r>
    </w:p>
    <w:p>
      <w:pPr>
        <w:pStyle w:val="Normal"/>
        <w:jc w:val="both"/>
        <w:rPr/>
      </w:pPr>
      <w:r>
        <w:rPr>
          <w:sz w:val="28"/>
          <w:szCs w:val="28"/>
        </w:rPr>
        <w:t xml:space="preserve"> </w:t>
      </w:r>
      <w:r>
        <w:rPr>
          <w:sz w:val="28"/>
          <w:szCs w:val="28"/>
        </w:rPr>
        <w:tab/>
        <w:t>Хлеб - отец человечества, земля - его мать. Ради жизни и хлеба пришли в Сибирь люди, и так родилось сибирское земледелие.</w:t>
      </w:r>
    </w:p>
    <w:p>
      <w:pPr>
        <w:pStyle w:val="Normal"/>
        <w:jc w:val="both"/>
        <w:rPr>
          <w:sz w:val="28"/>
          <w:szCs w:val="28"/>
        </w:rPr>
      </w:pPr>
      <w:r>
        <w:rPr>
          <w:sz w:val="28"/>
          <w:szCs w:val="28"/>
        </w:rPr>
        <w:tab/>
        <w:t>В 50-х годах в стране стало не хватать хлеба. Огромная аграрная держава не могла прокормить себя.</w:t>
      </w:r>
    </w:p>
    <w:p>
      <w:pPr>
        <w:pStyle w:val="Normal"/>
        <w:jc w:val="both"/>
        <w:rPr>
          <w:sz w:val="28"/>
          <w:szCs w:val="28"/>
        </w:rPr>
      </w:pPr>
      <w:r>
        <w:rPr>
          <w:sz w:val="28"/>
          <w:szCs w:val="28"/>
        </w:rPr>
        <w:tab/>
        <w:t>23 февраля-2 марта на Пленуме ЦК КПСС 1954 года был заслужен и обсужден доклад Н.С. Хрущева «О дальнейшем увеличении производства зерна в стране и об освоении целинных и залежных земель».</w:t>
      </w:r>
    </w:p>
    <w:p>
      <w:pPr>
        <w:pStyle w:val="Normal"/>
        <w:jc w:val="both"/>
        <w:rPr>
          <w:sz w:val="28"/>
          <w:szCs w:val="28"/>
        </w:rPr>
      </w:pPr>
      <w:r>
        <w:rPr>
          <w:sz w:val="28"/>
          <w:szCs w:val="28"/>
        </w:rPr>
        <w:tab/>
        <w:t>Перед колхозным крестьянством и всем советским народом поставлена огромной важности задача - резко увеличить производство зерна с тем, чтобы государственные заготовки и закупки хлеба в ближайшие годы увеличились на 35-40 процентов по сравнению с 1953 годом. Реальным источником увеличения производства зерна в течение короткого времени и без больших затрат  являлось расширение посевов зерновых культур путем освоения целинных и залежных земель в районах Казахстана, Сибири, Урала, Поволжья и частично Северного Кавказа. Сибири, в том числе и омской области в этой масштабной  работе отводилась ведущая роль. Целина и залежи – огромное народное богатство. Целинные земли – это земли, которые никогда не обрабатывались человеком, а залежные земли – это земли, которые когда-то в прошлом обрабатывались, а затем были заброшены.</w:t>
      </w:r>
    </w:p>
    <w:p>
      <w:pPr>
        <w:pStyle w:val="Normal"/>
        <w:jc w:val="both"/>
        <w:rPr>
          <w:sz w:val="28"/>
          <w:szCs w:val="28"/>
        </w:rPr>
      </w:pPr>
      <w:r>
        <w:rPr>
          <w:sz w:val="28"/>
          <w:szCs w:val="28"/>
        </w:rPr>
        <w:tab/>
        <w:t>На освоение целинных и залежных земель, государство направляет в эти районы большое количество мощной техники.</w:t>
      </w:r>
    </w:p>
    <w:p>
      <w:pPr>
        <w:pStyle w:val="Normal"/>
        <w:jc w:val="both"/>
        <w:rPr>
          <w:sz w:val="28"/>
          <w:szCs w:val="28"/>
        </w:rPr>
      </w:pPr>
      <w:r>
        <w:rPr>
          <w:sz w:val="28"/>
          <w:szCs w:val="28"/>
        </w:rPr>
        <w:tab/>
        <w:t>В сельские районы области в первый год на целину было направлено более 1800 жителей г. Омска, более 10 тысяч юношей и девушек прибыли  по комсомольским путевкам. За короткий срок было создано 12 целинных совхозов.</w:t>
      </w:r>
    </w:p>
    <w:p>
      <w:pPr>
        <w:pStyle w:val="Normal"/>
        <w:jc w:val="both"/>
        <w:rPr/>
      </w:pPr>
      <w:r>
        <w:rPr>
          <w:sz w:val="28"/>
          <w:szCs w:val="28"/>
        </w:rPr>
        <w:tab/>
        <w:t>Решающей силой в их освоении в колхозах являлись машинно- тракторные станции (МТС). По призыву партии и правительства в МТС области в 1954 году прибыло свыше 5000 трактористов, комбайнеров, помощников комбайнеров, шоферов и квалифицированных рабочих и других специалистов.</w:t>
      </w:r>
    </w:p>
    <w:p>
      <w:pPr>
        <w:pStyle w:val="Normal"/>
        <w:jc w:val="both"/>
        <w:rPr>
          <w:sz w:val="28"/>
          <w:szCs w:val="28"/>
        </w:rPr>
      </w:pPr>
      <w:r>
        <w:rPr>
          <w:sz w:val="28"/>
          <w:szCs w:val="28"/>
        </w:rPr>
        <w:tab/>
        <w:t>Омская область занимала большой удельный вес по стране в освоении новых земель. Колхозами области в 1954 году было поднять целинных и залежных земель 866 тысяч гектаров. Государственное задание было выполнено на 144 процента. Вместе с совхозами в области было освоено 1041 тысяча гектаров новых земель.</w:t>
      </w:r>
    </w:p>
    <w:p>
      <w:pPr>
        <w:pStyle w:val="Normal"/>
        <w:jc w:val="both"/>
        <w:rPr>
          <w:sz w:val="28"/>
          <w:szCs w:val="28"/>
        </w:rPr>
      </w:pPr>
      <w:r>
        <w:rPr>
          <w:sz w:val="28"/>
          <w:szCs w:val="28"/>
        </w:rPr>
        <w:tab/>
        <w:t>Хотя в Горьковском районе во время освоения целинных и залежных  земель не было образовано новых совхозов, но целинная эпопея не прошла мимо  на карте района появились новые села.</w:t>
      </w:r>
    </w:p>
    <w:p>
      <w:pPr>
        <w:pStyle w:val="Normal"/>
        <w:jc w:val="both"/>
        <w:rPr>
          <w:sz w:val="28"/>
          <w:szCs w:val="28"/>
        </w:rPr>
      </w:pPr>
      <w:r>
        <w:rPr>
          <w:sz w:val="28"/>
          <w:szCs w:val="28"/>
        </w:rPr>
        <w:tab/>
        <w:t>На работу в район прибыло много молодежи, специалистов, как например Михаил Федорович Автаев, Хази Валеевич Ганеев, Анатолий Сергеевич Бодрак, Алексей Дмитриевич Балабанов и другие.</w:t>
      </w:r>
    </w:p>
    <w:p>
      <w:pPr>
        <w:pStyle w:val="Normal"/>
        <w:jc w:val="both"/>
        <w:rPr>
          <w:sz w:val="28"/>
          <w:szCs w:val="28"/>
        </w:rPr>
      </w:pPr>
      <w:r>
        <w:rPr>
          <w:sz w:val="28"/>
          <w:szCs w:val="28"/>
        </w:rPr>
        <w:tab/>
        <w:t>Не «молчала» в тот далекий 1954 год и наша газета «Трибуна коммунизма». Вот как освещала она целинную эпопею:</w:t>
      </w:r>
    </w:p>
    <w:p>
      <w:pPr>
        <w:pStyle w:val="Normal"/>
        <w:ind w:firstLine="708"/>
        <w:jc w:val="both"/>
        <w:rPr>
          <w:sz w:val="28"/>
          <w:szCs w:val="28"/>
        </w:rPr>
      </w:pPr>
      <w:r>
        <w:rPr>
          <w:sz w:val="28"/>
          <w:szCs w:val="28"/>
        </w:rPr>
        <w:t>«…Работники МТС Горьковского района включились во всенародное социалистическое соревнование за крутой подъем  сельского хозяйства. В начале марта 1954 года по инициативе членов тракторной бригады, руководимой товарищем Верхолезовым из Горьковской МТС, развернулось социалистическое соревнование  за получение высокого урожая. Этот призыв подхватил коллектив бригады Марии  Палей из Суховской МТС и , в свою очередь вызвал на социалистическое соревнование членов тракторной бригады Нижнеомской МТС Нижнеомского района Семена Прокопьевича  Мочалова…»</w:t>
      </w:r>
    </w:p>
    <w:p>
      <w:pPr>
        <w:pStyle w:val="Normal"/>
        <w:jc w:val="both"/>
        <w:rPr>
          <w:sz w:val="28"/>
          <w:szCs w:val="28"/>
        </w:rPr>
      </w:pPr>
      <w:r>
        <w:rPr>
          <w:sz w:val="28"/>
          <w:szCs w:val="28"/>
        </w:rPr>
        <w:tab/>
        <w:t>«…Наша бригада  будет работать в колхозе имени Кагановича – пишет М. Верхолезов, бригадир тракторной бригады Горьковской МТС. В этом колхозе предстоит поднять 3000 гектаров  целины и залежи. Третью часть этой площади предстоит поднять коллективу нашей бригады, укомплектованной трактористами. Для освоения новых земель в МТС прибыло 7 новых тракторов ДТ-54. Наш коллектив взял на себя обязательства выработать на условный трактор не менее 1000 гектаров. Выполнить план тракторных работ на 150 процентов, снизить себестоимость обработки одного гектара на 5 процентов…»</w:t>
      </w:r>
    </w:p>
    <w:p>
      <w:pPr>
        <w:pStyle w:val="Normal"/>
        <w:jc w:val="both"/>
        <w:rPr>
          <w:sz w:val="28"/>
          <w:szCs w:val="28"/>
        </w:rPr>
      </w:pPr>
      <w:r>
        <w:rPr>
          <w:sz w:val="28"/>
          <w:szCs w:val="28"/>
        </w:rPr>
        <w:tab/>
        <w:t>С ответным словом на странице районки 26 марта 1954 года выступила Мария Даниловна Палей, бригадир тракторной бригады Суховской МТС со статьей «Товарищ Верхолезов вызов Вашей бригады принимаем». Вот некоторые выдержки из её статьи:</w:t>
      </w:r>
    </w:p>
    <w:p>
      <w:pPr>
        <w:pStyle w:val="Normal"/>
        <w:jc w:val="both"/>
        <w:rPr>
          <w:sz w:val="28"/>
          <w:szCs w:val="28"/>
        </w:rPr>
      </w:pPr>
      <w:r>
        <w:rPr>
          <w:sz w:val="28"/>
          <w:szCs w:val="28"/>
        </w:rPr>
        <w:tab/>
        <w:t>«…Тщательно обсудив  ваши обязательства, взвесив, свои силы и возможности, мы решили также включиться в социалистическое соревнование и берем на себя следующие обязательства. Выработать в 1954 году на пятнадцатисильный трактор в среднем по бригаде 1200 гектаров и сэкономить горючего не менее 12 процентов плановых норм. Поднять в лучшие агротехнические сроки целинные и залежные земли, запланированные нашей бригаде.</w:t>
      </w:r>
    </w:p>
    <w:p>
      <w:pPr>
        <w:pStyle w:val="Normal"/>
        <w:jc w:val="both"/>
        <w:rPr>
          <w:sz w:val="28"/>
          <w:szCs w:val="28"/>
        </w:rPr>
      </w:pPr>
      <w:r>
        <w:rPr>
          <w:sz w:val="28"/>
          <w:szCs w:val="28"/>
        </w:rPr>
        <w:tab/>
        <w:t>Добиться получения с каждого гектара, обрабатываемого членами нашей бригады по 18 центнеров и на вновь осваиваемых площадях – по 13 центнеров с гектара…»</w:t>
      </w:r>
    </w:p>
    <w:p>
      <w:pPr>
        <w:pStyle w:val="Normal"/>
        <w:jc w:val="both"/>
        <w:rPr>
          <w:sz w:val="28"/>
          <w:szCs w:val="28"/>
        </w:rPr>
      </w:pPr>
      <w:r>
        <w:rPr>
          <w:sz w:val="28"/>
          <w:szCs w:val="28"/>
        </w:rPr>
        <w:tab/>
        <w:t>29 апреля 1954 года на страницах газеты «Трибуна коммунизма» было опубликовано ответное письмо Семена Прокопьевича Мочалова:</w:t>
      </w:r>
    </w:p>
    <w:p>
      <w:pPr>
        <w:pStyle w:val="Normal"/>
        <w:jc w:val="both"/>
        <w:rPr>
          <w:sz w:val="28"/>
          <w:szCs w:val="28"/>
        </w:rPr>
      </w:pPr>
      <w:r>
        <w:rPr>
          <w:sz w:val="28"/>
          <w:szCs w:val="28"/>
        </w:rPr>
        <w:tab/>
        <w:t>«…Мы с радостью принимаем вызов тракторной бригады Суховской МТС Горьковского района Марии Палей, и в свою очередь берем на себя новые социалистические обязательства…»</w:t>
      </w:r>
    </w:p>
    <w:p>
      <w:pPr>
        <w:pStyle w:val="Normal"/>
        <w:jc w:val="both"/>
        <w:rPr>
          <w:sz w:val="28"/>
          <w:szCs w:val="28"/>
        </w:rPr>
      </w:pPr>
      <w:r>
        <w:rPr>
          <w:sz w:val="28"/>
          <w:szCs w:val="28"/>
        </w:rPr>
        <w:tab/>
        <w:t>Г.Биличенко, секретарь партийной организации Суховской МТС на страницах районной газеты делится приятной новостью:</w:t>
      </w:r>
    </w:p>
    <w:p>
      <w:pPr>
        <w:pStyle w:val="Normal"/>
        <w:jc w:val="both"/>
        <w:rPr>
          <w:sz w:val="28"/>
          <w:szCs w:val="28"/>
        </w:rPr>
      </w:pPr>
      <w:r>
        <w:rPr>
          <w:sz w:val="28"/>
          <w:szCs w:val="28"/>
        </w:rPr>
        <w:tab/>
        <w:t>«…В МТС создана специальная комсомольско-молодежная тракторная  бригада из добровольцев - опытных механизаторов во главе с бывшим главным инженером МТС коммунистом А.И. Цибульским. Им предстоит поднять целинных земель 800 гектаров из них на площади 315 гектаров посеять пшеницу…»</w:t>
        <w:tab/>
      </w:r>
    </w:p>
    <w:p>
      <w:pPr>
        <w:pStyle w:val="Normal"/>
        <w:jc w:val="both"/>
        <w:rPr>
          <w:sz w:val="28"/>
          <w:szCs w:val="28"/>
        </w:rPr>
      </w:pPr>
      <w:r>
        <w:rPr>
          <w:sz w:val="28"/>
          <w:szCs w:val="28"/>
        </w:rPr>
        <w:tab/>
        <w:t>«…Поднимем, этот отсталый колхоз до уровня передовых, - сказал в своей беседе бригадир тракторной бригады товарищ Цибульский, - и берем на себя обязательство выработать на условный трактор 1500 гектаров мягкой пахоты…»</w:t>
      </w:r>
    </w:p>
    <w:p>
      <w:pPr>
        <w:pStyle w:val="Normal"/>
        <w:jc w:val="both"/>
        <w:rPr>
          <w:sz w:val="28"/>
          <w:szCs w:val="28"/>
        </w:rPr>
      </w:pPr>
      <w:r>
        <w:rPr>
          <w:sz w:val="28"/>
          <w:szCs w:val="28"/>
        </w:rPr>
        <w:tab/>
        <w:t>Листая страницы районной газеты «Трибуна коммунизма» за 1954 год удивляешься только одному: сколько сил, энергии и энтузиазма было у тружеников сел нашего района.</w:t>
      </w:r>
    </w:p>
    <w:p>
      <w:pPr>
        <w:pStyle w:val="Normal"/>
        <w:jc w:val="both"/>
        <w:rPr>
          <w:sz w:val="28"/>
          <w:szCs w:val="28"/>
        </w:rPr>
      </w:pPr>
      <w:r>
        <w:rPr>
          <w:sz w:val="28"/>
          <w:szCs w:val="28"/>
        </w:rPr>
        <w:tab/>
        <w:t>Каждый выпуск районной газеты в то время  отводил большую часть места инициаторам социалистического соревнования, итогам работы по подъему целинных и залежных земель. Вот заголовки некоторых публикаций: «За высокий урожай», «первые успехи на полевых работах», «В Суховской МТС», «По колхозам зоны Горьковской МТС» и другие.</w:t>
      </w:r>
    </w:p>
    <w:p>
      <w:pPr>
        <w:pStyle w:val="Normal"/>
        <w:jc w:val="both"/>
        <w:rPr>
          <w:sz w:val="28"/>
          <w:szCs w:val="28"/>
        </w:rPr>
      </w:pPr>
      <w:r>
        <w:rPr>
          <w:sz w:val="28"/>
          <w:szCs w:val="28"/>
        </w:rPr>
        <w:tab/>
        <w:t>Труд первопроходцев по освоению целинных и залежных земель был высоко оценен партией и правительством СССР.</w:t>
      </w:r>
    </w:p>
    <w:p>
      <w:pPr>
        <w:pStyle w:val="Normal"/>
        <w:jc w:val="both"/>
        <w:rPr>
          <w:sz w:val="28"/>
          <w:szCs w:val="28"/>
        </w:rPr>
      </w:pPr>
      <w:r>
        <w:rPr>
          <w:sz w:val="28"/>
          <w:szCs w:val="28"/>
        </w:rPr>
        <w:tab/>
        <w:t>Орденом Ленина были награждены: Иван Никитович Бабкин, Никифор Васильевич Варлашкин, Иван Никитович Голощапов, Николай Борисович Гущансский, иван Никифорович Жиляев, Михаил Георгиевич Калугин, Григорий Пимонович  Канунников, Станислав Иосифович Кобус, Павел Федорович Коновалов, Леонтий Иванович Кузлякин, Степан Филиппович Курка, егор Тимофеевич Маслов, Семен Терентьевич Мелюшенко, Павел Трофимович Миронов, Павел Васильевич Николаенко,  Яков Матвеевич Петруновский, Сергей Петрович Писарев, иван николаевич Сердюк, николай иванович СЧерноголовкин, павел николаевич Черных, тимофей Федорович Чешуйкин, Дмитрий Николаевич Шелепов, Василий Ульянович Шершев.</w:t>
      </w:r>
    </w:p>
    <w:p>
      <w:pPr>
        <w:pStyle w:val="Normal"/>
        <w:jc w:val="both"/>
        <w:rPr>
          <w:sz w:val="28"/>
          <w:szCs w:val="28"/>
        </w:rPr>
      </w:pPr>
      <w:r>
        <w:rPr>
          <w:sz w:val="28"/>
          <w:szCs w:val="28"/>
        </w:rPr>
        <w:tab/>
        <w:t>Орденом Трудового Красного знамени было награждено- 32, орденом «Знак почета» - 56, медалью «За трудовую доблесть» -55 и медалью «За трудовое отличие»- 43 труженика нашего района.</w:t>
      </w:r>
    </w:p>
    <w:p>
      <w:pPr>
        <w:pStyle w:val="Normal"/>
        <w:jc w:val="both"/>
        <w:rPr>
          <w:sz w:val="28"/>
          <w:szCs w:val="28"/>
        </w:rPr>
      </w:pPr>
      <w:r>
        <w:rPr>
          <w:sz w:val="28"/>
          <w:szCs w:val="28"/>
        </w:rPr>
        <w:tab/>
        <w:t>В соответствии с Указом Президиума Верховного совета СССР от 20 октября 1956 года была утверждена медаль «За освоение целинных земель».</w:t>
      </w:r>
    </w:p>
    <w:p>
      <w:pPr>
        <w:pStyle w:val="Normal"/>
        <w:jc w:val="both"/>
        <w:rPr>
          <w:sz w:val="28"/>
          <w:szCs w:val="28"/>
        </w:rPr>
      </w:pPr>
      <w:r>
        <w:rPr>
          <w:sz w:val="28"/>
          <w:szCs w:val="28"/>
        </w:rPr>
        <w:tab/>
        <w:t>По состоянию на  1 июня 1957 года по Горьковскому району медалью «За освоение целинных земель» было награждено 1567 тружеников. Вот имена некоторых из них: Виктор Иванович Бабичев, Степан Ефимович Васильцов, Павел Иванович Быков, Любовь Ивановна Отраснова, Сергей Иосифович Бойко, Михаил Георгиевич  Калугин, Дора Федоровна Конищева, Николай Семенович Печкин и многие другие.</w:t>
      </w:r>
    </w:p>
    <w:p>
      <w:pPr>
        <w:pStyle w:val="Normal"/>
        <w:jc w:val="both"/>
        <w:rPr>
          <w:sz w:val="28"/>
          <w:szCs w:val="28"/>
        </w:rPr>
      </w:pPr>
      <w:r>
        <w:rPr>
          <w:sz w:val="28"/>
          <w:szCs w:val="28"/>
        </w:rPr>
        <w:tab/>
        <w:t>Да, и сейчас в каждом доме каждый день на столе имеется хлеб. Но мало кто задумывается, как и каким трудом он достается нам. Каждый раз, работая с архивными документами, ты испытываешь интерес и гордость за прошлое, но в то же время тебя охватывает чувство стыда за наше настоящее.</w:t>
      </w:r>
    </w:p>
    <w:p>
      <w:pPr>
        <w:pStyle w:val="Normal"/>
        <w:jc w:val="both"/>
        <w:rPr>
          <w:sz w:val="28"/>
          <w:szCs w:val="28"/>
        </w:rPr>
      </w:pPr>
      <w:r>
        <w:rPr>
          <w:sz w:val="28"/>
          <w:szCs w:val="28"/>
        </w:rPr>
        <w:tab/>
        <w:t>Завидуешь тем людям которые трудились, жили и верили в хорошее настоящее будущее, чего, к сожалению, нет у нашего поколения. У нас есть всё - но нет уважения к прошлому.</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3:06:00Z</dcterms:created>
  <dc:creator>Admin</dc:creator>
  <dc:description/>
  <cp:keywords/>
  <dc:language>en-US</dc:language>
  <cp:lastModifiedBy>Admin</cp:lastModifiedBy>
  <dcterms:modified xsi:type="dcterms:W3CDTF">2014-03-09T11:19:00Z</dcterms:modified>
  <cp:revision>6</cp:revision>
  <dc:subject/>
  <dc:title>ЦЕЛИННАЯ ЭПОПЕЯ</dc:title>
</cp:coreProperties>
</file>