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рестьянская ГОЛГОФ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 что ты полегла крестьянская Россия?...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Еще 20 лет назад трудно было представить, что в России станет возможным издание Книги памяти жертв политических репр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рошлое открывает  свои тайны, то, наверное, для того, чтобы мы помнили – посеянное горе, счастья не рожд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книжный фонд муниципального архива Администрации Горьковского муниципального района пополнился 5-м томом Книги Памяти «Крестьянская ГАЛГОФА». Эта Книга - светлая память крестьян Прииртышья, повинных только в том, что они растили хлеб, пасли скот, строили добротные дома, поднимали детей. Уничтожив кормильцев страны, подрубив, многовековые крестьянские корни, тогдашние власти обрекли на голод и недоедание не только город, но и саму деревню. После разорения тридцатых годов российское сельское хозяйство восстанавливалось десятилетиями. До конца не оправилось и сегод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итирую из Книги  от составителей «… много сложностей поджидало нас в работе над первым циклом Книги Памяти. Но мы даже представить не могли, сколько будет их, когда мы начнем готовить к изданию второй цикл томов, посвященных репрессированному,  или как чаще говорят, «раскулаченному» крестьянству. Дела, хранящиеся в ГАОО  (Государственный архив Омской области), - а просмотрено нами их около 30 тысяч, велись, как правило, людьми мало, а то и практически неграмотными. Годы рождения ставили «на глазок», имена, отчества, как слышали, отсюда много разночтений. Иногда не утруждали себя указанием родства: кто кому сноха, зять, дед, тетка, племянник… Кроме того, в регионе бесконечно менялись границы районов и сельсоветов, возникали и пропадали округа. К сегодняшнему дню сохранились менее трети сел и деревень, существовавших в начале тридцатых годов прошлого века. Наша работа, по сути, была изыскательск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ы старались не только собрать данные о семье на момент раскулачивания и высылки, но и, по возможности, проследить дальнейшую судьбу людей: погиб на месте спецпоселения, бежал, был, возвращен по месту жительства властями…иногда удавалось проследить и рост семьи, и завязывание новых родственных отношений. За точность многих сведений поручиться не можем, их не надо рассматривать, как документальные, но в каждой биограмме есть ссылка на просмотренные дела. Те, кто заинтересуется судьбой своих родных, будет ясно куда обратиться. И уже самим вести поиск…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первом томе Книге в алфавитном порядке от «А» до «Я» вошли имена тех, кто был реабилитирован. В последующих томах размещены сведения обо всех семьях, подвергшихся репрессиям, если в архивах найдены хоть какие-либо сведения 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онце каждого тома Книги  есть рубрики «Как это было» и «Из нашей почты», где опубликованы материалы с фотодокументами о раскулаченных крестьян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тая их, пропускаешь через  свое сердце воспоминания тех, кто голодал и замерзал, хоронил близких на Кулае и Васюгане. Человек не безразличный к прошлому не может быть равнодушным к воспоминаниям даже неизвестных ему  людей. Эти письма-воспоминания со страшными названиями «Нам дали волю в 45-М…», «Страшная судьба деда…», «Колокольный стон»  сорвали печать многолетнего молчания с темы репрессий крестьянства в тридцатые годы прошлого столе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мске на Соборной площади  воздвигнут потрясающий Успенский собор. А за сотни километров от областного центра, в глухой тайге, поставлен шестиметровый Поклонный Крест – в память крестьян, брошенных с малыми детьми, беременными женщинами и стариками в ледяные просторы речки Кулай или за Васюганские болота Нарымского края. Сколько их наших земляков там полегло, сколько вырвалось из ада - не знает никто. И уже никогда не узнает. Вечная им память «кулакам» и «подкулачникам», умевшим обихаживать скотину, выращивать хлеб, строить мельниц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писках реабилитированных есть  имена и фамилии уроженцев  нашего Иконниковского (с 1936 года – Горьковского) района. Может быть, среди них есть и ваши род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, кого заинтересовали книги «Крестьянская галгофа» могут обратиться муниципальный архив Администрации Горь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муниципального архива                                                               И.В. Тар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06:00Z</dcterms:created>
  <dc:creator>Архивный отдел</dc:creator>
  <dc:description/>
  <cp:keywords/>
  <dc:language>en-US</dc:language>
  <cp:lastModifiedBy>Архивный отдел</cp:lastModifiedBy>
  <cp:lastPrinted>2016-10-11T15:55:00Z</cp:lastPrinted>
  <dcterms:modified xsi:type="dcterms:W3CDTF">2016-10-11T09:56:00Z</dcterms:modified>
  <cp:revision>19</cp:revision>
  <dc:subject/>
  <dc:title/>
</cp:coreProperties>
</file>