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ЦЕЛИННАЯ ЭПОПЕЯ</w:t>
      </w:r>
    </w:p>
    <w:p>
      <w:pPr>
        <w:pStyle w:val="Normal"/>
        <w:jc w:val="center"/>
        <w:rPr/>
      </w:pPr>
      <w:r>
        <w:rPr>
          <w:sz w:val="28"/>
          <w:szCs w:val="28"/>
        </w:rPr>
        <w:t>к 70 - летию освоения целинных и залежных земель</w:t>
      </w:r>
    </w:p>
    <w:p>
      <w:pPr>
        <w:pStyle w:val="Normal"/>
        <w:jc w:val="center"/>
        <w:rPr>
          <w:sz w:val="28"/>
          <w:szCs w:val="28"/>
        </w:rPr>
      </w:pPr>
      <w:r>
        <w:rPr>
          <w:sz w:val="28"/>
          <w:szCs w:val="28"/>
        </w:rPr>
        <w:t>(по страницам архивных документов)</w:t>
      </w:r>
    </w:p>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В начале 50-х гг. в стране сложилась напряженная обстановка с хлебом. Средняя урожайность зерновых не превышала 9 центнеров с гектара. В 1953 году было заготовлено немногим более 31 млн. тонн зерна, а израсходовано на продовольствие и другие нужды 32,4  млн. тонн. Партийные и государственные органы вынуждены были обратить внимание на положение в сельском хозяйстве, связанное с целым комплексом причин. Сентябрьский (1953 год) Пленум ЦК КПСС указал на запущенность сельского хозяйства и наметил меры по подъему отстающих отраслей.  В число таких направлений вошли повышение урожайности зерновых культур, комплексная механизация сельскохозяйственного производства и прочее.</w:t>
      </w:r>
    </w:p>
    <w:p>
      <w:pPr>
        <w:pStyle w:val="Normal"/>
        <w:ind w:firstLine="708"/>
        <w:jc w:val="both"/>
        <w:rPr>
          <w:sz w:val="28"/>
          <w:szCs w:val="28"/>
        </w:rPr>
      </w:pPr>
      <w:r>
        <w:rPr>
          <w:sz w:val="28"/>
          <w:szCs w:val="28"/>
        </w:rPr>
        <w:t>23 февраля – 2 марта 1954 года состоялся очередной пленум ЦК КПСС, где был рассмотрен вопрос о дальнейшем увеличении производства зерна в стране и освоении целинных и залежных земель. Пленум определил конкретные задачи для Казахстана, Сибири, Урала, Поволжья, Северного Кавказа: расширить посевы зерновых культур в 1954-1955 годах за счет освоения целинных и залежных земель. В стране развернулось всенародное движение за резкий подъем сельского хозяйства.</w:t>
      </w:r>
    </w:p>
    <w:p>
      <w:pPr>
        <w:pStyle w:val="Normal"/>
        <w:jc w:val="both"/>
        <w:rPr>
          <w:sz w:val="28"/>
          <w:szCs w:val="28"/>
        </w:rPr>
      </w:pPr>
      <w:r>
        <w:rPr>
          <w:sz w:val="28"/>
          <w:szCs w:val="28"/>
        </w:rPr>
        <w:tab/>
        <w:t>Для Сибири вообще и для нашего региона в том числе, несомненно, одно из самых значимых событий этого периода – освоение целины. В результате в Омской области за шесть лет подъема целины распахали 1,5 миллиона гектаров.</w:t>
      </w:r>
    </w:p>
    <w:p>
      <w:pPr>
        <w:pStyle w:val="Normal"/>
        <w:jc w:val="both"/>
        <w:rPr>
          <w:sz w:val="28"/>
          <w:szCs w:val="28"/>
        </w:rPr>
      </w:pPr>
      <w:r>
        <w:rPr>
          <w:sz w:val="28"/>
          <w:szCs w:val="28"/>
        </w:rPr>
        <w:tab/>
        <w:t>Важное место в пропаганде и мобилизации работников отводилось средствам массовой информации: газетам и журналам.</w:t>
      </w:r>
    </w:p>
    <w:p>
      <w:pPr>
        <w:pStyle w:val="Normal"/>
        <w:ind w:firstLine="708"/>
        <w:jc w:val="both"/>
        <w:rPr>
          <w:sz w:val="28"/>
          <w:szCs w:val="28"/>
        </w:rPr>
      </w:pPr>
      <w:r>
        <w:rPr>
          <w:sz w:val="28"/>
          <w:szCs w:val="28"/>
        </w:rPr>
        <w:t>Не «молчала» в тот далекий 1954 год и наша газета «Трибуна коммунизма». Вот как освещала она целинную эпопею:</w:t>
      </w:r>
    </w:p>
    <w:p>
      <w:pPr>
        <w:pStyle w:val="Normal"/>
        <w:ind w:firstLine="708"/>
        <w:jc w:val="both"/>
        <w:rPr/>
      </w:pPr>
      <w:r>
        <w:rPr>
          <w:sz w:val="28"/>
          <w:szCs w:val="28"/>
        </w:rPr>
        <w:t>«…Работники МТС Горьковского района включились во всенародное социалистическое соревнование за крутой подъем  сельского хозяйства. В начале марта 1954 года по инициативе членов тракторной бригады, руководимой товарищем Верхолезовым из Горьковской МТС, развернулось социалистическое соревнование  за получение высокого урожая. Этот призыв подхватил коллектив бригады Марии  Палей из Суховской МТС и , в свою очередь вызвал на социалистическое соревнование членов тракторной бригады Нижнеомской МТС Нижнеомского района Семена Прокопьевича  Мочалова…»</w:t>
      </w:r>
    </w:p>
    <w:p>
      <w:pPr>
        <w:pStyle w:val="Normal"/>
        <w:jc w:val="both"/>
        <w:rPr>
          <w:sz w:val="28"/>
          <w:szCs w:val="28"/>
        </w:rPr>
      </w:pPr>
      <w:r>
        <w:rPr>
          <w:sz w:val="28"/>
          <w:szCs w:val="28"/>
        </w:rPr>
        <w:tab/>
        <w:t>«…Наша бригада  будет работать в колхозе имени Кагановича – пишет М. Верхолезов, бригадир тракторной бригады Горьковской МТС. В этом колхозе предстоит поднять 3000 гектаров  целины и залежи. Третью часть этой площади предстоит поднять коллективу нашей бригады, укомплектованной трактористами. Для освоения новых земель в МТС прибыло 7 новых тракторов ДТ-54. Наш коллектив взял на себя обязательства выработать на условный трактор не менее 1000 гектаров. Выполнить план тракторных работ на 150 процентов, снизить себестоимость обработки одного гектара на 5 процентов…»</w:t>
      </w:r>
    </w:p>
    <w:p>
      <w:pPr>
        <w:pStyle w:val="Normal"/>
        <w:jc w:val="both"/>
        <w:rPr>
          <w:sz w:val="28"/>
          <w:szCs w:val="28"/>
        </w:rPr>
      </w:pPr>
      <w:r>
        <w:rPr>
          <w:sz w:val="28"/>
          <w:szCs w:val="28"/>
        </w:rPr>
        <w:tab/>
        <w:t>С ответным словом на странице районки 26 марта 1954 года выступила Мария Даниловна Палей, бригадир тракторной бригады Суховской МТС со статьей «Товарищ Верхолезов вызов Вашей бригады принимаем». Вот некоторые выдержки из её статьи:</w:t>
      </w:r>
    </w:p>
    <w:p>
      <w:pPr>
        <w:pStyle w:val="Normal"/>
        <w:jc w:val="both"/>
        <w:rPr>
          <w:sz w:val="28"/>
          <w:szCs w:val="28"/>
        </w:rPr>
      </w:pPr>
      <w:r>
        <w:rPr>
          <w:sz w:val="28"/>
          <w:szCs w:val="28"/>
        </w:rPr>
        <w:tab/>
        <w:t>«…Тщательно обсудив  ваши обязательства, взвесив, свои силы и возможности, мы решили также включиться в социалистическое соревнование и берем на себя следующие обязательства. Выработать в 1954 году на пятнадцатисильный трактор в среднем по бригаде 1200 гектаров и сэкономить горючего не менее 12 процентов плановых норм. Поднять в лучшие агротехнические сроки целинные и залежные земли, запланированные нашей бригаде.</w:t>
      </w:r>
    </w:p>
    <w:p>
      <w:pPr>
        <w:pStyle w:val="Normal"/>
        <w:jc w:val="both"/>
        <w:rPr>
          <w:sz w:val="28"/>
          <w:szCs w:val="28"/>
        </w:rPr>
      </w:pPr>
      <w:r>
        <w:rPr>
          <w:sz w:val="28"/>
          <w:szCs w:val="28"/>
        </w:rPr>
        <w:tab/>
        <w:t>Добиться получения с каждого гектара, обрабатываемого членами нашей бригады по 18 центнеров и на вновь осваиваемых площадях – по 13 центнеров с гектара…»</w:t>
      </w:r>
    </w:p>
    <w:p>
      <w:pPr>
        <w:pStyle w:val="Normal"/>
        <w:jc w:val="both"/>
        <w:rPr>
          <w:sz w:val="28"/>
          <w:szCs w:val="28"/>
        </w:rPr>
      </w:pPr>
      <w:r>
        <w:rPr>
          <w:sz w:val="28"/>
          <w:szCs w:val="28"/>
        </w:rPr>
        <w:tab/>
        <w:t>29 апреля 1954 года на страницах газеты «Трибуна коммунизма» было опубликовано ответное письмо Семена Прокопьевича Мочалова:</w:t>
      </w:r>
    </w:p>
    <w:p>
      <w:pPr>
        <w:pStyle w:val="Normal"/>
        <w:jc w:val="both"/>
        <w:rPr>
          <w:sz w:val="28"/>
          <w:szCs w:val="28"/>
        </w:rPr>
      </w:pPr>
      <w:r>
        <w:rPr>
          <w:sz w:val="28"/>
          <w:szCs w:val="28"/>
        </w:rPr>
        <w:tab/>
        <w:t>«…Мы с радостью принимаем вызов тракторной бригады Суховской МТС Горьковского района Марии Палей, и в свою очередь берем на себя новые социалистические обязательства…»</w:t>
      </w:r>
    </w:p>
    <w:p>
      <w:pPr>
        <w:pStyle w:val="Normal"/>
        <w:jc w:val="both"/>
        <w:rPr>
          <w:sz w:val="28"/>
          <w:szCs w:val="28"/>
        </w:rPr>
      </w:pPr>
      <w:r>
        <w:rPr>
          <w:sz w:val="28"/>
          <w:szCs w:val="28"/>
        </w:rPr>
        <w:tab/>
        <w:t>Г.Биличенко, секретарь партийной организации Суховской МТС на страницах районной газеты делится приятной новостью:</w:t>
      </w:r>
    </w:p>
    <w:p>
      <w:pPr>
        <w:pStyle w:val="Normal"/>
        <w:jc w:val="both"/>
        <w:rPr>
          <w:sz w:val="28"/>
          <w:szCs w:val="28"/>
        </w:rPr>
      </w:pPr>
      <w:r>
        <w:rPr>
          <w:sz w:val="28"/>
          <w:szCs w:val="28"/>
        </w:rPr>
        <w:tab/>
        <w:t>«…В МТС создана специальная комсомольско-молодежная тракторная  бригада из добровольцев - опытных механизаторов во главе с бывшим главным инженером МТС коммунистом А.И. Цибульским. Им предстоит поднять целинных земель 800 гектаров из них на площади 315 гектаров посеять пшеницу…»</w:t>
        <w:tab/>
      </w:r>
    </w:p>
    <w:p>
      <w:pPr>
        <w:pStyle w:val="Normal"/>
        <w:jc w:val="both"/>
        <w:rPr>
          <w:sz w:val="28"/>
          <w:szCs w:val="28"/>
        </w:rPr>
      </w:pPr>
      <w:r>
        <w:rPr>
          <w:sz w:val="28"/>
          <w:szCs w:val="28"/>
        </w:rPr>
        <w:tab/>
        <w:t>«…Поднимем, этот отсталый колхоз до уровня передовых, - сказал в своей беседе бригадир тракторной бригады товарищ Цибульский, - и берем на себя обязательство выработать на условный трактор 1500 гектаров мягкой пахоты…».</w:t>
      </w:r>
    </w:p>
    <w:p>
      <w:pPr>
        <w:pStyle w:val="Normal"/>
        <w:jc w:val="both"/>
        <w:rPr>
          <w:sz w:val="28"/>
          <w:szCs w:val="28"/>
        </w:rPr>
      </w:pPr>
      <w:r>
        <w:rPr>
          <w:sz w:val="28"/>
          <w:szCs w:val="28"/>
        </w:rPr>
        <w:tab/>
        <w:t>Бюро Омского обкома КПСС 19 марта 1954 года издает постановление об агитационно - пропагандистской работе, в котором рекомендуется «во всех колхозах, совхозах, МТС, предприятиях, учреждениях и по месту жительства трудящихся организовать читки постановления Пленума ЦК КПСС, беседы и доклады о задачах работников сельского хозяйства в связи с постановлением Пленума ЦК».</w:t>
      </w:r>
    </w:p>
    <w:p>
      <w:pPr>
        <w:pStyle w:val="Normal"/>
        <w:jc w:val="both"/>
        <w:rPr>
          <w:sz w:val="28"/>
          <w:szCs w:val="28"/>
        </w:rPr>
      </w:pPr>
      <w:r>
        <w:rPr>
          <w:sz w:val="28"/>
          <w:szCs w:val="28"/>
        </w:rPr>
        <w:tab/>
        <w:t>Агитаторы нашего района активно включились в работу.</w:t>
      </w:r>
    </w:p>
    <w:p>
      <w:pPr>
        <w:pStyle w:val="Normal"/>
        <w:ind w:firstLine="708"/>
        <w:jc w:val="both"/>
        <w:rPr>
          <w:sz w:val="28"/>
          <w:szCs w:val="28"/>
        </w:rPr>
      </w:pPr>
      <w:r>
        <w:rPr>
          <w:sz w:val="28"/>
          <w:szCs w:val="28"/>
        </w:rPr>
        <w:t>Каждый выпуск районной газеты в то время  отводил большую часть места инициаторам социалистического соревнования, итогам работы по подъему целинных и залежных земель. Вот заголовки некоторых публикаций: «За высокий урожай», «первые успехи на полевых работах», «В Суховской МТС», «По колхозам зоны Горьковской МТС» и другие.</w:t>
      </w:r>
    </w:p>
    <w:p>
      <w:pPr>
        <w:pStyle w:val="Normal"/>
        <w:ind w:firstLine="708"/>
        <w:jc w:val="both"/>
        <w:rPr>
          <w:sz w:val="28"/>
          <w:szCs w:val="28"/>
        </w:rPr>
      </w:pPr>
      <w:r>
        <w:rPr>
          <w:sz w:val="28"/>
          <w:szCs w:val="28"/>
        </w:rPr>
        <w:t>Хотя в Горьковском районе во время освоения целинных и залежных  земель не было образовано новых совхозов, но целинная эпопея не прошла мимо  на карте района появились новые села.</w:t>
      </w:r>
    </w:p>
    <w:p>
      <w:pPr>
        <w:pStyle w:val="Normal"/>
        <w:ind w:firstLine="708"/>
        <w:jc w:val="both"/>
        <w:rPr>
          <w:sz w:val="28"/>
          <w:szCs w:val="28"/>
        </w:rPr>
      </w:pPr>
      <w:r>
        <w:rPr>
          <w:sz w:val="28"/>
          <w:szCs w:val="28"/>
        </w:rPr>
        <w:t xml:space="preserve">Важнейшей задачей в стране  стала работа по мобилизации людей на массовое освоение целины. Она велась через партийные, советские органы власти, а также через печать. Много внимания уделила текущему моменту и комсомольская организация, мобилизующая молодежь на освоение целины. </w:t>
      </w:r>
    </w:p>
    <w:p>
      <w:pPr>
        <w:pStyle w:val="Normal"/>
        <w:ind w:firstLine="708"/>
        <w:jc w:val="both"/>
        <w:rPr/>
      </w:pPr>
      <w:r>
        <w:rPr>
          <w:sz w:val="28"/>
          <w:szCs w:val="28"/>
        </w:rPr>
        <w:t>Только за два дня 18 и 19 апреля на работу в Горьковскую МТС уехало 27 человек, среди них молодежь и специалисты: Михаил Федорович Автаев, Хази Валеевич Ганеев, Анатолий Сергеевич Бодрак, Алексей Дмитриевич Балабанов и другие.</w:t>
      </w:r>
    </w:p>
    <w:p>
      <w:pPr>
        <w:pStyle w:val="Normal"/>
        <w:ind w:firstLine="708"/>
        <w:jc w:val="both"/>
        <w:rPr>
          <w:sz w:val="28"/>
          <w:szCs w:val="28"/>
        </w:rPr>
      </w:pPr>
      <w:r>
        <w:rPr>
          <w:sz w:val="28"/>
          <w:szCs w:val="28"/>
        </w:rPr>
        <w:t>Труд первопроходцев по освоению целинных и залежных земель был высоко оценен партией и правительством СССР.</w:t>
      </w:r>
    </w:p>
    <w:p>
      <w:pPr>
        <w:pStyle w:val="Normal"/>
        <w:jc w:val="both"/>
        <w:rPr>
          <w:sz w:val="28"/>
          <w:szCs w:val="28"/>
        </w:rPr>
      </w:pPr>
      <w:r>
        <w:rPr>
          <w:sz w:val="28"/>
          <w:szCs w:val="28"/>
        </w:rPr>
        <w:tab/>
        <w:t>Орденом Ленина были награждены: Иван Никитович Бабкин, Никифор Васильевич Варлашкин, Иван Никитович Голощапов, Николай Борисович Гущансский, иван Никифорович Жиляев, Михаил Георгиевич Калугин, Григорий Пимонович  Канунников, Станислав Иосифович Кобус, Павел Федорович Коновалов, Леонтий Иванович Кузлякин, Степан Филиппович Курка, егор Тимофеевич Маслов, Семен Терентьевич Мелюшенко, Павел Трофимович Миронов, Павел Васильевич Николаенко,  Яков Матвеевич Петруновский, Сергей Петрович Писарев, иван николаевич Сердюк, николай иванович СЧерноголовкин, павел николаевич Черных, тимофей Федорович Чешуйкин, Дмитрий Николаевич Шелепов, Василий Ульянович Шершев.</w:t>
      </w:r>
    </w:p>
    <w:p>
      <w:pPr>
        <w:pStyle w:val="Normal"/>
        <w:jc w:val="both"/>
        <w:rPr>
          <w:sz w:val="28"/>
          <w:szCs w:val="28"/>
        </w:rPr>
      </w:pPr>
      <w:r>
        <w:rPr>
          <w:sz w:val="28"/>
          <w:szCs w:val="28"/>
        </w:rPr>
        <w:tab/>
        <w:t>Орденом Трудового Красного знамени было награждено- 32, орденом «Знак почета» - 56, медалью «За трудовую доблесть» -55 и медалью «За трудовое отличие»- 43 труженика нашего района.</w:t>
      </w:r>
    </w:p>
    <w:p>
      <w:pPr>
        <w:pStyle w:val="Normal"/>
        <w:jc w:val="both"/>
        <w:rPr>
          <w:sz w:val="28"/>
          <w:szCs w:val="28"/>
        </w:rPr>
      </w:pPr>
      <w:r>
        <w:rPr>
          <w:sz w:val="28"/>
          <w:szCs w:val="28"/>
        </w:rPr>
        <w:tab/>
        <w:t>В соответствии с Указом Президиума Верховного совета СССР от 20 октября 1956 года была утверждена медаль «За освоение целинных земель».</w:t>
      </w:r>
    </w:p>
    <w:p>
      <w:pPr>
        <w:pStyle w:val="Normal"/>
        <w:jc w:val="both"/>
        <w:rPr>
          <w:sz w:val="28"/>
          <w:szCs w:val="28"/>
        </w:rPr>
      </w:pPr>
      <w:r>
        <w:rPr>
          <w:sz w:val="28"/>
          <w:szCs w:val="28"/>
        </w:rPr>
        <w:tab/>
        <w:t>По состоянию на  1 июня 1957 года по Горьковскому району медалью «За освоение целинных земель» было награждено 1567 тружеников. Вот имена некоторых из них: Виктор Иванович Бабичев, Степан Ефимович Васильцов, Павел Иванович Быков, Любовь Ивановна Отраснова, Сергей Иосифович Бойко, Михаил Георгиевич  Калугин, Дора Федоровна Конищева, Николай Семенович Печкин и многие другие.</w:t>
      </w:r>
    </w:p>
    <w:p>
      <w:pPr>
        <w:pStyle w:val="Normal"/>
        <w:jc w:val="both"/>
        <w:rPr>
          <w:sz w:val="28"/>
          <w:szCs w:val="28"/>
        </w:rPr>
      </w:pPr>
      <w:r>
        <w:rPr>
          <w:sz w:val="28"/>
          <w:szCs w:val="28"/>
        </w:rPr>
        <w:tab/>
        <w:t>Поднятие целины – славное прошлое наших отцов и дедов, для нас же, нынешнего поколения, это уже страница истории. И мы, архивисты, храним эти ценнейшие документы о наших замечательных земля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w:t>
      </w:r>
    </w:p>
    <w:p>
      <w:pPr>
        <w:pStyle w:val="Normal"/>
        <w:jc w:val="both"/>
        <w:rPr>
          <w:sz w:val="28"/>
          <w:szCs w:val="28"/>
        </w:rPr>
      </w:pPr>
      <w:r>
        <w:rPr>
          <w:sz w:val="28"/>
          <w:szCs w:val="28"/>
        </w:rPr>
        <w:t>по муниципальному архиву                                                         И.В. Тарасова</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3:06:00Z</dcterms:created>
  <dc:creator>Admin</dc:creator>
  <dc:description/>
  <cp:keywords/>
  <dc:language>en-US</dc:language>
  <cp:lastModifiedBy>Пользователь Windows</cp:lastModifiedBy>
  <dcterms:modified xsi:type="dcterms:W3CDTF">2024-01-18T04:38:00Z</dcterms:modified>
  <cp:revision>15</cp:revision>
  <dc:subject/>
  <dc:title>ЦЕЛИННАЯ ЭПОПЕЯ</dc:title>
</cp:coreProperties>
</file>