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основным направлениям по планированию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архи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ьковского муниципального района 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части обеспечение сохранности и государственного  учета  документов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течение года соблюдать охранный и санитарно-гигиенический режим архивохранилищ муниципального архива, с соблюдением инструкции об охранном режиме и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блюдение нормативных требований по организации хранения и учету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еративное информирование архивного управления Министерства культуры Омской области обо всех фактах не обнаружения дел (документов) с представлением на ЭПК  материалов о снятии с учета необнаруженных документов, пути розыска которых исчерпа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 комплектования   муниципального архива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точнение списка организаций – источников комплектования с учетом положений пункта 215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органах, органах местного самоуправления и организациях, утвержденных приказом Росархива от 31.07.2023 № 77 и представление его на согласование  ЭПК Министерства культуры Ом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чать работу по сбору информации на граждан – участников СВО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одолжить внедрение в работу муниципального архива и организаций – источников комплект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равил организации хранения, комплектования, учета  и использования документов Архивного фонда Российской Федерации и других архивных документов в государственных органах, органах местного самоуправления и организациях, утвержденных приказом Росархива от 31.07.2023 № 77 и зарегистрированных в Минюсте России 06.09.2023, регистрационный номе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511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еречней документов, образующихся в деятельности федеральных органов исполнительной власти и подведомственных им организаций, размещенных на официальном сайте Росархива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проведение мероприятий по обеспечению сохранности и приему на хранение архивных документов ликвидируемых организ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прием документов от организаций – источников комплектования в 2025 году не запланирован, по причине отсутствия в муниципальном архиве архивных площадей для хранения документов. Архивохранилища муниципального архива имеют 100% загруженность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ставить на ЭПК Министерства культуры Омской области описи от 19  учреждений  246 ед. хранения (график прилагаютс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полнить коллекцию фотодокументов по истории Горьк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 новыми фотодокумент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 провести работу по  переработки (похозяйственные книги) и описанию документов 3-х фондов муниципального архива на  70 дел (график прилагается). Одновременно в фонде № 54 провести реставрацию 15 единиц хра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130 лист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части  использования архивных  документов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участие в реализации планов мероприятий на территории района, посвященных празднованию 80- летия Победы в Великой Отечественной войне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вершенствование работы по оказанию государственных услуг в части исполнения  запросов юридических и физических лиц, прежде всего связанных с социальной защитой граждан, исполнение запросов государственных органов власти и органов местного самоупра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участие совместно  с Социальным фондом России (СФР) в организации электронного взаимодействия его территориальных органов с муниципальным архивом в части использования социально - правовых запросов с использованием Единой централизованной цифровой платформы в социальной сфере в рамках реализации Федерального закона от 11.06.2022 № 182-ФЗ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к 80-летию Победы в Великой Отечественной войне подготовить виртуальные выставки по материалам  муниципального архива: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«О героях былых времен…» и «Аты-баты шли солдаты…»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убликовать в районной газете  статью: «Великий День – великий Юби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части информационных ресурсов и технологий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дение государственного учета документов Архивного фонда Российской Федерации в электронном виде  с использованием программного комплекса «Архивный фонд» (4 версия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новление информации о документах по личному составу, хранящихся в муниципальном архиве в виде базы данных «Справочник документов по личному составу» с представлением копии массивов данных в архивное управление Министерства культуры;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части организационного, кадрового, научно – методичес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информационного обеспеч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 ведение     архивного сайта муниципального архива с размещением  на нем сведений и информаций о работе архива, регулярное обновление размещаемых информационных материалов;   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олжение внедрения в работу Типовых норм времени и выработки на работы (услуги) выполняемые (оказываемые) государственными и муниципальными архивами, утвержденные приказом Росархива от 08.08.2022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1 и зарегистрированных в Минюсте России 27.09.2022, регистрационный номер № 7023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течение года провести выходы (выезды) в учреждения района с оказанием методической помощи и консультаций  по организации хранения  и учету архивных документов с оформлением информации по итогам проверок (график прилагае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  специалист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муниципальному архиву  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11.20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58:00Z</dcterms:created>
  <dc:creator>Архивный отдел</dc:creator>
  <dc:description/>
  <cp:keywords/>
  <dc:language>en-US</dc:language>
  <cp:lastModifiedBy>Пользователь Windows</cp:lastModifiedBy>
  <cp:lastPrinted>2021-01-11T16:27:00Z</cp:lastPrinted>
  <dcterms:modified xsi:type="dcterms:W3CDTF">2024-12-05T03:01:00Z</dcterms:modified>
  <cp:revision>172</cp:revision>
  <dc:subject/>
  <dc:title>Пояснитель</dc:title>
</cp:coreProperties>
</file>