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ок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93"/>
        <w:gridCol w:w="2126"/>
        <w:gridCol w:w="170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т и Администрация Рощи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ьк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полу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ухов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1 полу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ьковская средняя общеобразовательная школа им. В.А. Варнавского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полу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</w:t>
            </w:r>
          </w:p>
          <w:p>
            <w:pPr>
              <w:pStyle w:val="Normal"/>
              <w:rPr/>
            </w:pPr>
            <w:r>
              <w:rPr/>
              <w:t>Администрации Горьковского муниципального района Ом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олу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сельскому хозяйству и продовольствию Администрации Горь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олу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 и искусству  Администрации Горьковского муниципального района  Ом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олу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29.11.202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24-11-07T14:43:00Z</cp:lastPrinted>
  <dcterms:modified xsi:type="dcterms:W3CDTF">2024-12-05T03:02:00Z</dcterms:modified>
  <cp:revision>81</cp:revision>
  <dc:subject/>
  <dc:title>График </dc:title>
</cp:coreProperties>
</file>