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направлениям по планировани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фере обеспечение сохранности и государственного  учета  документов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соблюдать охранный и санитарно-гигиенический режим архивохранилищ муниципального архива, с соблюдением инструкции об охранном режиме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овление информации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паспортизации по состоянию на 01.01.2025 в порядке и формам, определенным Регламентом государственного учета документов Архивного фонда Российской Федерации (утвержден приказом Росархива от 11.03.1997 № 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 комплектования   муниципального архив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недрение в работу муниципального архива и организаций – источников комплект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авил организации хранения, комплектования, учета 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 77 и зарегистрированных в Минюсте России 06.09.2023, регистрационный ном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1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ней документов, образующихся в деятельности федеральных органов исполнительной власти и подведомственных им организаций, размещенных на официальном сайте Росарх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паспортизации организаций – источников комплектования муниципального архива по состоянию на 01.12.202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течение года продолжить работу по  изучению практики внедрения в деятельность органов и организаций, источников комплектования муниципального архива системы электронного документо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ведение мероприятий по обеспечению сохранности и приему на хранение архивных документов ликвидируемых организац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ять на хранение в муниципальный архив документы постоянного срока хранения от 18 учреждений источников комплектования муниципального архива в количестве  319  единиц хранения, а также представить на ЭПК Министерства культуры Омской области описи от 17 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 ед. хранения (графики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 новыми фотодокумен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провести работу по усовершенствованию, переработки и описанию документов 3-х фондов муниципального архива на  155 дел (график прилагается). Одновременно в фонде № 43 провести реставрацию 7 единиц 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5 листов)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 использования архивных  документ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работы по оказанию государственных услуг в части исполнения  запросов юридических и физических лиц, прежде всего связанных с социальной защитой граждан, исполнение запросов государственных органов власти 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частие совместно  с Социальным фондом России в организации электронного взаимодействия его территориальных органов с муниципальным архивом в части использования социально - правовых запросов с использованием Единой централизованной цифровой платформы в социальной сфере в рамках реализации Федерального закона от 11.06.2022 № 182-ФЗ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в преддверии 80-летия Победы в Великой Отечественной войне подготовить виртуальную выставку по материалам муниципального архива «Снова к прошлому взглядом приблизимся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в районной газете  стать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Из истории села», по истории образования д. Крутиха – первого населенного пункт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Мы рождены, чтоб сказку сделать былью…» - к 70 – летию начала освоения целинных и залежных земель в ССС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информационных ресурсов и технолог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и внедрение в работу муниципального архива Базы данных о местах хранения архивных документов по личному составу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ведение     архивного сайта муниципального архива с размещением  на нем сведений и информаций о работе архива, регулярное обновление размещаемых информационных материалов  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организационного, кадрового, научно – методического и информационного обеспечения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ение внедрения в работу Типовых норм времени и выработки на работы (услуги) выполняемые (оказываемые) государственными и муниципальными архивами, утвержденные приказом Росархива от 08.08.2022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и зарегистрированных в Минюсте России 27.09.2022, регистрационный номер № 702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  специалис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архиву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1.202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21-01-11T16:27:00Z</cp:lastPrinted>
  <dcterms:modified xsi:type="dcterms:W3CDTF">2023-12-04T04:32:00Z</dcterms:modified>
  <cp:revision>163</cp:revision>
  <dc:subject/>
  <dc:title>Пояснитель</dc:title>
</cp:coreProperties>
</file>