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униципальным архивом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24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(  единицы  хранения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руководитель Аппарата Главы муниципального района                         С.К. Приходько         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  муниципальному  архиву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30.11.2023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3-11-20T10:06:00Z</cp:lastPrinted>
  <dcterms:modified xsi:type="dcterms:W3CDTF">2023-12-04T04:32:00Z</dcterms:modified>
  <cp:revision>132</cp:revision>
  <dc:subject/>
  <dc:title>Кому представляется _____________________________                                                                             </dc:title>
</cp:coreProperties>
</file>