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я опис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ЭПК   Министерства культуры 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576"/>
        <w:gridCol w:w="1128"/>
        <w:gridCol w:w="102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и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предприят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40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2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Горьковского город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Алексее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4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Астыров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5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Георгиев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576"/>
        <w:gridCol w:w="1128"/>
        <w:gridCol w:w="102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7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Лежан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9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Октябрь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0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Павлодаров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1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Рощин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2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Серебря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Сухов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и контроля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 сельскому хозяйству и продовольствию   Администрации Горьковского муниципального района Омской области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9-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Горьковского муниципального района Омской области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6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Горьковская средняя общеобразовательная школа № 1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9-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18 / 25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полугодие:        9/ 1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полугодие:        9/ 1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муниципальному архиву                          </w:t>
        <w:tab/>
        <w:tab/>
        <w:tab/>
        <w:tab/>
        <w:t xml:space="preserve">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1.20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4:17:00Z</dcterms:created>
  <dc:creator>Архивный отдел</dc:creator>
  <dc:description/>
  <cp:keywords/>
  <dc:language>en-US</dc:language>
  <cp:lastModifiedBy>Пользователь Windows</cp:lastModifiedBy>
  <cp:lastPrinted>2021-11-25T15:53:00Z</cp:lastPrinted>
  <dcterms:modified xsi:type="dcterms:W3CDTF">2022-11-30T03:28:00Z</dcterms:modified>
  <cp:revision>149</cp:revision>
  <dc:subject/>
  <dc:title>График</dc:title>
</cp:coreProperties>
</file>