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новным направлениям по планированию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фере обеспечение сохранности и государственного  учета  документов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соблюдать охранный и санитарно-гигиенический режим архивохранилищ муниципального архива, с соблюдением инструкции об охранном режиме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ние государственного учета документов Архивного фонда Российской Федерации в электронном виде  с использованием программного комплекса «Архивный фонд» (4 верс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новление информации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 комплектования   муниципального архив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недрение в работу муниципального архива и организаций – источников комплект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Перечня типовых архивных документов, образующихся в научно- технической и производственной деятельности организаций, с указанием сроков хранения, утвержденного приказом Росархива от 28.12.2021 № 142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б) Перечня документов, образующихся в процессе деятельности Федерального архивного агентства и подведомственных ему организа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казанием сроков хранения, утвержденного приказом Росархи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6.2022 № 72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ведение мероприятий по обеспечению сохранности и приему на хранение архивных документов ликвидируемых организац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ять на хранение в муниципальный архив документы постоянного срока хранения от 21 учреждения источников комплектования муниципального архива в количестве  389  единиц хранения, а также представить на ЭПК Министерства культуры Омской области описи от 18 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 ед. хранения (графики 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коллекцию фотодокументов по истории Горь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новыми фото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сти работу по усовершенствования описи постоянного хранения фонда № 110 «Экономический отдел Администрации Горьковского муниципального района Омской области» на  117 дел (график прилагается)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 использования архивных  документов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работы по оказанию государственных услуг в части исполнения  запросов юридических и физических лиц, прежде всего связанных с социальной защитой граждан, исполнение запросов государственных органов власти 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«Плана мероприятий по реализации Федерального закона от 01.06.2022 № 182 –ФЗ «О внесении изменений в отдельные законодательные акты Российской Федерации», в части электронного информационного взаимодействия с территориальными органами ПФР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рганизация виртуальной выставки по материалам муниципального архива «Мгновения спорта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в районной газете  статью «Как это начиналось», по истории образования населенных пунктов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фере информационных ресурсов и технологи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и обновление информации о документах по личному составу, хранящихся в муниципальном архиве в виде базы данных «Справочник документов по личному составу»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ведение     архивного сайта муниципального архива с размещением  на нем сведений и информаций о работе архива  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организационного, кадрового, научно – методического и информационного обеспечения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- внедрение в работу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Типовых норм времени и выработки на работы (услуги) выполняемые (оказываемые) государственными и муниципальными архивами, утвержденные приказом Росархива от 08.08.2022 № 111 и зарегистрированных в Минюсте России 27.09.2022, регистрационный номер № 70238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 (после утверждения в установленном поряд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  специалис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му архиву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2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Пользователь Windows</cp:lastModifiedBy>
  <cp:lastPrinted>2021-01-11T16:27:00Z</cp:lastPrinted>
  <dcterms:modified xsi:type="dcterms:W3CDTF">2022-11-30T03:31:00Z</dcterms:modified>
  <cp:revision>152</cp:revision>
  <dc:subject/>
  <dc:title>Пояснитель</dc:title>
</cp:coreProperties>
</file>