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я опис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ЭПК   Министерства культуры 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в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576"/>
        <w:gridCol w:w="1128"/>
        <w:gridCol w:w="1029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и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предприят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.</w:t>
            </w:r>
          </w:p>
        </w:tc>
        <w:tc>
          <w:tcPr>
            <w:tcW w:w="40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1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2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Горьковского город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3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Алексее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4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Астыров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7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 Лежан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576"/>
        <w:gridCol w:w="1128"/>
        <w:gridCol w:w="1029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9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 Октябрь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10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 Павлодаров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13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 Сухов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и контроля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2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и продовольствия  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576"/>
        <w:gridCol w:w="1128"/>
        <w:gridCol w:w="1029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6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Горьковская средняя общеобразовательная школа № 1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8-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архи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молодежи, физической культуры и спорта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17 / 2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полугодие:        10/ 1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полугодие:          7/ 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архиву                          </w:t>
        <w:tab/>
        <w:tab/>
        <w:tab/>
        <w:tab/>
        <w:t xml:space="preserve">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3.12.202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4:17:00Z</dcterms:created>
  <dc:creator>Архивный отдел</dc:creator>
  <dc:description/>
  <cp:keywords/>
  <dc:language>en-US</dc:language>
  <cp:lastModifiedBy>Пользователь Windows</cp:lastModifiedBy>
  <cp:lastPrinted>2021-11-25T15:53:00Z</cp:lastPrinted>
  <dcterms:modified xsi:type="dcterms:W3CDTF">2021-12-03T04:15:00Z</dcterms:modified>
  <cp:revision>141</cp:revision>
  <dc:subject/>
  <dc:title>График</dc:title>
</cp:coreProperties>
</file>