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новным направлениям по планированию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 сфере обеспечение сохранности и государственного  учета  документов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соблюдать охранный и санитарно-гигиенический режим архивохранилищ муниципального архива, с соблюдением инструкции об охранном режиме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на  экспертно-проверочную комиссию Министерства необходимые материалы о снятии с учета необнаруж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течение  года продолжить  ведение государственного учета документов Архивного фонда Российской Федерации в электронном виде  с использованием программного комплекса «Архивный фонд» (4 верс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 сфере  комплектования   муниципального архив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течение года продолжить работу с организациями -  источниками комплектования муниципального архива  по внедрению в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Типовых функциональных требований к системам электронного документооборота и системам хранения электронных документов в архивах государственных органов, утвержденных приказом Росархива от 15.06.2020 № 69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б) Примерной инструкции по делопроизводству в государственных  организациях, утвержденной приказом Росархива от 11.04.2018 № 44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должить работу по анализу состава электронных документов, образующихся в деятельности учреждений – источников комплектования муниципального архива, их учету и обеспечению сохранности в системе электронного документооборо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нять на хранение в муниципальный архив документы постоянного срока хранения от 20 учреждений источников комплектования муниципального архива в количестве  361  единица хранения, а также представить на ЭПК Министерства культуры Омской области описи от 17  учрежд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 ед. хранения (графики 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коллекцию фотодокументов по истории Горь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новыми фото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сти работу по усовершенствования описи и  описанию документов в двух  фондах муниципального архива на  105 дел (график 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 с принятием на временное хранение документов по личному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 сфере  использования архивных  документов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 внедрение в практику работы  Порядка использования архивных документов в государственных и муниципальных архи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виртуальной выставки по материалам архивной коллекции муниципального архива «Заслуженный учитель РСФСР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в районной газете  статью «Первые крестьянские артели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м направлением  в работе  счит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е государственных услуг в части исполнения  социально - правовых запросов юридических и физических лиц, прежде всего связанных с социальной защитой граждан; участие совместно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нсионными фондами Омской области посредством информационной системы (СМЭВ) при исполнении социально - правовых запросов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 сфере  кадрового, организационного, научно-методического и информационного обеспече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течение года проводить  работу  по   пополнению     архивного сайта муниципального архива с размещением  на нем сведений и информаций о работе архива   и сведений базы данных «Справочник документов по личному составу»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недрению в работу (после утверждения в установленном порядке)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Типовых норм времени и выработки на работы (услуги) выполняемые (оказываемые) государственными и муниципальными арх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по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.12.2021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Пользователь Windows</cp:lastModifiedBy>
  <cp:lastPrinted>2021-01-11T16:27:00Z</cp:lastPrinted>
  <dcterms:modified xsi:type="dcterms:W3CDTF">2021-12-06T08:51:00Z</dcterms:modified>
  <cp:revision>138</cp:revision>
  <dc:subject/>
  <dc:title>Пояснитель</dc:title>
</cp:coreProperties>
</file>