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АХ УПРАВЛЕНИЯ АРХИВНЫМ ДЕЛОМ АДМИНИСТР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РАЙОНОВ ОМСКОЙ ОБЛАСТ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080"/>
        <w:gridCol w:w="1980"/>
        <w:gridCol w:w="1800"/>
        <w:gridCol w:w="2160"/>
        <w:gridCol w:w="1800"/>
        <w:gridCol w:w="18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электронной почты администраций муниципипаль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электронной поч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(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уници-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муниципального архива/арх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/А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управления архивным дел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-ий МА (А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-ты МА (А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орьковс-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rk@ mr.omskporta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.arhiw@ yandex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81-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6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1 (прием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75 (факс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униципального района, руководитель 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75 (фак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ый Путь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Горьк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архив (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ьковского муниципального района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 21-45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, 21-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,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униципальному архи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 21-4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му  архиву                                                                                                                                                        И.В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03.202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2:00Z</dcterms:created>
  <dc:creator>TambovcevaTV</dc:creator>
  <dc:description/>
  <cp:keywords/>
  <dc:language>en-US</dc:language>
  <cp:lastModifiedBy>Пользователь Windows</cp:lastModifiedBy>
  <cp:lastPrinted>2021-01-11T16:27:00Z</cp:lastPrinted>
  <dcterms:modified xsi:type="dcterms:W3CDTF">2021-03-18T04:32:00Z</dcterms:modified>
  <cp:revision>72</cp:revision>
  <dc:subject/>
  <dc:title>ИНФОРМАЦИЯ</dc:title>
</cp:coreProperties>
</file>