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сновным направлениям по планированию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архи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ьков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 сфере обеспечение сохранности и государственного  учета  документов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течение года соблюдать охранный и санитарно-гигиенический режим архивохранилищ муниципального архива, с соблюдением инструкции об охранном режиме и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людение нормативных требований по организации хранения и учету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случае не обнаружения дел (документов) в муниципальном архиве своевременно и незамедлительно информировать Министерство культуры Омской области с представлением на  экспертно-проверочную комиссию Министерства необходимые материалы о снятии с учета необнаружен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течение  года продолжить  ведение государственного учета документов Архивного фонда Российской Федерации в электронном виде  с использованием программного комплекса «Архивный фонд» (4 верси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новлять информацию о документах по личному составу, хранящихся в муниципальном архиве в виде базы данных «Справочник документов по личному составу» с представлением копии массивов данных в архивное управление Министерства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течение года в фонде № 126 «Совет и Администрация Октябрьского сельского поселения Горьковского муниципального района Омской области» провести работу, а именно реставрацию похозяйственных книг за 1946-1951 годы, 10 единиц хранения (370 лис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 сфере  комплектования   муниципального архива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течение года продолжить работу с организациями -  источниками комплектования муниципального архива  по внедрению в рабо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 Перечня типовых управленческих документов, образующихся в процессе деятельности государственных органов, органов местного самоуправления и организаций с указанием сроков их хранения и Инструкции по его применению утвержденных приказами Росархива от 20 декабря 2019 года № 236 и № 237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б) Правил делопроизводства в государственных органах, органах местного самоуправления утвержденных приказом Росархива от 22 мая 2019 № 71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родолжить работу по анализу состава электронных документов, образующихся в деятельности учреждений – источников комплектования муниципального архива, их учету и обеспечению сохранности в системе электронного документооборо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ноябре 2021 года организовать и  провести работу по очередной  плановой паспортизации архивов организаций-источников комплектования муниципального архива по состоянию на 01декабря 2021 в порядке и по формам, определенным Регламентом  государственного учета документов Архивного фонда Российской Федераци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инять на хранение в муниципальный архив документы постоянного срока хранения от 20 учреждений источников комплектования муниципального архива в количестве  416  единиц хранения, а также представить на ЭПК Министерства культуры Омской области описи от 17  учрежден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5 ед. хранения (графики прилагают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полнить коллекцию фотодокументов по истории Горьк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новыми фотодокумен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овести работу по описанию документов в двух  фондах по личному составу на 40 дел (график прилагает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работу по обеспечению сохранности документов ликвидированных организаций (в ходе реорганизации или банкротства),  действовавших на территории Горьковского муниципального района с принятием на временное хранение документов по личному соста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 сфере  использования архивных  документов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 внедрение в практику работы  Порядка использования архивных документов в государственных и муниципальных архив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ыставки к 80 – летию начала Великой Отечественной войны 1941-1945 гг.  «Мы все перед вами в неоплатном долгу» (из фонда архив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публиковать в районной газете  статью «…И будней тыла высокий героизм» - к 80 – летию начала  Великой Отечественной войны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ритетным направлением  в работе  счита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казание государственных услуг в части исполнения  социально - правовых запросов юридических и физических лиц, прежде всего связанных с социальной защитой граждан; участие совместно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нсионными фондами Омской области посредством информационной системы (СМЭВ) при исполнении социально - правовых запросов гражд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 сфере  кадрового, организационного, научно-методического и информационного обеспечения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ab/>
        <w:t>-  продолжить работу  по   пополнению     архивного сайта муниципального архива с размещением  на нем сведений и информаций о работе архива   и сведений базы данных «Справочник документов по личному состав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  специалист по      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архи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12.2020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58:00Z</dcterms:created>
  <dc:creator>Архивный отдел</dc:creator>
  <dc:description/>
  <cp:keywords/>
  <dc:language>en-US</dc:language>
  <cp:lastModifiedBy>Пользователь Windows</cp:lastModifiedBy>
  <cp:lastPrinted>2021-01-11T16:27:00Z</cp:lastPrinted>
  <dcterms:modified xsi:type="dcterms:W3CDTF">2021-01-11T10:27:00Z</dcterms:modified>
  <cp:revision>128</cp:revision>
  <dc:subject/>
  <dc:title>Пояснитель</dc:title>
</cp:coreProperties>
</file>