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ема дел в муниципальный архи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0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557"/>
        <w:gridCol w:w="3919"/>
        <w:gridCol w:w="1545"/>
        <w:gridCol w:w="1230"/>
        <w:gridCol w:w="1066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екс п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расли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чреждения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и, предприят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Г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де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ние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39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</w:t>
            </w:r>
          </w:p>
        </w:tc>
        <w:tc>
          <w:tcPr>
            <w:tcW w:w="10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и Администрация Горьковского город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и Администрация Алексеевского сельского 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Астыров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Георгиев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557"/>
        <w:gridCol w:w="3919"/>
        <w:gridCol w:w="1545"/>
        <w:gridCol w:w="1230"/>
        <w:gridCol w:w="1066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  <w:tc>
          <w:tcPr>
            <w:tcW w:w="39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Краснополян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Лежан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Новопокров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Павлодаров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2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Рощин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3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Серебрян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5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нансов и контроля Администрации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557"/>
        <w:gridCol w:w="3919"/>
        <w:gridCol w:w="1545"/>
        <w:gridCol w:w="1230"/>
        <w:gridCol w:w="1066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6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Администрации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7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и искусству Администрации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8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ельского хозяйства и продовольствия Администрации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9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строительства и жилищно-коммунального хозяйства  Администрации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4-2015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2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делам молодежи, физической культуры и спорта Администрации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9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бирь-Агр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4-2015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557"/>
        <w:gridCol w:w="3919"/>
        <w:gridCol w:w="1545"/>
        <w:gridCol w:w="1230"/>
        <w:gridCol w:w="1066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</w:t>
            </w:r>
          </w:p>
        </w:tc>
        <w:tc>
          <w:tcPr>
            <w:tcW w:w="39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 «Горьковская средняя общеобразовательная школа № 1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3-2014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</w:t>
            </w:r>
          </w:p>
        </w:tc>
        <w:tc>
          <w:tcPr>
            <w:tcW w:w="10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 20 / 39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полугодие:     -10/ 24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полугодие:     - 10/ 14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му  архиву                                                                        И.В. Та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.12.20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9:22:00Z</dcterms:created>
  <dc:creator>Архивный отдел</dc:creator>
  <dc:description/>
  <cp:keywords/>
  <dc:language>en-US</dc:language>
  <cp:lastModifiedBy>Пользователь Windows</cp:lastModifiedBy>
  <cp:lastPrinted>2018-11-27T12:20:00Z</cp:lastPrinted>
  <dcterms:modified xsi:type="dcterms:W3CDTF">2019-11-28T09:16:00Z</dcterms:modified>
  <cp:revision>89</cp:revision>
  <dc:subject/>
  <dc:title/>
</cp:coreProperties>
</file>