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новным направлениям по планированию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беспечение сохранности и государственный  учет  документов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течение года соблюдать охранный и санитарно-гигиенически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рхива, для этого: соблюдать инструкцию об охранном режиме муниципального архива и своевременно вносить записи в журналы регистрации температурно-влажност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на  ЭПК Министерства необходимые материалы о снятии с учета необнаруж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течение  года продолжить  ведение государственного учета документов Архивного фонда Российской Федерации в электронном виде  с использованием программного комплекса «Архивный фонд» (4 верс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Комплектование   муниципального архива документам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течение года продолжить работу с организациями -  источниками комплектования муниципального архива  по внедрению в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Инструкции по применению Перечня типовых управленческих архивных документов, образующихся в деятельности государственных органов, органов местного самоуправления и организаций с указанием сроков их хранения (после утверждения в установленном поряд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авил делопроизводства в государственных органах, органах местного самоуправления (после утверждения в установленном поряд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) разработке и утверждению положений об экспертной комиссии и об архиве, утвержденных приказами Росархива и зарегистрированные в Министерстве юстиции России в 2019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анализу состава электронных документов, образующихся в деятельности учреждений – источников комплектования муниципального архива, их учету и обеспечению сохранности в системе электронного документооборо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ять на хранение в муниципальный архив документы постоянного срока хранения от 20 учреждений источников комплектования муниципального архива в количестве  390  единиц хранения, а также представить на ЭПК Министерства культуры Омской области описи от 19  учрежд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 ед. хранения (графики 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коллекцию фотодокументов по истории Горь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новыми фото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сти работу по переработке описи и описанию документов в двух  фондах по личному составу на 534 дела (график 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течение года проводить работу по устранению недостатков в архивных документах, выявленных в ходе проверки наличия и состояния дел в 2019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 с принятием на временное хранение документов по личному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пользование  документов Архивного фонда Российской Федерации и других архивных документов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 внедрение в практику работы  Порядка использования архивных документов в государственных и муниципальных архи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формировании Базы данных о местах хранения архивных документов по личному составу и внедрение её в работу муниципального арх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ки к 75 – летию Победы в Великой Отечественной войне  «Мы все перед вами в неоплатном долгу» (из фондов архи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убликовать в районной газете  статью «Голоса из войны» - к 75 – летию Победы в Великой Отечественной войне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м направлением  в работе  счит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е государственных услуг в части исполнения  социально - правовых запросов юридических и физических лиц, прежде всего связанных с социальной защитой граждан; участие совместно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нсионными фондами Омской области посредством информационной системы (СМЭВ) при исполнении социально - правовых запросов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кадрового, организационного, научно-методического и информационного обеспечен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-  продолжить работу  по   пополнению     архивного сайта муниципального архива с размещением  на нем сведений и информаций о работе архива   и сведений базы данных «Справочник документов по личному соста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по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19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Пользователь Windows</cp:lastModifiedBy>
  <cp:lastPrinted>2017-11-21T15:29:00Z</cp:lastPrinted>
  <dcterms:modified xsi:type="dcterms:W3CDTF">2019-12-03T08:40:00Z</dcterms:modified>
  <cp:revision>110</cp:revision>
  <dc:subject/>
  <dc:title>Пояснитель</dc:title>
</cp:coreProperties>
</file>