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сновным направлениям развития архивного де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архив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ьковского муниципального района 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беспечение сохранности и государственный  учет  документов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течение года соблюдать охранный и санитарно-гигиенический реж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архива, для этого: соблюдать инструкцию об охранном режиме муниципального архива и своевременно вносить записи в журналы регистрации температурно-влажностного режи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блюдение нормативных требований по организации хранения и учету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случае не обнаружения дел (документов) в муниципальном архиве своевременно и незамедлительно информировать Министерство культуры Омской области с представлением на  ЭПК Министерства необходимые материалы о снятии с учета необнаружен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2019 году  провести в муниципальном архиве сплошную постеллажную  проверку наличия архивных документов с последующим представлением её итогов в установленном порядке на рассмотрение экспертно-проверочной комиссии Министерства культуры Омской обла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течение  года продолжить  ведение государственного учета документов Архивного фонда Российской Федерации в электронном виде  с использованием программного комплекса «Архивный фонд» (4 версия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протяжении года обновлять информацию о документах по личному составу, хранящихся в муниципальном архиве в виде базы данных «Справочник документов по личному составу» с представлением копии массивов данных в архивное управление Министерства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 xml:space="preserve">Комплектование   муниципального архива документами 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рхивного фонда Российской Федерации:</w:t>
      </w:r>
    </w:p>
    <w:p>
      <w:pPr>
        <w:pStyle w:val="Normal"/>
        <w:ind w:firstLine="70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2019 году </w:t>
        <w:tab/>
        <w:t>произвести своевременную  передачу дел постоянного  хранения федеральной формы собственности в БУ ИсА  (график прилага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течение года организовать работу с организациями -  источниками комплектования муниципального архива работу по разработке и утверждению положений об экспертной комиссии и об архиве, утвержденных приказами Росархива и зарегистрированные в Министерстве юстиции России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- по мере обращения консультировать по вопросам архивного дела ответственных за архив учреждений и организаций района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2019 году  принять на хранение в муниципальный архив документы постоянного срока хранения от 21 учреждения источников комплектования муниципального архива в количестве  417  единиц хранения, а также представить на ЭПК Министерства культуры Омской области описи от 19  учрежден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6 ед. хранения (графики прилагаютс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полнить коллекцию фотодокументов по истории Горьк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новыми фотодокумент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провести усовершенствование описи   и одновременно экспертизу ценности дел    в фонде № 22 «Сельскохозяйственный производственный кооператив «Станический» Горьковского района Омской области»      (график прилагаетс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2019 году начать работу по анализу состава электронных документов, образующихся в деятельности учреждений – источников комплектования муниципального архива, их учету и обеспечению сохранности в системе электронного документооборо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ать работу по обеспечению сохранности документов ликвидированных организаций (в ходе реорганизации или банкротства),  действовавших на территории Горьковского муниципального района с принятием на временное хранение документов по личному соста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Использование  документов Архивного фонда Российской Федерации и других архивных документов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течение года продолжить  внедрение в практику   Порядка использования архивных документов в государственных и муниципальных архив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убликовать в районной газете  статью «За спиною и горы и горе…» - к 30-летию вывода советских войск из Афганиста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виртуальной выставки  «Взгляд сквозь годы» (из фондов архива)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нформационные ресурсы и технологии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ритетным направлением  в работе  считать исполнение  запросов социально-правового характера: своевременное рассмотрение обращений граждан и ведение всех предусмотренных правилами учетн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в течение года  продолжить работу по взаимодействию с Пенсионными фондами Омской области в электронном виде (СМЭВ), своевременно и качественно  исполнять запросы социально-правового характер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еспечение кадрового, организационного, научно-методического и информационного обеспечения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 течение года при работе с обращениями граждан Российской Федерации, лиц без гражданства, иностранных граждан использовать в работе Административные регламенты  по оказанию муниципальным архивом  Администрации Горьковского муниципального района Омской области муниципальных услуг с учетом  всех требований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  <w:szCs w:val="28"/>
        </w:rPr>
        <w:tab/>
        <w:t>-  в 2019 году продолжить работу  по   пополнению     архивного сайта муниципального архива с размещением  на нем сведений и информаций о работе архива   и сведений базы данных «Справочник документов по личному состав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  специалист          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арх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.11.2018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58:00Z</dcterms:created>
  <dc:creator>Архивный отдел</dc:creator>
  <dc:description/>
  <cp:keywords/>
  <dc:language>en-US</dc:language>
  <cp:lastModifiedBy>Пользователь Windows</cp:lastModifiedBy>
  <cp:lastPrinted>2017-11-21T15:29:00Z</cp:lastPrinted>
  <dcterms:modified xsi:type="dcterms:W3CDTF">2018-11-29T04:20:00Z</dcterms:modified>
  <cp:revision>102</cp:revision>
  <dc:subject/>
  <dc:title>Пояснитель</dc:title>
</cp:coreProperties>
</file>