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опис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ЭПК   Министерства культуры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Георгие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Краснополя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Лежа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Новопок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 Серебря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576"/>
        <w:gridCol w:w="1128"/>
        <w:gridCol w:w="1029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и продовольствия 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Горьковская средняя общеобразовательная школа № 1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015-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полуг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9 / 25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полугодие:         10/ 1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полугодие:          9/ 1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архива                          </w:t>
        <w:tab/>
        <w:tab/>
        <w:tab/>
        <w:tab/>
        <w:t xml:space="preserve">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4:17:00Z</dcterms:created>
  <dc:creator>Архивный отдел</dc:creator>
  <dc:description/>
  <cp:keywords/>
  <dc:language>en-US</dc:language>
  <cp:lastModifiedBy>Пользователь Windows</cp:lastModifiedBy>
  <cp:lastPrinted>2018-11-27T11:40:00Z</cp:lastPrinted>
  <dcterms:modified xsi:type="dcterms:W3CDTF">2018-11-27T06:15:00Z</dcterms:modified>
  <cp:revision>111</cp:revision>
  <dc:subject/>
  <dc:title>График</dc:title>
</cp:coreProperties>
</file>