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меститель Главы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района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уководитель Аппарата                            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лавы муниципального район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М.Ю. Болтрик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к 100-ле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архивной службы Росси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637"/>
        <w:gridCol w:w="1720"/>
        <w:gridCol w:w="239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Администрации Горьковского муниципального района  раздел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К 100- летию государственной архивной службы Росси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униципального арх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в муниципальном архиве рекламных плакатов и информационного стенда о 100-летии государственной службы Росс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униципального арх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районной газете «Пора вам должное воздать…» - об истории Горьковского муниципального архи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униципального арх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: экскурсия для школьников в муниципальный архи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униципального арх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муниципальном архиве выставки «Листая страницы истории…» с использованием архивных документов муниципального архи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униципального арх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39:00Z</dcterms:created>
  <dc:creator>Архивный отдел</dc:creator>
  <dc:description/>
  <cp:keywords/>
  <dc:language>en-US</dc:language>
  <cp:lastModifiedBy>Архивный отдел</cp:lastModifiedBy>
  <cp:lastPrinted>2017-11-22T08:22:00Z</cp:lastPrinted>
  <dcterms:modified xsi:type="dcterms:W3CDTF">2017-11-22T02:26:00Z</dcterms:modified>
  <cp:revision>5</cp:revision>
  <dc:subject/>
  <dc:title/>
</cp:coreProperties>
</file>