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дел в Бюджетное учреждение Омской област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ческий архив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  <w:gridCol w:w="1620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ресурсам и землеустройству Горьковского района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Федерального казначейства по Горьковскому району Управления Федерального казначейства Министерства финансов РФ по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94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- Управление пенсионного фонда РФ в Горьковском районе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1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Горьковск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01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4/  2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2/ 1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2/ 1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Архивный отдел</cp:lastModifiedBy>
  <cp:lastPrinted>2011-12-01T11:40:00Z</cp:lastPrinted>
  <dcterms:modified xsi:type="dcterms:W3CDTF">2017-11-30T02:49:00Z</dcterms:modified>
  <cp:revision>39</cp:revision>
  <dc:subject/>
  <dc:title>График </dc:title>
</cp:coreProperties>
</file>