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дел в Казенное учреждение   (К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ий архив Омской области (И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Горьковский вест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населения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0-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ая территориальная избирательная комиссия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95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комиссия  Администрации Горьковского 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90-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/  1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общим делам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12.2012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1-12-01T11:40:00Z</cp:lastPrinted>
  <dcterms:modified xsi:type="dcterms:W3CDTF">2012-12-11T06:01:00Z</dcterms:modified>
  <cp:revision>29</cp:revision>
  <dc:subject/>
  <dc:title>График </dc:title>
</cp:coreProperties>
</file>