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муниципальном архиве Горьков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Обеспечение сохранности и государственный  учет 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течение года соблюдать охранный и санитарно-гигиенически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. Соблюдать инструкцию об охранном режиме муниципального архива и своевременно вносить записи в журналы регистрации температурно-влажност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случае не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на  ЭПК Министерства необходимые материалы о снятии с учета необнаруж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2018 году провести  паспортизацию муниципального архива по состоянию на 01.01.2019 в порядке по форме, определенной Регламентом государственного учета  документов Архивного фонда Российской Федерации (утвержден приказом Росархива от 11.03.1997 № 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 выдаче  архивных документов различным категориям пользователей  в 2018 году  в целях обеспечения сохранности проводить строгий учет и проверку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течение  года продолжить  производить государственный учет документов Архивного фонда Российской Федерации в электронном виде  с использованием программного комплекса «Архивный фонд» (4 версия) для чего своевременно вносить изменения в программный комплекс по разделам «Фонд», «Опись», «Ед.хр./ Ед.уч.», «Докумен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 протяжении года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В 2018 году </w:t>
        <w:tab/>
        <w:t>произвести своевременно  передачу документов постоянного срока хранения федеральной формы собственности в БУ ИсА  (график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 ноябре 2018 года организовать и  провести работу по очередной  плановой паспортизации архивов организаций-источников комплектования муниципального архива по состоянию на 01.12.2018 в порядке и по формам, определенным Регламентом  государственного учета документов Архивного фонда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3. В 2018 году продолжить внедрять  в  практику работы Правил  организации хранения, комплектования, учета и использования  документов Архивного фонда Российской Федерации и других архивных документов в органах  государственной власти, органах местного самоуправления и организациях в учреждениях и организациях – источников комплектования муниципального архив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течение года  по мере обращения консультировать по вопросам архивного дела ответственных за архив учреждений и организаций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. В 2018 году принять на хранение в муниципальный архив документы постоянного срока хранения от 20  учреждений источников комплектования муниципального архива в количестве  398  единиц хранения, а также представить на ЭПК Министерства культуры Омской области описи от 18  учреждений на 250 ед. хранения (графики прилагаю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Пополнить коллекцию фотодокументов по истории Горьковского района 5 новыми фотодокумен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овести усовершенствование описей   и одновременно экспертизу ценности дел    в 3 фондах     муниципального архива      на  191 единиц хранения (график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усовершенствовать описи по личному составу 2-х фондов в количестве 111 единиц хранения (график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 2018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инструкцию по делопроизводству </w:t>
      </w:r>
      <w:r>
        <w:rPr>
          <w:sz w:val="28"/>
          <w:szCs w:val="28"/>
        </w:rPr>
        <w:t>Горьковского районного Совета депутатов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 Провести семинар с ответственными за архив  по вопросу правильного заполнения паспорта ведомственного архива на 01.12.1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После утверждения в установленном порядке внедрить в практику работы муниципального архива и организаций – источников комплектования Перечня типовых управленческих документов, образующихся в процессе деятельности организаций с указанием сроков хра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недрить в практику работы «Порядок использования архивных документов в государственных и муниципальных архивах» (после утверждения в установленном поряд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100-летию государственной архивной службы Ро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а официальном сайте Горьковского муниципального района Омской области раздела «К 100-летию государственной архивной службы Росс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в муниципальном архиве рекламных плакатов и информационного стенда  о 100-летии государственной архивной службы России (март, 2018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бликация в районной газете  статьи «Пора вам должное воздать…» - об  истории Горьковского муниципального архива (апрель  201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нь открытых дверей: экскурсия для школьников в муниципальный архив   (май, 2018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 муниципальном архиве выставки «Хранить вечно» с использованием архивных документов муниципального арх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Приорететным направлением  в работе  считать исполнение 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течение года  продолжить работу по взаимодействию с Пенсионными фондами Омской области в электронном виде (СМЭВ), своевременно и качественно  исполнять запросы социально-правового характер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инять участие в юбилейных совещаниях – семинаров работников архивных органов и архивных учреждений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Горьковского муниципального района Омской области муниципальных услуг с учетом 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3. В 2018 году продолжить работу  по   полонению     архивного сайта муниципального архива с размещением  на нем сведений и информаций о работе архива   и сведений базы данных «Справочник документов по личному соста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7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Архивный отдел</cp:lastModifiedBy>
  <cp:lastPrinted>2017-11-21T15:29:00Z</cp:lastPrinted>
  <dcterms:modified xsi:type="dcterms:W3CDTF">2017-11-30T02:54:00Z</dcterms:modified>
  <cp:revision>94</cp:revision>
  <dc:subject/>
  <dc:title>Пояснитель</dc:title>
</cp:coreProperties>
</file>