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овершенствования опис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440"/>
        <w:gridCol w:w="13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бора и обработки статистической информации территориального органа Федеральной службы государственной статистики по Омской области (Омскстат) – Горько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9-200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ресурсам и землеустройству Горьковского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1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федерального казначейства по Горьковскому району Управления федерального казначейства Министерства финансов РФ по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4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ий районный суд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66-19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 Управление пенсионного фонда РФ в Горьковском районе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1-200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Горьковского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2-200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6/   49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4/ 1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2/ 3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архива                          </w:t>
        <w:tab/>
        <w:tab/>
        <w:tab/>
        <w:tab/>
        <w:t xml:space="preserve">               И.В. Тарасова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8"/>
          <w:szCs w:val="28"/>
        </w:rPr>
        <w:t>30.11.2016.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6-11-29T17:06:00Z</cp:lastPrinted>
  <dcterms:modified xsi:type="dcterms:W3CDTF">2016-12-05T06:42:00Z</dcterms:modified>
  <cp:revision>49</cp:revision>
  <dc:subject/>
  <dc:title>График </dc:title>
</cp:coreProperties>
</file>