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в муниципальном архиве Горьков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течение года соблюдать охранный и санитарно-гигиенический р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рхива. Соблюдать инструкцию об охранном режиме муниципального архива и своевременно вносить записи в журналы регистрации температурно-влажност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случае не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в ЭПК Министерства необходимые материалы о снятии с учета необнаруж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При выдаче  архивных документов различным категориям пользователей  в 2017 году  в целях обеспечения сохранности проводить строгий учет и проверку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2017 году продолжить  производить государственный учет документов Архивного фонда Российской Федерации в электронном виде на уровне дел с использованием программного комплекса «Архивный фонд» (4 версия) для чего своевременно вносить изменения в программный компле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течение года  продолжить  работу по заполнению с внесением данных в  поле «Документ»  программного комплекса «Архивный фонд» (4 вер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На протяжении года обновля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 на 15 декаб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 Комплектование   муниципального архива документ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1. В 2017 году продолжить работу по  внедрению  в  практику работы Правил  организации хранения, комплектования, учета и использования  документов Архивного фонда Российской Федерации и других архивных документов в органах  государственной власти, органах местного самоуправления и организациях в учреждениях и организациях – источников комплектования муниципального архив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течение года  по мере обращения консультировать по вопросам архивного дела ответственных за архив учреждений и организаций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 В 2017 году принять на хранение в муниципальный архив документы постоянного срока хранения от 21  учреждения источников комплектования муниципального архива в количестве  375  единиц хранения, а также представить на ЭПК Министерства культуры Омской области описи от 17  учреждений на 236 ед. хранения (графики прилагаютс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Пополнить коллекцию фотодокументов по истории Горьковского района 5 новыми фотодоку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овести усовершенствование описей   и одновременно экспертизу ценности дел    в 6 фондах     муниципального архива   (учреждений федеральной собственности)   на  496 единиц хранения (график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усовершенствовать описи по личному составу 2-х фондов в количестве 74 единиц хранения (график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В 2017 году предоставить на ЭПК Министерства культуры Омской области на согласова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струкции по делопроизводств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ложения об архив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экспертной комиссии</w:t>
      </w:r>
      <w:r>
        <w:rPr>
          <w:sz w:val="28"/>
          <w:szCs w:val="28"/>
        </w:rPr>
        <w:t xml:space="preserve">  муниципального  бюджетного общеобразовательного учреждения «Горьковская средняя общеобразовательная школа № 1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номенклатуры дел: </w:t>
      </w:r>
      <w:r>
        <w:rPr>
          <w:sz w:val="28"/>
          <w:szCs w:val="28"/>
        </w:rPr>
        <w:t>Горьковского районного Совета депутатов  Омской области</w:t>
      </w:r>
      <w:r>
        <w:rPr>
          <w:i/>
          <w:sz w:val="28"/>
          <w:szCs w:val="28"/>
        </w:rPr>
        <w:t xml:space="preserve"> и </w:t>
      </w:r>
      <w:r>
        <w:rPr>
          <w:sz w:val="28"/>
          <w:szCs w:val="28"/>
        </w:rPr>
        <w:t xml:space="preserve"> муниципального  бюджетного общеобразовательного учреждения «Горьковская средняя общеобразовательная школа № 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1-м полугодии 2017 года провести семинар с ответственными за архив о соблюдении требований к ведению  документов архивного учета организаций и учреждений, списка источников комплектования муниципального арх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одолжать работу по обеспечению сохранности документов ликвидированных организаций (в ходе реорганизации или банкротства),  действовавших на территории Горьковского муниципального района с принятием на временное хранение документов по личному соста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Использование 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осле утверждения в установленном порядке внедрить в практику работы «Порядок использования архивных документов в государственных и муниципальных архив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ля районной газеты  подготовить статью «Улица Озерная: 230 лет назад» (рубрика – «Наш край до революции») с использованием исторических материа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Приорететным направлением  в работе  считать исполнение 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течение года  продолжить работу по взаимодействию с Пенсионными фондами Омской области в электронном виде (СМЭВ), своевременно и качественно  исполнять запросы социально-правового характер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В течение года при работе с обращениями граждан Российской Федерации, лиц без гражданства, иностранных граждан использовать в работе Административные регламенты  по оказанию муниципальным архивом  Администрации Горьковского муниципального района Омской области муниципальных услуг с учетом  всех требовани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4.2. В 2017 году продолжить работу  по   полонению     архивного сайта муниципального архива с размещением  на нем сведений и информаций о работе архива   и сведений базы данных «Справочник документов по личному соста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 специалист  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11.2016.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Архивный отдел</cp:lastModifiedBy>
  <cp:lastPrinted>2016-12-05T14:19:00Z</cp:lastPrinted>
  <dcterms:modified xsi:type="dcterms:W3CDTF">2016-12-05T08:19:00Z</dcterms:modified>
  <cp:revision>74</cp:revision>
  <dc:subject/>
  <dc:title>Пояснитель</dc:title>
</cp:coreProperties>
</file>