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( годовая  )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17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 xml:space="preserve">руководитель  Аппарата Главы  муниципального района                          </w:t>
      </w:r>
      <w:r>
        <w:rPr/>
        <w:t>М.Ю. Болтрик</w:t>
      </w:r>
      <w:r>
        <w:rPr>
          <w:sz w:val="20"/>
        </w:rPr>
        <w:t xml:space="preserve">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 муниципального  архива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30.11.2016.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Архивный отдел</cp:lastModifiedBy>
  <cp:lastPrinted>2016-12-13T17:23:00Z</cp:lastPrinted>
  <dcterms:modified xsi:type="dcterms:W3CDTF">2016-12-13T11:24:00Z</dcterms:modified>
  <cp:revision>88</cp:revision>
  <dc:subject/>
  <dc:title>Кому представляется _____________________________                                                                             </dc:title>
</cp:coreProperties>
</file>