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районный Совет депутатов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Горьковская средняя общеобразовательная школа № 1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1/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-12/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- 9/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11.2016.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Архивный отдел</cp:lastModifiedBy>
  <cp:lastPrinted>2016-11-29T16:06:00Z</cp:lastPrinted>
  <dcterms:modified xsi:type="dcterms:W3CDTF">2016-12-05T06:41:00Z</dcterms:modified>
  <cp:revision>70</cp:revision>
  <dc:subject/>
  <dc:title/>
</cp:coreProperties>
</file>