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описей на ЭПК  Министерства культуры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ий районный Совет депутатов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 Краснополя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Новопокр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 Октябрь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Сух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Горьковская средняя общеобразовательная школа № 1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того: 17/ 2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9/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8/ 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рхива                          </w:t>
        <w:tab/>
        <w:tab/>
        <w:tab/>
        <w:tab/>
        <w:t xml:space="preserve">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1.2016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Архивный отдел</cp:lastModifiedBy>
  <cp:lastPrinted>2016-11-29T14:08:00Z</cp:lastPrinted>
  <dcterms:modified xsi:type="dcterms:W3CDTF">2016-11-30T06:15:00Z</dcterms:modified>
  <cp:revision>95</cp:revision>
  <dc:subject/>
  <dc:title>График</dc:title>
</cp:coreProperties>
</file>