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направлениям развития архивного дела в муниципальном архиве Горьковского муниципального района Омской области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. Соблюдать инструкцию об охранном режиме муниципального архива и своевременно вносить записи в журналы регистрации температурно-влажност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ри выдаче  архивных документов различным категориям пользователей  в 2016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2016 году продолжить  производить государственный учет документов Архивного фонда Российской Федерации в электронном виде на уровне дел с использованием программного комплекса «Архивный фонд» (4 версия) для чего своевременно вносить изменения в программный 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2016 году продолжить  работу по заполнению с внесением данных в соответствующие поле «Документ» 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протяжении года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Организация комплектования  муниципального архива документами 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В 2016 году организовать внедрение  в  практику работы Правил  организации хранения, комплектования, учета и использования  документов Архивного фонда Российской Федерации и других архивных документов в органах  государственной власти, органах местного самоуправления и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В 2016 году принять на хранение в муниципальный архив документы постоянного срока хранения от 21  учреждения источников комплектования муниципального архива в количестве  373  единиц хранения, а также представить на ЭПК Министерства культуры Омской области описи от 15  учреждений на 217 ед. хранения (графики прилагают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Пополнить коллекцию фотодокументов по истории Горьковского района 5 новыми фото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Провести усовершенствование описей и одновременно экспертизу ценности дел   в 7 фондах  муниципального архива    на 505 единиц хранения (график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описать документы по личному составу 4-х фондов в количестве 67 единиц хранения (графи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 2016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струкции по делопроизводств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ожения об архи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экспертной комиссии</w:t>
      </w:r>
      <w:r>
        <w:rPr>
          <w:sz w:val="28"/>
          <w:szCs w:val="28"/>
        </w:rPr>
        <w:t xml:space="preserve"> сельских поселен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номенклатуры дел: </w:t>
      </w:r>
      <w:r>
        <w:rPr>
          <w:sz w:val="28"/>
          <w:szCs w:val="28"/>
        </w:rPr>
        <w:t xml:space="preserve">Администрации Горьковского муниципального района Омской области, комитета по образованию и комитета по культуре Администрации Горьковского муниципального района Ом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1-м полугодии 2016 года провести семинар с ответственными за архив и делопроизводство – организаций источников комплектования муниципального архива   использованию в практической работе новых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ть методическую помощь ответственным за архив и делопроизводство по вопросам архив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казать в случае необходимости методическую и практическую  помощь ответственному за архив Горьковского районного суда  в описании документов постоянного срока хранения за 2003-2004 годы для дальнейшего приема дел в муниципальный архив и передаче в 2018 году документов Горьковского районного суда на постоянное хранение в КУОО Исторический архив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рганизация использования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районной газеты  подготовить статью «Как это начиналось» (из цикла - за строкой истории) об образовании сел и деревень Горьковского района по исторически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иорететным направлением  в работе  считать исполнение 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Горьковского муниципального района Омской области муниципальных услуг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 по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11.2015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Архивный отдел</cp:lastModifiedBy>
  <cp:lastPrinted>2011-12-02T11:41:00Z</cp:lastPrinted>
  <dcterms:modified xsi:type="dcterms:W3CDTF">2015-12-08T03:37:00Z</dcterms:modified>
  <cp:revision>60</cp:revision>
  <dc:subject/>
  <dc:title>Пояснитель</dc:title>
</cp:coreProperties>
</file>