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овершенствования опис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080"/>
        <w:gridCol w:w="1800"/>
        <w:gridCol w:w="1620"/>
        <w:gridCol w:w="12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0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вский отдел сбора и обработки статистической информации Омского областного  комитета государственной стат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40- 2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од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ь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вский районный отдел статистики Омского областного управления стат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од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ь № 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ребрянского сельского округа Горьковского муниципального образования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92- 2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од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окровского сельского округа Горьковского муниципального образования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92-2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полугод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жанского сельского округа Горьковского муниципального образования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92-2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од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округа Горьковского муниципального образования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92-200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од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еоргиевского сельского округа Горьковского муниципального образования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92-200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од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7/  50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годие:         3/ 2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олугодие:          2/ 2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архиву                          </w:t>
        <w:tab/>
        <w:tab/>
        <w:tab/>
        <w:tab/>
        <w:t xml:space="preserve">               И.В. Тарасова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sz w:val="28"/>
          <w:szCs w:val="28"/>
        </w:rPr>
        <w:t>12.11.2015.</w:t>
        <w:tab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39:00Z</dcterms:created>
  <dc:creator>Архивный отдел</dc:creator>
  <dc:description/>
  <cp:keywords/>
  <dc:language>en-US</dc:language>
  <cp:lastModifiedBy>Архивный отдел</cp:lastModifiedBy>
  <cp:lastPrinted>2014-11-24T10:21:00Z</cp:lastPrinted>
  <dcterms:modified xsi:type="dcterms:W3CDTF">2015-11-24T05:21:00Z</dcterms:modified>
  <cp:revision>43</cp:revision>
  <dc:subject/>
  <dc:title>График </dc:title>
</cp:coreProperties>
</file>