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( годовая  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17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Руководитель  аппарата Главы  муниципального района       М.Ю. Болтрик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по муниципальному архиву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12.11.2015.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Архивный отдел</cp:lastModifiedBy>
  <cp:lastPrinted>2015-12-09T12:25:00Z</cp:lastPrinted>
  <dcterms:modified xsi:type="dcterms:W3CDTF">2016-11-29T04:50:00Z</dcterms:modified>
  <cp:revision>80</cp:revision>
  <dc:subject/>
  <dc:title>Кому представляется _____________________________                                                                             </dc:title>
</cp:coreProperties>
</file>