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дел в муниципальный архив 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бирь - Агро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0-201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 учреждение «Горьковская средняя общеобразовательная школа № 1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1/3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1/ 2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10/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11.2015.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Архивный отдел</cp:lastModifiedBy>
  <cp:lastPrinted>2014-11-18T17:22:00Z</cp:lastPrinted>
  <dcterms:modified xsi:type="dcterms:W3CDTF">2016-11-29T08:22:00Z</dcterms:modified>
  <cp:revision>64</cp:revision>
  <dc:subject/>
  <dc:title/>
</cp:coreProperties>
</file>