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исан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чному соста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(ОАО) «Забота»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74-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(ООО) «Горьковский топсбы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0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(МУП) «Подольское»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5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ый комитет ЗАО «Сибирь-Агр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4-200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од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ТГО: 4 / 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11.2015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5-10-26T11:19:00Z</cp:lastPrinted>
  <dcterms:modified xsi:type="dcterms:W3CDTF">2015-12-08T03:38:00Z</dcterms:modified>
  <cp:revision>29</cp:revision>
  <dc:subject/>
  <dc:title>График </dc:title>
</cp:coreProperties>
</file>