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дел в муниципальный архив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и контрол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-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/3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3/ 2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7/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.11.2014.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Архивный отдел</cp:lastModifiedBy>
  <cp:lastPrinted>2014-11-18T17:22:00Z</cp:lastPrinted>
  <dcterms:modified xsi:type="dcterms:W3CDTF">2014-11-20T10:33:00Z</dcterms:modified>
  <cp:revision>58</cp:revision>
  <dc:subject/>
  <dc:title/>
</cp:coreProperties>
</file>