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в муниципальном архиве 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20 / 180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>муниципальному архиву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11.20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Архивный отдел</cp:lastModifiedBy>
  <cp:lastPrinted>2011-12-23T07:30:00Z</cp:lastPrinted>
  <dcterms:modified xsi:type="dcterms:W3CDTF">2014-11-24T02:29:00Z</dcterms:modified>
  <cp:revision>15</cp:revision>
  <dc:subject/>
  <dc:title/>
</cp:coreProperties>
</file>