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/>
        <w:t xml:space="preserve">Архивному управлению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 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МА Горьковского муниципального района </w:t>
      </w:r>
      <w:r>
        <w:rPr>
          <w:sz w:val="20"/>
        </w:rPr>
        <w:t xml:space="preserve">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  <w:r>
        <w:rPr/>
        <w:t>Омской области</w:t>
      </w:r>
      <w:r>
        <w:rPr>
          <w:sz w:val="20"/>
        </w:rPr>
        <w:t xml:space="preserve">                 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15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хранения / запи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  <w:gridCol w:w="1797"/>
        <w:gridCol w:w="203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работников на один компьютер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чел. 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сновных  средст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1 ед.хр. ( руб.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 xml:space="preserve">Руководитель  организации  </w:t>
      </w:r>
      <w:r>
        <w:rPr/>
        <w:t xml:space="preserve"> И.В. Тарасова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муниципальному архиву   </w:t>
      </w:r>
      <w:r>
        <w:rPr/>
        <w:t>И.В. Тарасова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21.11.2014.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Архивный отдел</cp:lastModifiedBy>
  <cp:lastPrinted>2014-11-20T16:35:00Z</cp:lastPrinted>
  <dcterms:modified xsi:type="dcterms:W3CDTF">2014-11-27T03:25:00Z</dcterms:modified>
  <cp:revision>66</cp:revision>
  <dc:subject/>
  <dc:title>Кому представляется _____________________________                                                                             </dc:title>
</cp:coreProperties>
</file>