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сновным направлениям развития архивного дела в муниципальном архиве Горьковского муниципального района Омской области на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Обеспечение сохранности и государственного учета документ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течение года соблюдать охранный и санитарно-гигиенический реж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архива. Соблюдать инструкцию об охранном режиме муниципального архива и своевременно вносить записи в журналы регистрации температурно-влажностного режи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При выдаче  архивных документов различным категориям пользователей  в 2015 году  в целях обеспечения сохранности проводить строгий учет и проверку документов согласно норматив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 2015 году продолжить  производить государственный учет документов Архивного фонда Российской Федерации в электронном виде на уровне дел с использованием программного комплекса «Архивный фонд» (4 версия) для чего своевременно вносить изменения в программный комплек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В ноябре 2015 года  провести работу по очередной  плановой паспортизации архивов организаций-источников комплектования муниципального архива по состоянию на 01.12.2015 в порядке и по формам, определенным Регламентом  государственного учета документов Архивного фонд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В 2015 году закончить работу по оцифровке описей с внесением в соответствующие поля программного комплекса «Архивный фонд» (4 вер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На протяжении года обновлять информацию о документах по личному составу, хранящихся в муниципальном архиве в виде базы данных «Справочник документов по личному составу» с представлением копии массивов данных в архивное управление Министерства культуры на 1 декаб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Организация комплектования  муниципального архива документами Архивного фонда Российской Федераци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1 .После вступления в силу приказа Министерства культуры России организовать внедрение  в  практику работы Правила  организации хранения, комплектования, учета и использования 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2. В 2015 году принять на хранение в муниципальный архив документы постоянного срока хранения от 20  учреждений источников комплектования муниципального архива в количестве  335  единиц хранения, а также представить на ЭПК Министерства культуры Омской области описи от 15  учреждений на 206 ед. хранения (графики прилагаются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Пополнить коллекцию фотодокументов по истории Горьковского района 5 новыми фотодокумен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Провести усовершенствование описей и одновременно экспертизу ценности дел   в 5 фондах  муниципального архива    на 396  единиц хранения (график 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На заседаниях ЭМК муниципального архива рассмотреть и согласовать номенклатуры дел на 2016 год Администраций сельских поселений Горьк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Во 2-м полугодии 2015 года провести семинар с ответственными за архив и делопроизводство – организаций источников комплектования муниципального архива   по вопросу правильного заполнения паспорта ведомственного архива на 01.12.101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оказывать методическую помощь ответственным за архив и делопроизводство по вопросам архивного де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 Продолжать работу по обеспечению сохранности документов ликвидированных организаций (в ходе реорганизации или банкротства),  действовавших на территории Горьковского муниципального района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Организация использования документов Архивного фонда Российской Федерации и других архивных документов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Для районной газеты подготовить статьи к 70-летию   Победы в Великой Отечественной войне 1941-1945 гг. « Тимуровцы-41» и «Мы вспомним всех поимененно…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Приорететным направлением  в работе  считать исполнение  запросов социально-правового характера: своевременное рассмотрение обращений граждан и ведение всех предусмотренных правилами учетн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 xml:space="preserve"> Обеспечение кадрового, организационного, научно-методического и информационного обеспеч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В течение года при работе с обращениями граждан Российской Федерации, лиц без гражданства, иностранных граждан использовать в работе Административные регламенты  по оказанию муниципальным архивом  Администрации Горьковского муниципального района Омской области муниципальных услуг.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  специалист  по   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у архи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1.2014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58:00Z</dcterms:created>
  <dc:creator>Архивный отдел</dc:creator>
  <dc:description/>
  <cp:keywords/>
  <dc:language>en-US</dc:language>
  <cp:lastModifiedBy>Архивный отдел</cp:lastModifiedBy>
  <cp:lastPrinted>2011-12-02T11:41:00Z</cp:lastPrinted>
  <dcterms:modified xsi:type="dcterms:W3CDTF">2014-11-27T03:40:00Z</dcterms:modified>
  <cp:revision>40</cp:revision>
  <dc:subject/>
  <dc:title>Пояснитель</dc:title>
</cp:coreProperties>
</file>