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-172720</wp:posOffset>
                </wp:positionV>
                <wp:extent cx="2159000" cy="2513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ДМИНИСТРАЦИЯ ГОРЬКОВСКОГО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м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646600, Омская обл., р.п</w:t>
                            </w:r>
                            <w:r>
                              <w:rPr>
                                <w:sz w:val="20"/>
                                <w:lang w:val="en-BZ"/>
                              </w:rPr>
                              <w:t>.Г</w:t>
                            </w:r>
                            <w:r>
                              <w:rPr>
                                <w:sz w:val="20"/>
                              </w:rPr>
                              <w:t>орьковско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Красный Путь,  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он:  21-161,  факс:  21-47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-mail: gork@mr.omskportal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______________ №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на № __________  от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97.95pt;mso-wrap-distance-left:9.05pt;mso-wrap-distance-right:9.05pt;mso-wrap-distance-top:0pt;mso-wrap-distance-bottom:0pt;margin-top:-13.6pt;mso-position-vertical-relative:text;margin-left: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АДМИНИСТРАЦИЯ ГОРЬКОВСКОГО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МУНИЦИПАЛЬНОГО  РАЙОНА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мской 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646600, Омская обл., р.п</w:t>
                      </w:r>
                      <w:r>
                        <w:rPr>
                          <w:sz w:val="20"/>
                          <w:lang w:val="en-BZ"/>
                        </w:rPr>
                        <w:t>.Г</w:t>
                      </w:r>
                      <w:r>
                        <w:rPr>
                          <w:sz w:val="20"/>
                        </w:rPr>
                        <w:t>орьковско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л. Красный Путь,  2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ефон:  21-161,  факс:  21-475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-mail: gork@mr.omskportal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lang w:val="en-US"/>
                        </w:rPr>
                      </w:pPr>
                      <w:r>
                        <w:rPr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______________ №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на № __________  от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3505</wp:posOffset>
                </wp:positionH>
                <wp:positionV relativeFrom="paragraph">
                  <wp:posOffset>-20955</wp:posOffset>
                </wp:positionV>
                <wp:extent cx="221932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рхивное 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а культур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мской области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75pt;height:72.7pt;mso-wrap-distance-left:9.05pt;mso-wrap-distance-right:9.05pt;mso-wrap-distance-top:0pt;mso-wrap-distance-bottom:0pt;margin-top:-1.65pt;mso-position-vertical-relative:text;margin-left:30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Архивное  управле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Министерства культуры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Омской области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дения о материальн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ом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ьковского муниципального района Ом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выделялись средства  для муниципального архи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анцелярские товары на сумму- 32000-00 (тридцать две тысячи   рублей)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бслуживание оргтехники на сумму 3000-00 (три тысячи  рублей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оплата за обслуживание охранно-пожарной сигнализации архивохранилищ  - 81360 (восемьдесят одна тысяча триста шестьдесят  рублей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уммы (канцелярские товары и обслуживание оргтехники) указаны приблизительно, так как в финансово-отчетной документации Администрации района данные указываются на все отделы Администрации общей суммой на расходы содержание аппарата управле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величения / сокращения площадей архива, приобретения мебели в 2024 году 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С.К. Приходь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расова И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 (381-57) 21-453</w:t>
      </w:r>
    </w:p>
    <w:sectPr>
      <w:type w:val="nextPage"/>
      <w:pgSz w:w="11906" w:h="16838"/>
      <w:pgMar w:left="1300" w:right="90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57:00Z</dcterms:created>
  <dc:creator> А.П.Головская</dc:creator>
  <dc:description/>
  <cp:keywords/>
  <dc:language>en-US</dc:language>
  <cp:lastModifiedBy>Пользователь Windows</cp:lastModifiedBy>
  <cp:lastPrinted>2025-01-09T10:20:00Z</cp:lastPrinted>
  <dcterms:modified xsi:type="dcterms:W3CDTF">2025-01-09T04:26:00Z</dcterms:modified>
  <cp:revision>120</cp:revision>
  <dc:subject/>
  <dc:title>                                                                                       Некрасовой                                                    </dc:title>
</cp:coreProperties>
</file>