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Главы 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руководитель Аппарата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  С.К. Приход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___________________________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. п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-источников комплектования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01 января 2025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екс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собственности (государственная, муниципальная, 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иема документов (полная -1,</w:t>
            </w:r>
          </w:p>
          <w:p>
            <w:pPr>
              <w:pStyle w:val="Normal"/>
              <w:jc w:val="center"/>
              <w:rPr/>
            </w:pPr>
            <w:r>
              <w:rPr/>
              <w:t>выборочная</w:t>
            </w:r>
          </w:p>
          <w:p>
            <w:pPr>
              <w:pStyle w:val="Normal"/>
              <w:jc w:val="center"/>
              <w:rPr/>
            </w:pPr>
            <w:r>
              <w:rPr/>
              <w:t>повидовая - 2.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борочная </w:t>
            </w:r>
          </w:p>
          <w:p>
            <w:pPr>
              <w:pStyle w:val="Normal"/>
              <w:jc w:val="center"/>
              <w:rPr/>
            </w:pPr>
            <w:r>
              <w:rPr/>
              <w:t>групповая -2.2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включение, исключение-</w:t>
            </w:r>
          </w:p>
          <w:p>
            <w:pPr>
              <w:pStyle w:val="Normal"/>
              <w:jc w:val="center"/>
              <w:rPr/>
            </w:pPr>
            <w:r>
              <w:rPr/>
              <w:t>решение ЭПК,</w:t>
            </w:r>
          </w:p>
          <w:p>
            <w:pPr>
              <w:pStyle w:val="Normal"/>
              <w:jc w:val="center"/>
              <w:rPr/>
            </w:pPr>
            <w:r>
              <w:rPr/>
              <w:t>дата и номер протокола; соглашение, договор, их даты и номе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Государственная власть в Российской Федераци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власть в субъекте Российской Федерации, мест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6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Краснополянского сельского поселен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8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Павлодаровского сельского поселен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Серебрянского сельского поселен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ховского сельского поселения Горьковского муниципального района 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инансирование. Кредитование. Налогооб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риродные ресурсы. Сельское, лесное, водное, рыбное хозяйство. Землеустройство и землепользован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 и природополь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ельскому хозяйству и продовольствию  Администрации Горьковского муниципального района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Высшее, общее среднее и специ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«Горьковская средняя общеобразовательная школ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. В.А. Варнавск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Культура. Искусство. Архивное де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 и искусству Администрации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архив Администрации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Спорт, туризм, молодежная поли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делам молодежи, физической культуры и спорта  Администрации Горьк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 Избирательные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ая территориальная избирательная комиссия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по муниципальному архиву                                        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2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41:00Z</dcterms:created>
  <dc:creator>Архивный отдел</dc:creator>
  <dc:description/>
  <cp:keywords/>
  <dc:language>en-US</dc:language>
  <cp:lastModifiedBy>Пользователь Windows</cp:lastModifiedBy>
  <cp:lastPrinted>2024-12-02T11:08:00Z</cp:lastPrinted>
  <dcterms:modified xsi:type="dcterms:W3CDTF">2024-12-02T05:10:00Z</dcterms:modified>
  <cp:revision>88</cp:revision>
  <dc:subject/>
  <dc:title/>
</cp:coreProperties>
</file>