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сновным направлениям развития архивного де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 сфере обеспечения сохранности и государственного  учета документ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 течение года проводилась работа по соблюдению охранного и санитарно - гигиенического режима муниципального архива. Еженедельно  заносились в журнал регистрации температурно-влажностного режима   отметки о температуре и влажности хранилищ муниципального архива. Проводились санитарные дни. Архивохранилища муниципального архива оснащены охранно-пожарной сигнал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седневная работа муниципального архива осуществлялась по «Правилам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научных организациях», М.202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в течение года  проводилась работа по заполнению полей программного комплекса «Архивный фонд» (ПК АФ) 4 версия по учету документов муниципального архива. Копия базы «Архивный фонд» представлена в Архивное управление  с пояснительной запи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базу данных «Справочник документов по личному составу»   в 2024 году изменения не вносились. Копия базы данных и пояснительная записка к ней представлена в установленный срок в Архивн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тавлен  паспорт муниципального архива на 01.01.2025 года и пояснительная записка к нем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ноябре 2024 года проведена работа по очередной плановой паспортизации архивов организаций – источников комплектования муниципального архива по состоянию на 01 декабря 2024 года  в порядке и по форме, определенной регламентом государственного учета документов Архивного фонд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аспортизации составлены «Сведения о состоянии хранения документов в организациях – источниках комплектования государственных, районных, городских архивов на 1 декабря 2024 года» и пояснительная записка к н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сфере  комплектования   муниципального  архива: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униципальный архив на хранение было принято 163 дела постоянного хранения, 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при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2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06, 201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4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стыр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6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9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прием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2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.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6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 учреждение «Горьковская средняя общеобразовательная школа № 1»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999-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прием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008-2009,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4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ый архив Администрации </w:t>
            </w:r>
          </w:p>
          <w:p>
            <w:pPr>
              <w:pStyle w:val="Normal"/>
              <w:rPr/>
            </w:pPr>
            <w:r>
              <w:rPr/>
              <w:t>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ллекция фотодокументов по истории Горьковского района Ом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13/ 1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се принятые  в муниципальный архив архивные документы своевременно закарто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документов по плану на 2024 год выполнен частично, не в полном объеме, по причине того, что хранилище муниципального архива загружено на 100%, мест для хранения архивных документов от организаций - источников комплектования муниципального архив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от источников комплектования на 2024 год был запланирован от 18 учреждений в количестве 319 единиц хранения. Из них принято от 8 учреждений – 126 единиц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од на ЭПК Министерства культуры  Омской области  было представлены   описи от 19  учреждений   на  документы постоянного срока хранения и по личному составу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Астыров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7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8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Совет и Администрация  Новопокровского  сельского поселения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-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-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9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10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Совет и Администрация Павлодаровского сельского поселения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ет и Администрация  Рощинского  сельского поселения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1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Совет и Администрация  Суховского  сельского поселения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итет финансов и контроля Администрации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итет по сельскому хозяйству </w:t>
            </w:r>
          </w:p>
          <w:p>
            <w:pPr>
              <w:pStyle w:val="Normal"/>
              <w:rPr/>
            </w:pPr>
            <w:r>
              <w:rPr/>
              <w:t>и продовольствию 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Комитет по культуре и искусству Администрации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ение  по делам молодежи, физической культуры и спорта администрации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рьковская 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:                                                                             19 / 594                17/ 13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казывалась методическая и практическая помощь ответственным за архив организаций и учреждений  в обработке и описании документов постоянного срока хранения и по личному составу  с выходом в организации (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хода)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ция фотодокументов муниципального архива пополнила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фотографиями на тему «Планета по имени школа» - открытие нового здания школы в р. п. Горьковское в рамках национального проекта. Проведена работа по описанию фотодокументов с представлением описи и справочного аппарата к ней  на ЭПК Министерства культуры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кущем  году  проведена работа с описями фондов  постоянного срока  муниципального архи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64"/>
        <w:gridCol w:w="1394"/>
        <w:gridCol w:w="1663"/>
        <w:gridCol w:w="16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он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щинский сельский Совет депутатов трудящихся  и его Исполнительный комитет Горьковск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941-194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овершенст.</w:t>
            </w:r>
          </w:p>
          <w:p>
            <w:pPr>
              <w:pStyle w:val="Normal"/>
              <w:jc w:val="center"/>
              <w:rPr/>
            </w:pPr>
            <w:r>
              <w:rPr/>
              <w:t>опис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  Администрации Горьковского муниципального района  Омской област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2008-201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овершенст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писи</w:t>
            </w:r>
          </w:p>
        </w:tc>
      </w:tr>
      <w:tr>
        <w:trPr/>
        <w:tc>
          <w:tcPr>
            <w:tcW w:w="82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ИТОГО:              2/   14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фонде № 43 отреставрировано 10 единиц хранения похозяйственных книг общим количеством листов - 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ая работа по описанию документов по личному составу фонда  Акционерного общества (АО) «Жилкомсервис» (ф. № 73, 15 ед. хр. за 2015-2022 годы) не проведена, так как часть документов изъяты конкурсным управляющим Арбитражного суда Омской области для проведения банкротства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сфере  использования документов  Архивного фонда Российской Федерац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ругих архивных докумен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 районной газете   «Горьковский вестник» опубликованы   стать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газета № 8 от 01 марта 2024 года «Целинная эпопе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газета № 21 от 31 мая 2024 года «Внимание, конкурс!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газета № 29 от 26 июля 2024 года «История деревни Крутих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айт архива в 2024 году пополнился 2 виртуальными выставк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«Далекому мужеству память храня» - об участниках, ветеранах Великой Отечественной войны Горьк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Планета по имени школа»  - выставка к открытию новой школы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 п. Горьков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 выдано для работы 6150 дел (170  дел  для  учреждений  рай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4 году муниципальным архивом исполнено 1420 запросов  социально-правового характера, на 1187 дан положительный результат.  Из общего количества 1420 запросов исполнено 100 тематических, в том числе и генеалогических.  Работа по исполнению запросов проводилась непосредственно приемом граждан, почтовым видом и в электронном виде (ГИС ЕЦП) с Социальным фондом  Омской обла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 сфере информационных ресурсов и технологий: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проводилась  работа по ведению сайта муниципального архива, с обновлением информационных материал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сфере обеспечения  кадрового, организационного, научно-методичес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информационного обеспечен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и работе с обращениями граждан по исполнению социально-правовых запросов в повседневной работе использовались  Административные регламенты по оказанию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лись в экономический отдел Администрации Горьковского муниципального  района информации о количестве предоставленных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униципальному архиву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2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6:00Z</dcterms:created>
  <dc:creator>Архивный отдел</dc:creator>
  <dc:description/>
  <cp:keywords/>
  <dc:language>en-US</dc:language>
  <cp:lastModifiedBy>Пользователь Windows</cp:lastModifiedBy>
  <cp:lastPrinted>2024-11-26T16:25:00Z</cp:lastPrinted>
  <dcterms:modified xsi:type="dcterms:W3CDTF">2025-01-21T08:23:00Z</dcterms:modified>
  <cp:revision>57</cp:revision>
  <dc:subject/>
  <dc:title>ОБЪЯСНИТЕЛЬНАЯ  ЗАПИСКА</dc:title>
</cp:coreProperties>
</file>