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Горь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ый архив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м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ЗМЕНЕНИЯХ И СОСТАВЕ И ОБЪЕМЕ ФОН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01.01.2024</w:t>
      </w:r>
    </w:p>
    <w:p>
      <w:pPr>
        <w:pStyle w:val="Con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1880"/>
        <w:gridCol w:w="1080"/>
        <w:gridCol w:w="2314"/>
        <w:gridCol w:w="659"/>
        <w:gridCol w:w="1418"/>
        <w:gridCol w:w="992"/>
        <w:gridCol w:w="709"/>
        <w:gridCol w:w="708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/п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ов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фонда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ло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ед. хр. в фонде на 01.01.2019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х стр. копии ед. х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3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. описи, аннотация до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. описи, аннотация док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ых в описи ед. х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исанных ед. хр. / док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финансов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нтроля Администрации Горьковского муниципального района Омской област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6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-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1880"/>
        <w:gridCol w:w="1080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продовольствия Администрации Горьковского муниципального района Омской области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0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-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ая коллекция писем-запросов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-19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производственный кооператив (СПК) «Иконниковский» Горьковского района Омской област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производственный кооператив (СПК) «Алексеевский» Горьковского района Омской област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2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(ООО) «Сибирь-Агро»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2041"/>
        <w:gridCol w:w="919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производственный кооператив (СПК) «Краснополянский» Горьковского района Омской област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(МУЗ) «Горьковская центральная районная больница»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2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-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производственный кооператив (СПК) «Станический» Горьковского района Омской област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2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Омской области «Редакция газеты «Горьковский вестник»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-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 закрытого типа (АОЗТ) «Рощинское»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19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2041"/>
        <w:gridCol w:w="919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ое учреждение (МОУ) «Горьковская средняя общеобразовательная школа № 1»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-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производственный кооператив (СПК) «Дружба» Горьковского района Омской област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е акционерное общество (ЗАО) «Иртыш» Горьковского района Омской област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1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ьков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3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-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ая коллекция «Книга почета передовиков сельского хозяйства»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-19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ая коллекция  «Заслуженный учитель РСФСР»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2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-2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2041"/>
        <w:gridCol w:w="919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архив Администрации Горьковского муниципального района Омской област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7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-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и Администрация Астыровского сельского поселения Горьков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3 постоянного хранения (пох.книги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4 постоянного хранения  (нотариат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6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-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-197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0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Павлодаровского сельского поселения Горьков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4 постоянного хранения  (нотариат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8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-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02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2041"/>
        <w:gridCol w:w="919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уховского сельского поселения Горьков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3 постоянного хранения (пох.книги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4 постоянного хранения  (нотариат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6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-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3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-1972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0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Горьковского городского поселения Горьков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3 постоянного хранения (пох.книги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3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-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1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-197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Рощинского сельского поселения Горьков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3 постоянного хранения (пох.книги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4 постоянного хранения  (нотариат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-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-19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ребрянского сельского поселения Горьков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3 постоянного хранения (пох.книги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4 постоянного хранения  (нотариат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-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-196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Новопокровского сельского поселения Горьков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3 постоянного хранения (пох.книги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4 постоянного хранения  (нотариат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32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-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7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-197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ьяновский сельский Совет депутатов трудящихся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3 постоянного хранения (пох.книги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-197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2041"/>
        <w:gridCol w:w="919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Лежанского сельского поселения Горьков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3 постоянного хранения (пох.книги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4 постоянного хранения  (нотариат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5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-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-1972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2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ский  сельский Совет депутатов трудящихся Горьковского района Омской област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3 постоянного хранения (пох.книги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-196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и искусству Администрации Горьковского муниципального района Омской области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3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Администрации Горьков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6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-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2041"/>
        <w:gridCol w:w="919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Алексеевского сельского поселения Горьков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3 постоянного хранения (пох.книги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4 постоянного хранения  (нотариат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7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-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-196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Георгиевского сельского поселения Горьков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3 постоянного хранения (пох.книги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4 постоянного хранения  (нотар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3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-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2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-197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Краснополянского сельского поселения Горьков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3 постоянного хранения (пох.книги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4 постоянного хранения  (нотар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3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-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2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-197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оболоновский сельский Совет депутатов трудящихся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3 постоянного хранения (пох.книги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-196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жевский  сельский Совет депутатов трудящихся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3 постоянного хранения (пох.книги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2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-195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ция фотодокументов по истории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7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-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производственный кооператив (СПК) «Восход»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Горьков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8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22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-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овская территориальная избирательная комиссия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-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инистерства труда и социального развития Омской области по Горьковскому району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по управлению муниципальным имуществом Администрации Горьковского муниципального района Омской област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-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Омской области «Комплексный центр социального обслуживания населения Горьковского района»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-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   строительства  и жилищно - коммунального хозяйства Администрации Горьковского муниципального района Омской област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производственный кооператив (СПК) «Заря»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2041"/>
        <w:gridCol w:w="919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производственный кооператив (СПК)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. А.Ф. Романенко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-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отдел Администрации Горьковского муниципального района Омской област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-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по делам молодежи, физической культуры и спорта Администрации Горьковского муниципального района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2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-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2041"/>
        <w:gridCol w:w="919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Октябрьского сельского поселения Горьков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1 постоянного хранени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3 постоянного хранения (пох.книги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4 постоянного хранения  (нотар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4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-20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-196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2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: </w:t>
      </w:r>
      <w:r>
        <w:rPr>
          <w:b/>
          <w:sz w:val="28"/>
          <w:szCs w:val="28"/>
        </w:rPr>
        <w:t>за 2023 год</w:t>
      </w:r>
      <w:r>
        <w:rPr>
          <w:sz w:val="28"/>
          <w:szCs w:val="28"/>
        </w:rPr>
        <w:t xml:space="preserve">  поступило в </w:t>
      </w:r>
      <w:r>
        <w:rPr>
          <w:b/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 фондах, </w:t>
      </w:r>
      <w:r>
        <w:rPr>
          <w:b/>
          <w:sz w:val="28"/>
          <w:szCs w:val="28"/>
          <w:u w:val="single"/>
        </w:rPr>
        <w:t xml:space="preserve">406 </w:t>
      </w:r>
      <w:r>
        <w:rPr>
          <w:sz w:val="28"/>
          <w:szCs w:val="28"/>
        </w:rPr>
        <w:t>ед. хр. /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ыло в </w:t>
      </w:r>
      <w:r>
        <w:rPr>
          <w:b/>
          <w:sz w:val="28"/>
          <w:szCs w:val="28"/>
          <w:u w:val="single"/>
        </w:rPr>
        <w:t xml:space="preserve">0 </w:t>
      </w:r>
      <w:r>
        <w:rPr>
          <w:sz w:val="28"/>
          <w:szCs w:val="28"/>
        </w:rPr>
        <w:t xml:space="preserve"> фондах  </w:t>
      </w:r>
      <w:r>
        <w:rPr>
          <w:b/>
          <w:sz w:val="28"/>
          <w:szCs w:val="28"/>
          <w:u w:val="single"/>
        </w:rPr>
        <w:t xml:space="preserve"> 0  </w:t>
      </w:r>
      <w:r>
        <w:rPr>
          <w:sz w:val="28"/>
          <w:szCs w:val="28"/>
        </w:rPr>
        <w:t xml:space="preserve">ед. хр. / документов,  выбыло </w:t>
      </w:r>
      <w:r>
        <w:rPr>
          <w:b/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 фонд  </w:t>
      </w:r>
      <w:r>
        <w:rPr>
          <w:b/>
          <w:sz w:val="28"/>
          <w:szCs w:val="28"/>
          <w:u w:val="single"/>
        </w:rPr>
        <w:t xml:space="preserve">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д. хр./ документов</w:t>
      </w:r>
    </w:p>
    <w:p>
      <w:pPr>
        <w:pStyle w:val="Normal"/>
        <w:jc w:val="both"/>
        <w:rPr/>
      </w:pPr>
      <w:r>
        <w:rPr>
          <w:sz w:val="28"/>
          <w:szCs w:val="28"/>
        </w:rPr>
        <w:t>созданы страховые копии на _______- ____ ед. х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01.01. 2024 г. в архиве по списку фондов числятся с N </w:t>
      </w:r>
      <w:r>
        <w:rPr>
          <w:sz w:val="28"/>
          <w:szCs w:val="28"/>
          <w:u w:val="single"/>
        </w:rPr>
        <w:t xml:space="preserve">2 </w:t>
      </w:r>
      <w:r>
        <w:rPr>
          <w:sz w:val="28"/>
          <w:szCs w:val="28"/>
        </w:rPr>
        <w:t xml:space="preserve"> по N  </w:t>
      </w:r>
      <w:r>
        <w:rPr>
          <w:sz w:val="28"/>
          <w:szCs w:val="28"/>
          <w:u w:val="single"/>
        </w:rPr>
        <w:t xml:space="preserve">126 </w:t>
      </w:r>
      <w:r>
        <w:rPr>
          <w:sz w:val="28"/>
          <w:szCs w:val="28"/>
        </w:rPr>
        <w:t xml:space="preserve"> номеров фондов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ом числе: номеров, числящихся в наличии  </w:t>
      </w:r>
      <w:r>
        <w:rPr>
          <w:b/>
          <w:sz w:val="28"/>
          <w:szCs w:val="28"/>
          <w:u w:val="single"/>
        </w:rPr>
        <w:t xml:space="preserve">48 </w:t>
      </w:r>
      <w:r>
        <w:rPr>
          <w:sz w:val="28"/>
          <w:szCs w:val="28"/>
        </w:rPr>
        <w:t xml:space="preserve">фондов  </w:t>
      </w:r>
      <w:r>
        <w:rPr>
          <w:b/>
          <w:sz w:val="28"/>
          <w:szCs w:val="28"/>
          <w:u w:val="single"/>
        </w:rPr>
        <w:t xml:space="preserve">10673 </w:t>
      </w:r>
      <w:r>
        <w:rPr>
          <w:sz w:val="28"/>
          <w:szCs w:val="28"/>
        </w:rPr>
        <w:t>ед. хр. / док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ов фондов, переданных и объединенных (дела которых использовались и номер занимать нельзя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8 </w:t>
      </w:r>
      <w:r>
        <w:rPr>
          <w:sz w:val="28"/>
          <w:szCs w:val="28"/>
        </w:rPr>
        <w:t>/1, 8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>3,5,6,9,10,12,17,18,19,21,26,29,30,33,35,37,38,56,59,62,65,70,71,76,94,101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раченных 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фон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ободных  номеров </w:t>
      </w:r>
      <w:r>
        <w:rPr>
          <w:b/>
          <w:sz w:val="28"/>
          <w:szCs w:val="28"/>
        </w:rPr>
        <w:t>48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68,69,72,74,75,77,78,79,81,83,84,85,86,87,88,89,90,91,92,93,95,96,97,98,99,100,102,103,104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5,106,107,108,109,112,113,114,115,116,117,118,119,120,121,122,123,124,1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по  муниципальному  архиву                                                                                       И.В. Тар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2.2023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2:03:00Z</dcterms:created>
  <dc:creator>Архивный отдел</dc:creator>
  <dc:description/>
  <cp:keywords/>
  <dc:language>en-US</dc:language>
  <cp:lastModifiedBy>Пользователь Windows</cp:lastModifiedBy>
  <cp:lastPrinted>2023-12-18T14:55:00Z</cp:lastPrinted>
  <dcterms:modified xsi:type="dcterms:W3CDTF">2023-12-18T08:56:00Z</dcterms:modified>
  <cp:revision>299</cp:revision>
  <dc:subject/>
  <dc:title/>
</cp:coreProperties>
</file>