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Горь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архи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ьк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СВЕДЕНИЯ  ОБ ИЗМЕНЕНИЯХ И СОСТАВЕ И ОБЪЕМЕ ФОН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01.01.2024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1880"/>
        <w:gridCol w:w="1080"/>
        <w:gridCol w:w="2314"/>
        <w:gridCol w:w="659"/>
        <w:gridCol w:w="1418"/>
        <w:gridCol w:w="992"/>
        <w:gridCol w:w="709"/>
        <w:gridCol w:w="708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/п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фонда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л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ед. хр. в фонде на 01.01.2021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х стр. копии ед. хр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3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. описи, аннотация до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. описи, аннотация док.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х в описи ед. х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исанных ед. хр. / док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е объединение «Агропромхимия»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ичному состав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-1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1880"/>
        <w:gridCol w:w="1080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ое РАЙПО и его структурные подразделения Горьковского района 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7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-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никовское рознично-торговое предприятие (РТП) Горьковского района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-19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ая сельскохозяйственная школа коневодов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-1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(ОАО) «Искра»  Горьковского района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-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(ОАО) «Монолит» Горьковского района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-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редприятия «Социальная помощь» Горьковского района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-19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закрытого типа  (АОЗТ) «Рощинское» Горьковского района Омской области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-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фонд обязательного медицинского страхования Омской области, Горьковский филиа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открытого типа (АООТ) «Межхозяйственная передвижная механизированная колонна «Горьковское»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-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онерский лагерь «Жемчужина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-1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ий районный комитет профсоюза работников агропромышленного комплекс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5-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открытого типа (АООТ) «Горьковская передвижная механизированная колонна»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(ОАО) «Богдановское хлебоприемное предприятие (ХПП)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-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(ОАО) «Сибирь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-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Горьковского поселкового Совета народных депутатов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-1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предприятие (МУП) «Горьковское районное производственное управление бытового обслуживания населения (РПУбон)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(МУП) «Горьковский хлебокомбинат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предприятие (ЧП) «Ушаков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ое дорожно-эксплуатационное управление (ДЭУ) 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-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акционерное общество (ОАО) Горьковский «Райтехремснаб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-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учреждение (ФГУ) Горьковская районная станция по борьбе с болезнями животных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(ЗАО) «Горьковский завод сухого молока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1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(ООО) «Агропромэнерго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Иконниковский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2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40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ьковский районный узел связи  структурное подразделение регионального  филиала открытого акционерного общества «Сибирьтелеком»- «Электросвязь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-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Рассвет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-20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птечное учреждение (ГАУ)  «Горьковская центральная районная аптека № 12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-20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акционерное общество (ОАО) «Маяк» Горьковского района Омской области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5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-199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(ООО) «Партнер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03-20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Заря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6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-200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защиты населения Администрации Горьковского 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20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нитарное предприятие Омской области «Горьковская районная типография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-200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почтовой связи Омской области, филиал федерального государственного унитарного предприятия «Почта России» - Горьковский почтамт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управления сельского хозяйства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43-195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Министерства заготовок СССР по Горьковскому району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37-195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ыровская сельскохозяйственная школа и её предшественники Министерства совхозов СССР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-195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ая межрайонная контора «Заготскот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-195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ая машинно-тракторная станция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-195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Вяжевского сельского Совета депутатов трудящихся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5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Краснополянского сельского Совета народных депутатов Горьковского района 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49-19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ская  машинно-тракторная станция  (МТС) Горьковского 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6-195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ая машинно-тракторная станция  (МТС) Горьковского 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5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-195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ская  машинно-тракторная станция  (МТС) Горьковского 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6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-19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(ОАО) «Горьковское автотранспортное предприятие (АТП) «Грат»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ский сельский Совет  депутатов трудящихся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-1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. Кагановича и его предшественники Горьковского сельского Совета депутатов трудящихся 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-19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Иртыш» Серебрянского сельского Совета депутатов трудящихся Горьковского района 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2-19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Победа» Горьковского сельского Совета депутатов трудящихся  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-19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. Джамбула и его предшественники Суховского сельского Совета депутатов трудящихс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-19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ный фонд ликвидированных колхозов Горьковского района Омской обла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0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-19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Восход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6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52-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Алексеевский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9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овское муниципальное унитарное жилищно - коммунальное  предприятие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-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ых субсидий и льгот Администрации Горьковского муниципальн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-20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Краснополянский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3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(ООО) «Мясной двор «Горьковский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-200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 «Ремонтно-строительное управление «Горьковское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3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-20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им. А.Ф. Романенко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6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-200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акционерное общество (ОАО) «Забота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-200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Суховской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7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-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Дружба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9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-2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00"/>
        <w:gridCol w:w="897"/>
        <w:gridCol w:w="2703"/>
        <w:gridCol w:w="2041"/>
        <w:gridCol w:w="919"/>
        <w:gridCol w:w="2314"/>
        <w:gridCol w:w="659"/>
        <w:gridCol w:w="1418"/>
        <w:gridCol w:w="992"/>
        <w:gridCol w:w="709"/>
        <w:gridCol w:w="708"/>
      </w:tblGrid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й производственный кооператив (СПК) «Станический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 акционерное общество (ЗАО) «Иртыш» Горьковского района Омской обла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0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-1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(ООО) «Горьковский топсбыт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нитарное предприятие (МУП) «Подольское»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-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Омской области (ГУОО) «Редакция газеты «Горьковский вестник»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-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ый комитет (ПК) закрытого акционерного общества (ЗАО) «Сибирь-Агро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-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Горьковский коммунальщик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ой ответственностью «Атлант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писания архивных документов № 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07.20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Омской области «Областная станция по борьбе с болезнями животных по Горьковскому району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8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-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ой ответственностью «Теплоком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комсервис»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№ 2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чному составу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: за </w:t>
      </w: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 xml:space="preserve">  поступило  в 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фонде, </w:t>
      </w:r>
      <w:r>
        <w:rPr>
          <w:b/>
          <w:sz w:val="28"/>
          <w:szCs w:val="28"/>
          <w:u w:val="single"/>
        </w:rPr>
        <w:t xml:space="preserve">89 </w:t>
      </w:r>
      <w:r>
        <w:rPr>
          <w:sz w:val="28"/>
          <w:szCs w:val="28"/>
        </w:rPr>
        <w:t>ед. хр. /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было в </w:t>
      </w:r>
      <w:r>
        <w:rPr>
          <w:b/>
          <w:sz w:val="28"/>
          <w:szCs w:val="28"/>
          <w:u w:val="single"/>
        </w:rPr>
        <w:t xml:space="preserve"> 0 </w:t>
      </w:r>
      <w:r>
        <w:rPr>
          <w:sz w:val="28"/>
          <w:szCs w:val="28"/>
        </w:rPr>
        <w:t xml:space="preserve"> фонде  </w:t>
      </w:r>
      <w:r>
        <w:rPr>
          <w:b/>
          <w:sz w:val="28"/>
          <w:szCs w:val="28"/>
          <w:u w:val="single"/>
        </w:rPr>
        <w:t xml:space="preserve"> 0 </w:t>
      </w:r>
      <w:r>
        <w:rPr>
          <w:sz w:val="28"/>
          <w:szCs w:val="28"/>
        </w:rPr>
        <w:t>ед. хр. / документов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ы страховые копии на _______- ____ ед. х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01.01. 2024 в архиве по списку фондов числятся  с </w:t>
      </w:r>
      <w:r>
        <w:rPr>
          <w:b/>
          <w:sz w:val="28"/>
          <w:szCs w:val="28"/>
        </w:rPr>
        <w:t xml:space="preserve">N </w:t>
      </w:r>
      <w:r>
        <w:rPr>
          <w:b/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по N  </w:t>
      </w:r>
      <w:r>
        <w:rPr>
          <w:b/>
          <w:sz w:val="28"/>
          <w:szCs w:val="28"/>
          <w:u w:val="single"/>
        </w:rPr>
        <w:t xml:space="preserve">73 </w:t>
      </w:r>
      <w:r>
        <w:rPr>
          <w:sz w:val="28"/>
          <w:szCs w:val="28"/>
        </w:rPr>
        <w:t xml:space="preserve"> номеров фонд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номеров, числящихся в наличии  </w:t>
      </w:r>
      <w:r>
        <w:rPr>
          <w:b/>
          <w:sz w:val="28"/>
          <w:szCs w:val="28"/>
          <w:u w:val="single"/>
        </w:rPr>
        <w:t xml:space="preserve">73  </w:t>
      </w:r>
      <w:r>
        <w:rPr>
          <w:sz w:val="28"/>
          <w:szCs w:val="28"/>
        </w:rPr>
        <w:t xml:space="preserve">фонда  </w:t>
      </w:r>
      <w:r>
        <w:rPr>
          <w:b/>
          <w:sz w:val="28"/>
          <w:szCs w:val="28"/>
        </w:rPr>
        <w:t>10917</w:t>
      </w:r>
      <w:r>
        <w:rPr>
          <w:b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ед. хр. / док.;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омеров фондов, переданных и объединенных (дела которых использовались и номер занимать нельзя) - </w:t>
      </w:r>
      <w:r>
        <w:rPr>
          <w:b/>
          <w:sz w:val="28"/>
          <w:szCs w:val="28"/>
          <w:u w:val="single"/>
        </w:rPr>
        <w:t>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аченных </w:t>
      </w:r>
      <w:r>
        <w:rPr>
          <w:b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фонд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униципальному архиву                                                                                                                И.В. Та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23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2:03:00Z</dcterms:created>
  <dc:creator>Архивный отдел</dc:creator>
  <dc:description/>
  <cp:keywords/>
  <dc:language>en-US</dc:language>
  <cp:lastModifiedBy>Пользователь Windows</cp:lastModifiedBy>
  <cp:lastPrinted>2023-11-27T16:04:00Z</cp:lastPrinted>
  <dcterms:modified xsi:type="dcterms:W3CDTF">2023-12-26T02:48:00Z</dcterms:modified>
  <cp:revision>126</cp:revision>
  <dc:subject/>
  <dc:title/>
</cp:coreProperties>
</file>