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 архивному справочнику по личному соста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2023 году создан новый фонд № 73 «Акционерное общество «Жилкомсервис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муниципальное хранение приняты документы по личному соста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ионерное общество (АО) «Жилкомсервис» - 89 ед. х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-2022 годы (акт приема - передачи дел от 14 июня 2023 года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ие изменения в справочник не внос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>по муниципальному архиву                                                            И.В. Та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2.202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2:00Z</dcterms:created>
  <dc:creator>Архивный отдел</dc:creator>
  <dc:description/>
  <cp:keywords/>
  <dc:language>en-US</dc:language>
  <cp:lastModifiedBy>Пользователь Windows</cp:lastModifiedBy>
  <cp:lastPrinted>2024-02-19T15:04:00Z</cp:lastPrinted>
  <dcterms:modified xsi:type="dcterms:W3CDTF">2024-02-19T09:04:00Z</dcterms:modified>
  <cp:revision>63</cp:revision>
  <dc:subject/>
  <dc:title/>
</cp:coreProperties>
</file>