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сновным направлениям развития архивного де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 сфере обеспечения сохранности и государственного  учета документ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 течение года проводилась работа по соблюдению охранного и санитарно - гигиенического режима муниципального архива. Еженедельно  заносились в журнал регистрации температурно-влажностного режима   отметки о температуре и влажности хранилищ муниципального архива. Проводились санитарные дни. Архивохранилища муниципального архива оснащены охранно-пожарной сигнал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седневная работа муниципального архива осуществлялась по «Правилам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научных организациях», М.202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в течение года  проводилась работа по заполнению полей программного комплекса «Архивный фонд» (ПК АФ) 4 версия по учету документов муниципального архива. Копия базы «Архивный фонд» представлена в Архивное управление  с пояснительной запи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базу данных «Справочник документов по личному составу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своевременно внесены изменения. Копия базы данных и пояснительная записка к ней представлена в установленный срок в Архивное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тавлен  паспорт муниципального архива на 01.01.2024 года и пояснительная записка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 сфере  комплектования   муниципального  архива: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муниципальный архив на хранение было принято 406 дел постоянного хранения, 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ет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2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4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Асты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5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еоргие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6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7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8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Новопок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9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Октябрь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0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11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12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Серебря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Сухо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финансов и контроля Администрации Горьковского муниципального района Омской об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 сельского хозяйства и продовольствия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4.2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017-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4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Экономический отдел 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994-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6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 учреждение «Горьковская средняя общеобразовательная школа № 1»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ллекция фотодокументов по истории Горьковского района Ом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959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22/ 4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се принятые  в муниципальный архив архивные документы своевременно закарто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од на ЭПК Министерства культуры  Омской области  было представлены   описи от 20  учреждений   на  документы постоянного срока хранения и по личному составу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4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Астыров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5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Георгие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6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ет и Администрация Краснополянского сельского поселения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7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Лежанского сельского поселения Горько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8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Совет и Администрация  Новопокровского  сельского поселения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9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Октябрь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10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Павлодаровского сельского поселения Горьковского муниципального района Омской обл.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ет и Администрация  Рощинского  сельского поселения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1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Совет и Администрация  Суховского  сельского поселения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итет финансов и контроля Администрации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вление по сельскому хозяйству </w:t>
            </w:r>
          </w:p>
          <w:p>
            <w:pPr>
              <w:pStyle w:val="Normal"/>
              <w:rPr/>
            </w:pPr>
            <w:r>
              <w:rPr/>
              <w:t>и продовольствию 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6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 учреждение «Горьковская средняя общеобразовательная школа № 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Комитет по культуре и искусству Администрации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вление  по делам молодежи, физической культуры и спорта администрации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81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:                                                                             20 / 381                19/ 13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казывалась методическая и практическая помощь ответственным за архив организаций и учреждений  в обработке и описании документов постоянного срока хранения и по личному составу  с выходом в организации (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ходов).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ция фотодокументов муниципального архива пополнила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фотографиями на тему «Праздник Севера Горьковское -2022»». Проведена работа по описанию фотодокументов с представлением описи и справочного аппарата к ней  на ЭПК Министерства культуры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кущем  году  проведена работа по усовершенствованию описи постоянного срока хранения фонда муниципального архи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47"/>
        <w:gridCol w:w="1440"/>
        <w:gridCol w:w="216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кономический отдел Администрации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0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8</w:t>
            </w:r>
          </w:p>
          <w:p>
            <w:pPr>
              <w:pStyle w:val="Normal"/>
              <w:jc w:val="center"/>
              <w:rPr/>
            </w:pPr>
            <w:r>
              <w:rPr/>
              <w:t>1994-201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ИТОГО:              1/   1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сфере  использования документов  Архивного фонда Российской Федерац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других архивных докумен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 районной газете № 42 от 27 октября 2023 года  «Горьковский вестник» опубликована   статья «Юность комсомольская» по истории Горьковского района, посвященная Дню рождения комсомо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айте муниципального архива опубликована статья «Сталинград…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айт архива в 2023 году пополнился 2 виртуальными выставками по документам фон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«Коллекция фотодокументов по истории Горьковского района»  - выставка «Быстрее! Выше! Сильнее!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Архивная коллекция писем - запросов» - выставка «И в каждой строчке жизнь!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 выдано для работы 170  дел  для  учреждений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3 году муниципальным архивом исполнено 1563 запроса  социально-правового характера, на 1295 дан положительный результат.  Из общего количества 1563 запросов исполнено 205 тематических, в том числе и генеалогических.  Работа по исполнению запросов проводилась непосредственно приемом граждан, почтовым видом и в электронном виде (СМЭВ) с Пенсионными фондами Омской обла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 сфере информационных ресурсов и технологий: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октябре 2023 года проведена  работа по созданию нового формата  сайта муниципального архива в соответствии с «Методическими  рекомендациями по созданию и развитию официальных страниц органов управления архивным отделом, государственных и муниципальных архивов Российской Федерации», Москва, 2023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сфере обеспечения  кадрового, организационного, научно-методичес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информационного обеспечения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м Главы Горьковского муниципального района Омской области от 31 мая 2023 года № 240 утвержден административный регламент оказания муниципальным архивом Администрации Горьковского муниципального района Омской области муниципальной услуги «Организация исполнения муниципальным  архивом запросов на получение архивных справок, архивных выписок и архивных копий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и работе с обращениями граждан по исполнению социально-правовых запросов в повседневной работе использовались  Административные регламенты по оказанию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лись в экономический отдел Администрации Горьковского муниципального  района информации о количестве предоставленных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айте Администрации Горьковского района помещены  информации за 2022 год по работе муниципального архива (количество исполненных запросов, список источников комплектования муниципального архива, годовой отч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униципальному архиву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2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16:00Z</dcterms:created>
  <dc:creator>Архивный отдел</dc:creator>
  <dc:description/>
  <cp:keywords/>
  <dc:language>en-US</dc:language>
  <cp:lastModifiedBy>Пользователь Windows</cp:lastModifiedBy>
  <cp:lastPrinted>2018-12-10T12:29:00Z</cp:lastPrinted>
  <dcterms:modified xsi:type="dcterms:W3CDTF">2023-12-23T04:04:00Z</dcterms:modified>
  <cp:revision>47</cp:revision>
  <dc:subject/>
  <dc:title>ОБЪЯСНИТЕЛЬНАЯ  ЗАПИСКА</dc:title>
</cp:coreProperties>
</file>