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Заместитель Главы 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руководитель Аппарата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_____________  С.К. Приходьк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___________________________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. 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й - возможных источников комплектования муниципального архива Администрации Горьковского муниципального района Омской области 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01.01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680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ек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рганиз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собственности (государственная, федеральная, областная, част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иема документов полная (1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борочная подвидовая (2.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(2.2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включение, исключение – решение ЭПК, дата и номер протокола; соглашение, договор, их даты и номе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Государственная власть в Российской Федерации, государственная власть в субъекте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ьковский районный суд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(федераль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680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 районная прокуратур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(федераль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. Природные ресурсы. Сельское, лесное, водное, рыбное хозяйство. Землеустройство и землепользование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й среды и природо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зированное автономное учреждение (САУ) «Горьковский лесхоз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(област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. Строительство. Архитектура. Градостроительство. Жилищно- коммунальное хозяй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 «Тепловодокана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государствен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 Транспорт. Дорожное хозяйств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предприятие  (ГП) Омской области «Горьковское дорожное ремонтно-строительное управл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(област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.  Связь. Радиовещание. Телевидение. Печа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учреждение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(БУ) «Редакция газеты «Горьковский вестник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ласт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680"/>
        <w:gridCol w:w="2880"/>
        <w:gridCol w:w="2465"/>
        <w:gridCol w:w="20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Высшее, общее среднее и специ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Горьковский детский са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 бюджетное общеобразовательное учреждение «Алексеевская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Астыровская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Георгиевская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Горьковская средняя общеобразовательная школа № 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Краснополянская»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Лежанская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Новопокровская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Октябрьская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Павлодаровская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Рощинская средняя общеобразовательна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еребрянская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Суховская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Ударновская средня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Бельсенды-Казахская основна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Демьяновская основная общеобразовательная школ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Чучкинская основная общеобразовательная школ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(МБУ) Оздоровительный лагерь «Жемчужи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 Здравоохранение и социальное развитие. Труд и занятость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учреждение здравоохранения Омской области (БУЗ) «Горьковская центральная районная больница (ЦРБ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ласт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Социальная защита. Страх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ое учреждение Омской области (БУОО) «Комплексный центр социального обслуживания населения Горьковского райо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</w:t>
            </w:r>
          </w:p>
          <w:p>
            <w:pPr>
              <w:pStyle w:val="Normal"/>
              <w:jc w:val="center"/>
              <w:rPr/>
            </w:pPr>
            <w:r>
              <w:rPr/>
              <w:t>(област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ное учреждение Омской области (Центр занятости населения Горьковского район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ая </w:t>
            </w:r>
          </w:p>
          <w:p>
            <w:pPr>
              <w:pStyle w:val="Normal"/>
              <w:jc w:val="center"/>
              <w:rPr/>
            </w:pPr>
            <w:r>
              <w:rPr/>
              <w:t>(областна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/>
      </w:pPr>
      <w:r>
        <w:rPr>
          <w:sz w:val="28"/>
          <w:szCs w:val="28"/>
        </w:rPr>
        <w:t>по муниципальному архиву                                                               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3:26:00Z</dcterms:created>
  <dc:creator>Архивный отдел</dc:creator>
  <dc:description/>
  <cp:keywords/>
  <dc:language>en-US</dc:language>
  <cp:lastModifiedBy>Пользователь Windows</cp:lastModifiedBy>
  <cp:lastPrinted>2024-02-20T10:32:00Z</cp:lastPrinted>
  <dcterms:modified xsi:type="dcterms:W3CDTF">2024-02-20T09:39:00Z</dcterms:modified>
  <cp:revision>41</cp:revision>
  <dc:subject/>
  <dc:title/>
</cp:coreProperties>
</file>