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284" w:leader="none"/>
              </w:tabs>
              <w:snapToGrid w:val="false"/>
              <w:ind w:left="3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 1 января 2023 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на 1 января 20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рхивный отдел Администрации Азовского немецкого национальн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Большеречен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ый архив Администрации Большеуков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 Администрации Горьков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архив Администрации Горьковского муниципального райо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bCs/>
                <w:sz w:val="22"/>
                <w:szCs w:val="22"/>
              </w:rPr>
              <w:t>муниципального архива Администрации Знамен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сектор Администрации Исилькуль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Калачин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Колосов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Кормилов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 Администрации Крутин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рганизационный отдел Администрации Любин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по правовому и организационно-кадровому обеспечению Администрации Марьянов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й отдел Администрации Москален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>Архивный отдел Администрации Муромцевского муниципального района</w:t>
            </w:r>
            <w:r>
              <w:rPr>
                <w:b w:val="false"/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зенное учреждение «Хозяйственно-диспетчерская и архивная служба Администрации Называевского муниципального район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рхивный сектор Администрации Нижнеомского муниципального района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дел муниципального архива Администрации Нововаршав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Одес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Оконешников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организационно-кадрового управления Администрации Ом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  <w:r>
              <w:rPr>
                <w:bCs/>
                <w:sz w:val="22"/>
                <w:szCs w:val="22"/>
              </w:rPr>
              <w:t>Администрации Павлоград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нное учреждение «Хозяйственное управление Администрации Полтавского муниципальн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сектор</w:t>
            </w:r>
            <w:r>
              <w:rPr>
                <w:sz w:val="22"/>
                <w:szCs w:val="22"/>
              </w:rPr>
              <w:t xml:space="preserve"> организационно-кадрового отдела</w:t>
            </w:r>
            <w:r>
              <w:rPr>
                <w:bCs/>
                <w:sz w:val="22"/>
                <w:szCs w:val="22"/>
              </w:rPr>
              <w:t xml:space="preserve"> Администрации Русско-Полян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сектор Администрации Саргат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организационно-кадровой работы, информационно-правового обеспечения и делопроизводства Администрации Седельников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отдел Администрации Тавриче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рхивный отдел Администрации Тарского муниципального райо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ый архив Администрации Тевриз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рхивный отдел Администрации Тюкалинского муниципального района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дел муниципального архива Администрации Усть-Ишим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хивный отдел </w:t>
            </w:r>
            <w:r>
              <w:rPr>
                <w:bCs/>
                <w:sz w:val="22"/>
                <w:szCs w:val="22"/>
              </w:rPr>
              <w:t>Администрации Черлакского муниципального райо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муниципального архива Администрации Шербакульского муниципальн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04:00Z</dcterms:created>
  <dc:creator>Test</dc:creator>
  <dc:description/>
  <cp:keywords/>
  <dc:language>en-US</dc:language>
  <cp:lastModifiedBy>Пользователь Windows</cp:lastModifiedBy>
  <dcterms:modified xsi:type="dcterms:W3CDTF">2023-11-27T10:12:00Z</dcterms:modified>
  <cp:revision>20</cp:revision>
  <dc:subject/>
  <dc:title/>
</cp:coreProperties>
</file>