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  <w:gridCol w:w="4860"/>
      </w:tblGrid>
      <w:tr>
        <w:trPr/>
        <w:tc>
          <w:tcPr>
            <w:tcW w:w="568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Кому представляется – Архивное управление  Министерства государственно-правового развития Омской облас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jc w:val="both"/>
              <w:rPr/>
            </w:pPr>
            <w:r>
              <w:rPr/>
              <w:t>Представляют – уполномоченные органы исполнительной власти субъектов Российской Федерации в области архивного дел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Сроки представления – 15 февраля года, последующего за отчетным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АТИСТИЧЕСКАЯ ФОРМА № 4 (годовая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тверждена приказом Федер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архивного агентства от 20.12.2011 № 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СЕТИ ОРГАНОВ УПРАВЛЕНИЯ АРХИВНЫМ ДЕЛОМ И АРХИВНЫХ УЧРЕЖД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на 1 января 2024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Муниципальный архив Администрации Горьковского муниципального района Омской област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900"/>
        <w:gridCol w:w="3332"/>
        <w:gridCol w:w="3153"/>
        <w:gridCol w:w="341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</w:t>
            </w:r>
          </w:p>
          <w:p>
            <w:pPr>
              <w:pStyle w:val="Heading1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рганы управления</w:t>
              <w:br/>
              <w:t>архивным дел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2"/>
              </w:rPr>
              <w:t>реализующие полномочия</w:t>
              <w:br/>
              <w:t>только в области архивного дел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реализующие полномочия также в иных областях государственного (муниципального) управлени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выполняющие также функции муниципального архив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Уполномоченный орган исполнительной власти субъекта Российской Федерации в области архивного 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 Горьковского муниципального района Омской област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труктурные подразделения органов местного самоуправления, осуществляющие функции в области архивного 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ниципальный архив Администрации Горьковского муниципального района Омской област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900"/>
        <w:gridCol w:w="3332"/>
        <w:gridCol w:w="3153"/>
        <w:gridCol w:w="3415"/>
      </w:tblGrid>
      <w:tr>
        <w:trPr>
          <w:trHeight w:val="1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</w:t>
            </w:r>
          </w:p>
          <w:p>
            <w:pPr>
              <w:pStyle w:val="Heading1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осударственные архив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учре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 том числе:</w:t>
            </w:r>
          </w:p>
        </w:tc>
      </w:tr>
      <w:tr>
        <w:trPr>
          <w:trHeight w:val="10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азенны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автономны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</w:t>
            </w:r>
          </w:p>
        </w:tc>
      </w:tr>
      <w:tr>
        <w:trPr>
          <w:trHeight w:val="1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сударственные архивы субъекта Российской Федерации, в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сударственные архивы, центры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сударственные архивы научно-технической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государственные архивы аудиовизуальной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государственные архивы документов по личному соста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угие архив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полнение к графе В, стр. 104:</w:t>
            </w:r>
          </w:p>
        </w:tc>
        <w:tc>
          <w:tcPr>
            <w:tcW w:w="33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фили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5048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</w:t>
            </w:r>
          </w:p>
          <w:p>
            <w:pPr>
              <w:pStyle w:val="Heading1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ые архив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учре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в том числе:</w:t>
            </w:r>
          </w:p>
        </w:tc>
      </w:tr>
      <w:tr>
        <w:trPr>
          <w:trHeight w:val="10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азенны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тономны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</w:t>
            </w:r>
          </w:p>
        </w:tc>
      </w:tr>
      <w:tr>
        <w:trPr>
          <w:trHeight w:val="2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ые арх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7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униципальные архивы документов по личному соста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правочно:</w:t>
      </w:r>
    </w:p>
    <w:p>
      <w:pPr>
        <w:pStyle w:val="TextBody"/>
        <w:spacing w:before="120" w:after="0"/>
        <w:jc w:val="both"/>
        <w:rPr/>
      </w:pPr>
      <w:r>
        <w:rPr>
          <w:sz w:val="24"/>
        </w:rPr>
        <w:t>к строке 101 (гр. Г и Д) – указать наименование уполномоченного органа исполнительной власти субъекта Российской Федерации в области архивного дела или структурного подразделения, реализующего полномочия в области архивного дела, в уполномоченном органе исполнительной власти в области архивного дела, реализующем также полномочия в иных областях государственного управл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к строке 102 – указать наименование структурных подразделений органов местного самоуправления в области архивного дела;</w:t>
      </w:r>
    </w:p>
    <w:p>
      <w:pPr>
        <w:pStyle w:val="Style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к строкам 102 и 109 – в том числе учитываются специалисты в составе других структурных подразделений органов местного самоуправления;</w:t>
      </w:r>
    </w:p>
    <w:p>
      <w:pPr>
        <w:pStyle w:val="Style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к строкам 104-107 (гр. Г-Е) – указать наименование государственных архивов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pacing w:val="10"/>
        </w:rPr>
        <w:t>к строке 108 – указать наименование архивных учреждений системы уполномоченного органа исполнительной власти субъекта Российской Федерации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/>
        <w:t xml:space="preserve">Главный специалист </w:t>
      </w:r>
    </w:p>
    <w:p>
      <w:pPr>
        <w:pStyle w:val="Normal"/>
        <w:rPr/>
      </w:pPr>
      <w:r>
        <w:rPr/>
        <w:t>по муниципальному архиву                                                                           И.В. Тарасова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«18»  декабря   2023 год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15:00Z</dcterms:created>
  <dc:creator>Бредихина Ирина Геннадьевна</dc:creator>
  <dc:description/>
  <cp:keywords/>
  <dc:language>en-US</dc:language>
  <cp:lastModifiedBy>Пользователь Windows</cp:lastModifiedBy>
  <cp:lastPrinted>2023-11-27T16:13:00Z</cp:lastPrinted>
  <dcterms:modified xsi:type="dcterms:W3CDTF">2023-12-23T04:06:00Z</dcterms:modified>
  <cp:revision>30</cp:revision>
  <dc:subject/>
  <dc:title>Кому представляется – Федеральное архивное агентство</dc:title>
</cp:coreProperties>
</file>