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заполнению БД «Архивный  фонд. 4 вер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2023 год муниципальным архивом Администрации Горьковского муниципального района  Омской области проведена следующ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 на уровне заголов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ровне документо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хранение (дополнение к фонду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о Б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9" w:leader="none"/>
                <w:tab w:val="left" w:pos="16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внесены сведения в разделы «Общие сведения. Справка по движению», «Топография»,  «Физическое состояние»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__22___ фонда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по муниципальному  архиву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2:00Z</dcterms:created>
  <dc:creator>Архивный отдел</dc:creator>
  <dc:description/>
  <cp:keywords/>
  <dc:language>en-US</dc:language>
  <cp:lastModifiedBy>Пользователь Windows</cp:lastModifiedBy>
  <cp:lastPrinted>2024-02-19T15:04:00Z</cp:lastPrinted>
  <dcterms:modified xsi:type="dcterms:W3CDTF">2024-02-19T09:04:00Z</dcterms:modified>
  <cp:revision>75</cp:revision>
  <dc:subject/>
  <dc:title/>
</cp:coreProperties>
</file>