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2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(  единицы  хранения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2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67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4F81BD"/>
                <w:sz w:val="20"/>
                <w:szCs w:val="20"/>
              </w:rPr>
            </w:pPr>
            <w:r>
              <w:rPr>
                <w:color w:val="4F81BD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1017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sz w:val="20"/>
        </w:rPr>
        <w:t xml:space="preserve">руководитель Аппарата Главы муниципального района     </w:t>
      </w:r>
      <w:r>
        <w:rPr/>
        <w:t>С.К. Приходько</w:t>
      </w:r>
      <w:r>
        <w:rPr>
          <w:sz w:val="20"/>
        </w:rPr>
        <w:t xml:space="preserve">   _______________         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Главный специалист по   муниципальному архиву           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28.12.2022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23-01-25T12:13:00Z</cp:lastPrinted>
  <dcterms:modified xsi:type="dcterms:W3CDTF">2023-01-25T06:15:00Z</dcterms:modified>
  <cp:revision>4</cp:revision>
  <dc:subject/>
  <dc:title>Кому представляется _____________________________</dc:title>
</cp:coreProperties>
</file>