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паспорту муниципального архи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ь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январ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представленными сведениями па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01.01.2023 года   в паспорте  на 01.01.2024 года произошли увеличение в следующих строках по причин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ки 101, 105, 112 графа 1 – увеличился   показатель    на 1 ед. (фонд), по причине того, что в 2023 году  образован новый фонд № 73 по личному составу, в связи с приемом документов на хранение от ликвидированной организации (89 ед. х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ед. хр. в 2023 году увеличилось на 495 ед. хр. в связи с принятием на постоянное хранение документов по описи № 1 – 406 ед.хр. и по описи № 2 по личному составу – 89 ед.хр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>по муниципальному архиву                                                              И.В. Та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12.202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4:12:00Z</dcterms:created>
  <dc:creator>Архивный отдел</dc:creator>
  <dc:description/>
  <cp:keywords/>
  <dc:language>en-US</dc:language>
  <cp:lastModifiedBy>Пользователь Windows</cp:lastModifiedBy>
  <cp:lastPrinted>2023-12-18T15:26:00Z</cp:lastPrinted>
  <dcterms:modified xsi:type="dcterms:W3CDTF">2023-12-18T09:37:00Z</dcterms:modified>
  <cp:revision>65</cp:revision>
  <dc:subject/>
  <dc:title/>
</cp:coreProperties>
</file>