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основным направлениям развития архивного дел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муниципальном архив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ьковского муниципального района Омской области </w:t>
      </w:r>
    </w:p>
    <w:p>
      <w:pPr>
        <w:pStyle w:val="Normal"/>
        <w:jc w:val="center"/>
        <w:rPr/>
      </w:pPr>
      <w:r>
        <w:rPr>
          <w:sz w:val="28"/>
          <w:szCs w:val="28"/>
        </w:rPr>
        <w:t>за 2022 год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сфере обеспечения сохранности и государственного  учета докумен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 течение года проводилась работа по соблюдению охранного и санитарно - гигиенического режима муниципального архива. Еженедельно  заносились в журнал регистрации температурно-влажностного режима   отметки о температуре и влажности хранилищ муниципального архива. Проводились санитарные дни. Архивохранилища муниципального архива оснащены охранно-пожарной сигнализаци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вседневная работа муниципального архива осуществлялась по «Правилам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, библиотеках, научных организациях», М.202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в целях обеспечения сохранности выдача архивных документов пользователям  проводилась на основании заявки  учреждения и согласно акту выдаче дел во временное пользование с регистрацией в журнале учета выдачи дел во временное пользование;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 в течение года  проводилась работа по заполнению полей программного комплекса «Архивный фонд» (ПК АФ) 4 версия по учету документов поступивших и выбывших муниципального архива. Копия базы «Архивный фонд» представлена в Архивное управление  с пояснительной записк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в базу данных «Справочник документов по личному составу»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2 году изменения не вносились. Копия базы данных и пояснительная записка к ней представлена в установленный срок в Архивное управл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составлен и прилагается паспорт муниципального архи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01.01.2023 года и пояснительная записка к не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В сфере  комплектования   муниципального  архива: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  2022 году  из списка организаций – источников комплектования муниципального архива исключены следующие учреждения: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Экономический отдел Администрации Горьковского муниципального района Омской области – решение  ЭПК Министерства культуры Омской области от 29.07.2022  № 7/42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тдел по управлению муниципальным имуществом Администрации Горьковского муниципального района Омской области - решение ЭПК Министерства культуры Омской области от 29.07.2022  № 7/50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ение строительства и жилищно – коммунального хозяйства Администрации Горьковского муниципального района Омской области- решение ЭПК Министерства культуры Омской области от 29.07.2022  № 7/51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вышеперечисленные учреждения являются структурными подразделениями Администрации Горьковского муниципального района Омской области, не имеют статус юридического лиц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муниципальный архив на хранение было принято 420 дел постоянного хранения,  а именн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247"/>
        <w:gridCol w:w="5820"/>
        <w:gridCol w:w="1704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екс по</w:t>
            </w:r>
          </w:p>
          <w:p>
            <w:pPr>
              <w:pStyle w:val="Normal"/>
              <w:jc w:val="center"/>
              <w:rPr/>
            </w:pPr>
            <w:r>
              <w:rPr/>
              <w:t>отрасли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реждения,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и, предприят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Кол-во дел</w:t>
            </w:r>
          </w:p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1.4.</w:t>
            </w:r>
          </w:p>
        </w:tc>
        <w:tc>
          <w:tcPr>
            <w:tcW w:w="5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овет Горьковского муниципального района </w:t>
            </w:r>
          </w:p>
          <w:p>
            <w:pPr>
              <w:pStyle w:val="Normal"/>
              <w:rPr/>
            </w:pPr>
            <w:r>
              <w:rPr/>
              <w:t>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2.3.1.</w:t>
            </w:r>
          </w:p>
        </w:tc>
        <w:tc>
          <w:tcPr>
            <w:tcW w:w="5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я Горьков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2.3.2.</w:t>
            </w:r>
          </w:p>
        </w:tc>
        <w:tc>
          <w:tcPr>
            <w:tcW w:w="5820" w:type="dxa"/>
            <w:tcBorders/>
          </w:tcPr>
          <w:p>
            <w:pPr>
              <w:pStyle w:val="Normal"/>
              <w:rPr/>
            </w:pPr>
            <w:r>
              <w:rPr/>
              <w:t>Совет и Администрация Горьковского городского поселения Горьков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26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2016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2.3.3.</w:t>
            </w:r>
          </w:p>
        </w:tc>
        <w:tc>
          <w:tcPr>
            <w:tcW w:w="5820" w:type="dxa"/>
            <w:tcBorders/>
          </w:tcPr>
          <w:p>
            <w:pPr>
              <w:pStyle w:val="Normal"/>
              <w:rPr/>
            </w:pPr>
            <w:r>
              <w:rPr/>
              <w:t>Совет и Администрация Алексеевского сельского поселения Горьков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2016-2017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2.3.4.</w:t>
            </w:r>
          </w:p>
        </w:tc>
        <w:tc>
          <w:tcPr>
            <w:tcW w:w="5820" w:type="dxa"/>
            <w:tcBorders/>
          </w:tcPr>
          <w:p>
            <w:pPr>
              <w:pStyle w:val="Normal"/>
              <w:rPr/>
            </w:pPr>
            <w:r>
              <w:rPr/>
              <w:t>Совет и Администрация Астыровского сельского поселения Горьков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16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2016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2.3.5.</w:t>
            </w:r>
          </w:p>
        </w:tc>
        <w:tc>
          <w:tcPr>
            <w:tcW w:w="5820" w:type="dxa"/>
            <w:tcBorders/>
          </w:tcPr>
          <w:p>
            <w:pPr>
              <w:pStyle w:val="Normal"/>
              <w:rPr/>
            </w:pPr>
            <w:r>
              <w:rPr/>
              <w:t>Совет и Администрация Георгиевского сельского поселения Горьковского муниципального района Омской области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6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2016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2.3.6.</w:t>
            </w:r>
          </w:p>
        </w:tc>
        <w:tc>
          <w:tcPr>
            <w:tcW w:w="5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вет и Администрация Краснополянского сельского поселения Горьков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3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2016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2.3.7.</w:t>
            </w:r>
          </w:p>
        </w:tc>
        <w:tc>
          <w:tcPr>
            <w:tcW w:w="5820" w:type="dxa"/>
            <w:tcBorders/>
          </w:tcPr>
          <w:p>
            <w:pPr>
              <w:pStyle w:val="Normal"/>
              <w:rPr/>
            </w:pPr>
            <w:r>
              <w:rPr/>
              <w:t>Совет и Администрация Лежанского сельского поселения Горьков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22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2016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247"/>
        <w:gridCol w:w="5820"/>
        <w:gridCol w:w="1704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2.3.8.</w:t>
            </w:r>
          </w:p>
        </w:tc>
        <w:tc>
          <w:tcPr>
            <w:tcW w:w="5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вет и Администрация Новопокровского сельского поселения Горьков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8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2016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2.3.9.</w:t>
            </w:r>
          </w:p>
        </w:tc>
        <w:tc>
          <w:tcPr>
            <w:tcW w:w="5820" w:type="dxa"/>
            <w:tcBorders/>
          </w:tcPr>
          <w:p>
            <w:pPr>
              <w:pStyle w:val="Normal"/>
              <w:rPr/>
            </w:pPr>
            <w:r>
              <w:rPr/>
              <w:t>Совет и Администрация Октябрьского сельского поселения Горьковского муниципального района Омской области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10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2016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2.3.10.</w:t>
            </w:r>
          </w:p>
        </w:tc>
        <w:tc>
          <w:tcPr>
            <w:tcW w:w="5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вет и Администрация Павлодаровского сельского поселения Горьков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16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2016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2.3.11.</w:t>
            </w:r>
          </w:p>
        </w:tc>
        <w:tc>
          <w:tcPr>
            <w:tcW w:w="5820" w:type="dxa"/>
            <w:tcBorders/>
          </w:tcPr>
          <w:p>
            <w:pPr>
              <w:pStyle w:val="Normal"/>
              <w:rPr/>
            </w:pPr>
            <w:r>
              <w:rPr/>
              <w:t>Совет и Администрация Рощинского сельского поселения Горьков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10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2016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2.3.12.</w:t>
            </w:r>
          </w:p>
        </w:tc>
        <w:tc>
          <w:tcPr>
            <w:tcW w:w="5820" w:type="dxa"/>
            <w:tcBorders/>
          </w:tcPr>
          <w:p>
            <w:pPr>
              <w:pStyle w:val="Normal"/>
              <w:rPr/>
            </w:pPr>
            <w:r>
              <w:rPr/>
              <w:t>Совет и Администрация Серебрянского сельского поселения Горьковского муниципального района Омской области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2.3.13.</w:t>
            </w:r>
          </w:p>
        </w:tc>
        <w:tc>
          <w:tcPr>
            <w:tcW w:w="5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вет и Администрация Суховского сельского поселения Горьковского муниципального района Омской области</w:t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3.</w:t>
            </w:r>
          </w:p>
        </w:tc>
        <w:tc>
          <w:tcPr>
            <w:tcW w:w="5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итет финансов и контроля Администрации Горьков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4.2.</w:t>
            </w:r>
          </w:p>
        </w:tc>
        <w:tc>
          <w:tcPr>
            <w:tcW w:w="5820" w:type="dxa"/>
            <w:tcBorders/>
          </w:tcPr>
          <w:p>
            <w:pPr>
              <w:pStyle w:val="Normal"/>
              <w:rPr/>
            </w:pPr>
            <w:r>
              <w:rPr/>
              <w:t>Отдел по управлению муниципальным имуществом   Администрации Горьков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3.</w:t>
            </w:r>
          </w:p>
        </w:tc>
        <w:tc>
          <w:tcPr>
            <w:tcW w:w="5820" w:type="dxa"/>
            <w:tcBorders/>
          </w:tcPr>
          <w:p>
            <w:pPr>
              <w:pStyle w:val="Normal"/>
              <w:rPr/>
            </w:pPr>
            <w:r>
              <w:rPr/>
              <w:t xml:space="preserve">Управление строительства и жилищно - коммунального хозяйства  Администрации Горьковского муниципального района </w:t>
            </w:r>
          </w:p>
          <w:p>
            <w:pPr>
              <w:pStyle w:val="Normal"/>
              <w:rPr/>
            </w:pPr>
            <w:r>
              <w:rPr/>
              <w:t>Омской области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2016-2017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.3.</w:t>
            </w:r>
          </w:p>
        </w:tc>
        <w:tc>
          <w:tcPr>
            <w:tcW w:w="5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итет по образованию Администрации Горьковского муниципального района Омской области</w:t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.3.</w:t>
            </w:r>
          </w:p>
        </w:tc>
        <w:tc>
          <w:tcPr>
            <w:tcW w:w="5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итет по культуре и искусству Администрации Горьков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4.</w:t>
            </w:r>
          </w:p>
        </w:tc>
        <w:tc>
          <w:tcPr>
            <w:tcW w:w="5820" w:type="dxa"/>
            <w:tcBorders/>
          </w:tcPr>
          <w:p>
            <w:pPr>
              <w:pStyle w:val="Normal"/>
              <w:rPr/>
            </w:pPr>
            <w:r>
              <w:rPr/>
              <w:t>Муниципальный архив Администрации Горьков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019-202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247"/>
        <w:gridCol w:w="5820"/>
        <w:gridCol w:w="1704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.3.</w:t>
            </w:r>
          </w:p>
        </w:tc>
        <w:tc>
          <w:tcPr>
            <w:tcW w:w="5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авление по делам молодежи, физической культуры и спорта Администрации Горьков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20" w:type="dxa"/>
            <w:tcBorders/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(ООО) </w:t>
            </w:r>
          </w:p>
          <w:p>
            <w:pPr>
              <w:pStyle w:val="Normal"/>
              <w:rPr/>
            </w:pPr>
            <w:r>
              <w:rPr/>
              <w:t>«Сибирь-Агро»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993-2017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Коллекция фотодокументов по истории Горьковского района Омской област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</w:tr>
      <w:tr>
        <w:trPr/>
        <w:tc>
          <w:tcPr>
            <w:tcW w:w="9595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   23/ 42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се принятые  в муниципальный архив архивные документы своевременно закартониров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год на ЭПК Министерства культуры  Омской области  было представлены   описи от 19  учреждений   на  документы постоянного срока хранения и по личному составу, а имен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508"/>
        <w:gridCol w:w="4086"/>
        <w:gridCol w:w="1706"/>
        <w:gridCol w:w="1706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по</w:t>
            </w:r>
          </w:p>
          <w:p>
            <w:pPr>
              <w:pStyle w:val="Normal"/>
              <w:jc w:val="center"/>
              <w:rPr/>
            </w:pPr>
            <w:r>
              <w:rPr/>
              <w:t>отрасли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реждения,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и, предприят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ол-во дел</w:t>
            </w:r>
          </w:p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ол-во дел</w:t>
            </w:r>
          </w:p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1.4</w:t>
            </w:r>
          </w:p>
        </w:tc>
        <w:tc>
          <w:tcPr>
            <w:tcW w:w="40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вет Горьковского муниципального района Омской области</w:t>
            </w:r>
          </w:p>
        </w:tc>
        <w:tc>
          <w:tcPr>
            <w:tcW w:w="17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2.3.1.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/>
            </w:pPr>
            <w:r>
              <w:rPr/>
              <w:t>Администрация Горьков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2018-2019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2.3.2.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/>
            </w:pPr>
            <w:r>
              <w:rPr/>
              <w:t>Совет и Администрация Горьковского городского поселения Горьковского муниципального района Омской области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2.3.3.</w:t>
            </w:r>
          </w:p>
        </w:tc>
        <w:tc>
          <w:tcPr>
            <w:tcW w:w="40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вет и Администрация Алексеевского сельского поселения Горьков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2.3.4.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/>
            </w:pPr>
            <w:r>
              <w:rPr/>
              <w:t>Совет и Администрация  Астыровского  сельского поселения Горьков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508"/>
        <w:gridCol w:w="4086"/>
        <w:gridCol w:w="1706"/>
        <w:gridCol w:w="1706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2.3.5.</w:t>
            </w:r>
          </w:p>
        </w:tc>
        <w:tc>
          <w:tcPr>
            <w:tcW w:w="40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вет и Администрация  Георгиевского сельского поселения Горьковского муниципального района Омской области</w:t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2.3.6.</w:t>
            </w:r>
          </w:p>
        </w:tc>
        <w:tc>
          <w:tcPr>
            <w:tcW w:w="40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вет и Администрация Краснополянского сельского поселения Горьков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2.3.7.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/>
            </w:pPr>
            <w:r>
              <w:rPr/>
              <w:t>Совет и Администрация Лежанского сельского поселения Горьков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2.3.8.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/>
            </w:pPr>
            <w:r>
              <w:rPr/>
              <w:t>Совет и Администрация  Новопокровского  сельского поселения Горьковского муниципального района Омской области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8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8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2.3.9.</w:t>
            </w:r>
          </w:p>
        </w:tc>
        <w:tc>
          <w:tcPr>
            <w:tcW w:w="40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вет и Администрация  Октябрьского  сельского поселения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9</w:t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9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2.3.10.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/>
            </w:pPr>
            <w:r>
              <w:rPr/>
              <w:t>Совет и Администрация Павлодаровского сельского поселения Горьковского муниципального района Омской области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2.3.11.</w:t>
            </w:r>
          </w:p>
        </w:tc>
        <w:tc>
          <w:tcPr>
            <w:tcW w:w="40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вет и Администрация  Рощинского  сельского поселения Горьковского муниципального района Омской области</w:t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9</w:t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9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2.3.12.</w:t>
            </w:r>
          </w:p>
        </w:tc>
        <w:tc>
          <w:tcPr>
            <w:tcW w:w="40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вет и Администрация  Серебрянского сельского поселения Горьков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9</w:t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8-2019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2.3.13.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/>
            </w:pPr>
            <w:r>
              <w:rPr/>
              <w:t>Совет и Администрация  Суховского  сельского поселения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9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9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508"/>
        <w:gridCol w:w="4086"/>
        <w:gridCol w:w="1706"/>
        <w:gridCol w:w="1706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3.</w:t>
            </w:r>
          </w:p>
        </w:tc>
        <w:tc>
          <w:tcPr>
            <w:tcW w:w="40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итет финансов и контроля Администрации Горьковского муниципального района Омской области</w:t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.3.</w:t>
            </w:r>
          </w:p>
        </w:tc>
        <w:tc>
          <w:tcPr>
            <w:tcW w:w="40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итет по образованию Администрации Горьков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3.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/>
            </w:pPr>
            <w:r>
              <w:rPr/>
              <w:t>Комитет по культуре и искусству Администрации Горьков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4.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/>
            </w:pPr>
            <w:r>
              <w:rPr/>
              <w:t>Муниципальный архив  Администрации Горьков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019-2020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.3.</w:t>
            </w:r>
          </w:p>
        </w:tc>
        <w:tc>
          <w:tcPr>
            <w:tcW w:w="40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авление  по делам молодежи, физической культуры и спорта администрации горьков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</w:tr>
      <w:tr>
        <w:trPr/>
        <w:tc>
          <w:tcPr>
            <w:tcW w:w="9816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ТОГО:                                                                             19/ 389                17/ 127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оказывалась методическая и практическая помощь ответственным за архив организаций и учреждений  в обработке и описании документов постоянного срока хранения и по личному составу  с выходом в организации (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ыхода).</w:t>
      </w:r>
      <w:r>
        <w:rPr>
          <w:b/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лекция фотодокументов муниципального архива пополнилас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 фотографиями на тему «Праздник Севера Горьковское -91»». Проведена работа по описанию фотодокументов с представлением описи и справочного аппарата к ней  на ЭПК Министерства культуры Омской обла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огласование ЭПК Министерства культуры Омской области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2022 году  представлены и согласованы  </w:t>
      </w:r>
      <w:r>
        <w:rPr>
          <w:i/>
          <w:sz w:val="28"/>
          <w:szCs w:val="28"/>
          <w:u w:val="single"/>
        </w:rPr>
        <w:t>номенклатуры дел :</w:t>
      </w:r>
    </w:p>
    <w:p>
      <w:pPr>
        <w:pStyle w:val="Normal"/>
        <w:ind w:firstLine="708"/>
        <w:rPr/>
      </w:pPr>
      <w:r>
        <w:rPr>
          <w:sz w:val="28"/>
          <w:szCs w:val="28"/>
        </w:rPr>
        <w:t>-    комитета по сельскому хозяйству и продовольствию Администрации Горьковского муниципального района Омской обла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муниципальное бюджетное общеобразовательное учреждение «Горьковская средняя общеобразовательная школа № 1»;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  <w:u w:val="single"/>
        </w:rPr>
        <w:t>положение об архиве:</w:t>
      </w:r>
    </w:p>
    <w:p>
      <w:pPr>
        <w:pStyle w:val="Normal"/>
        <w:ind w:firstLine="708"/>
        <w:rPr/>
      </w:pPr>
      <w:r>
        <w:rPr>
          <w:sz w:val="28"/>
          <w:szCs w:val="28"/>
        </w:rPr>
        <w:t>-    комитета по сельскому хозяйству и продовольствию Администрации Горьковского муниципального района Омской области;</w:t>
      </w:r>
    </w:p>
    <w:p>
      <w:pPr>
        <w:pStyle w:val="Normal"/>
        <w:ind w:firstLine="708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оложение об Экспертной комиссии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   комитета по сельскому хозяйству и продовольствию Администрации Горьков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текущем  году  проведена работа по описанию архивных документов  по личному составу и усовершенствование описи постоянного срока хранения фондов муниципального архив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5047"/>
        <w:gridCol w:w="1440"/>
        <w:gridCol w:w="2160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фон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фон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Кол-во дел</w:t>
            </w:r>
          </w:p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ество с ограниченной ответственностью «Сибирь –Агро»   (опись № 1)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5</w:t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16</w:t>
            </w:r>
          </w:p>
          <w:p>
            <w:pPr>
              <w:pStyle w:val="Normal"/>
              <w:jc w:val="center"/>
              <w:rPr/>
            </w:pPr>
            <w:r>
              <w:rPr/>
              <w:t>1993-2017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21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ество с ограниченной ответственностью</w:t>
            </w:r>
          </w:p>
          <w:p>
            <w:pPr>
              <w:pStyle w:val="Normal"/>
              <w:rPr/>
            </w:pPr>
            <w:r>
              <w:rPr/>
              <w:t>(ООО) «Атлант»   (опись № 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7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015-2018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468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ИТОГО:              2/   14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- в сфере  использования документов  Архивного фонда Российской Федерации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 других архивных документов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 районной газете № 24 от 24 июня 2022 года  «Горьковский вестник» опубликована   статья «За строками архивных фондов» по истории Горьковского района, посвященная 200- летию Омской об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сайт архива в 2022 году пополнился виртуальной выставкой по документам фонда  архивной коллекции муниципального архива «Заслуженный учитель РСФСР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течение года  выдано для работы 130  дел  для  учреждений 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 2022 году муниципальным архивом исполнено 1371 запрос  социально-правового характера, на 1198 дан положительный результат.  Из общего количества 1371 запроса исполнено 178 тематических, в том числе и генеалогических.  Работа по исполнению запросов проводилась непосредственно приемом граждан, почтовым видом и в электронном виде (СМЭВ) с Пенсионными фондами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- в сфере обеспечения  кадрового, организационного, научно-методического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 информационного обеспечения: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при работе с обращениями граждан по исполнению социально-правовых запросов в повседневной работе использовались  Административные регламенты по оказанию муниципальной услуг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жемесячно представлялись в экономический отдел Администрации Горьковского муниципального  района информации о количестве предоставленных муниципальных услуг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сайте Администрации Горьковского района помещены  информации за 2021 год по работе муниципального архива (количество исполненных запросов, список источников комплектования муниципального архива, годовой отчет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 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му архиву                                                                    И.В. Тара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12.20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746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8:16:00Z</dcterms:created>
  <dc:creator>Архивный отдел</dc:creator>
  <dc:description/>
  <cp:keywords/>
  <dc:language>en-US</dc:language>
  <cp:lastModifiedBy>Пользователь Windows</cp:lastModifiedBy>
  <cp:lastPrinted>2018-12-10T12:29:00Z</cp:lastPrinted>
  <dcterms:modified xsi:type="dcterms:W3CDTF">2023-01-09T06:13:00Z</dcterms:modified>
  <cp:revision>41</cp:revision>
  <dc:subject/>
  <dc:title>ОБЪЯСНИТЕЛЬНАЯ  ЗАПИСКА</dc:title>
</cp:coreProperties>
</file>