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сновным направлениям развития архивного де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муниципальном архи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ьков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за 2021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обеспечения сохранности и государственного  учета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 течение года проводилась работа по соблюдению охранного и санитарно - гигиенического режима муниципального архива. Еженедельно  заносились в журнал регистрации температурно-влажностного режима   отметки о температуре и влажности хранилищ муниципального архива. Проводились санитарные дни. Архивохранилища муниципального архива оснащены охранно-пожарной сигнализ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седневная работа муниципального архива осуществлялась по «Правилам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научных организациях», М.202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целях обеспечения сохранности выдача архивных документов пользователям  проводилась на основании заявки  учреждения и согласно акту выдаче дел во временное пользование с регистрацией в журнале учета выдачи дел во временное пользование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в течение года  проводилась работа по заполнению полей программного комплекса «Архивный фонд» (ПК АФ) 4 версия по учету документов поступивших и выбывших муниципального архива. Копия базы «Архивный фонд» представлена в Архивное управление  с пояснительной запи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базу данных «Справочник документов по личному составу»   внесены изменения, произошедшие в 2021 году. Копия базы данных и пояснительная записка к ней представлена в установленный срок в Архивное упра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ставлен и прилагается паспорт муниципального архи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01.01.2022 года и пояснительная записка к не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 результатам проверки наличия и состояния 2019 года в текущем году проведена работа по реставрации похозяйственных книг в количестве </w:t>
      </w:r>
    </w:p>
    <w:p>
      <w:pPr>
        <w:pStyle w:val="Normal"/>
        <w:jc w:val="both"/>
        <w:rPr/>
      </w:pPr>
      <w:r>
        <w:rPr>
          <w:sz w:val="28"/>
          <w:szCs w:val="28"/>
        </w:rPr>
        <w:t>10 единиц хранения (370 листов) фонда № 126 Совета и Администрации Октябрьского сельского поселения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сфере  комплектования   муниципального  архива: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ноябре 2021 года проведена работа по очередной плановой паспортизации архивов организаций – источников комплектования муниципального архива по состоянию на 01 декабря 2021 года  в порядке и по форме, определенной регламентом государственного учета документов Архивного фонд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аспортизации составлены «Сведения о состоянии хранения документов в организациях – источниках комплектования государственных, районных, городских архивов на 1 декабря 2021 года» и пояснительная записка к ним. Нарушений при паспортизации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ктябре 2021 года для согласования на ЭПК Министерства культуры Омской области представлен новый уточненный список организаций – источников комплектования муниципального архива Администрации Горьковского муниципального района Омской области на 01 октября 2021 года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 2021 году  из списка исключены следующие организации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йком профсоюза работников агропромышленного комплекса – решение  ЭПК Министерства культуры Омской области от 30.04.2021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/110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ство с ограниченной ответственностью «Сибирь-Агро» - решение ЭПК Министерства культуры Омской области от 25.06.2021  № 5/5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муниципальный архив на хранение было принято 450 дел постоянного хранения,  а имен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по</w:t>
            </w:r>
          </w:p>
          <w:p>
            <w:pPr>
              <w:pStyle w:val="Normal"/>
              <w:jc w:val="center"/>
              <w:rPr/>
            </w:pPr>
            <w:r>
              <w:rPr/>
              <w:t>отрасл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Алексе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Асты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Георги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Краснопол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Лежа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Новопок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Октябрь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Павлода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Рощи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Серебрян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Сухо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финансов и контроля Администрации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образованию Администрации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культуре и искусству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ческий отдел  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 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(ООО) </w:t>
            </w:r>
          </w:p>
          <w:p>
            <w:pPr>
              <w:pStyle w:val="Normal"/>
              <w:rPr/>
            </w:pPr>
            <w:r>
              <w:rPr/>
              <w:t>«Сибирь-Агро»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Горьковская средняя общеобразовательная школа № 1»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оллекция фотодокументов по истории Горьковского района Ом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9595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  23/ 4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се принятые  в муниципальный архив архивные документы были своевременно закартон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год на ЭПК Министерства культуры  Омской области  было представлены   описи от 23  учреждений   на  документы постоянного срока хранения и по личному составу, а им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о</w:t>
            </w:r>
          </w:p>
          <w:p>
            <w:pPr>
              <w:pStyle w:val="Normal"/>
              <w:jc w:val="center"/>
              <w:rPr/>
            </w:pPr>
            <w:r>
              <w:rPr/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012-201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Алексе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Астыр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Георгиев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Краснопол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Лежа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Новопокровского 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6-20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6-201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 Октябрь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Павлодаров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 Рощин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 Серебр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Сух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Комитет финансов и контроля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Комитет по культуре и искусству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строительства и жилищно - коммунального хозяйства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ономический отдел 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7-201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по управлению муниципальным имуществом 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бюджетное общеобразовательное учреждение (МБОУ) «Горьковская средняя общеобразовательная школа № 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5</w:t>
            </w:r>
          </w:p>
          <w:p>
            <w:pPr>
              <w:pStyle w:val="Normal"/>
              <w:jc w:val="center"/>
              <w:rPr/>
            </w:pPr>
            <w:r>
              <w:rPr/>
              <w:t>1946-2018</w:t>
            </w:r>
          </w:p>
        </w:tc>
      </w:tr>
      <w:tr>
        <w:trPr/>
        <w:tc>
          <w:tcPr>
            <w:tcW w:w="981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:                                                                             23/ 479                 18/ 30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оказывалась методическая и практическая помощь ответственным за архив организаций и учреждений  в обработке и описании документов постоянного срока хранения и по личному составу  с выходом в организации (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хода).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ция фотодокументов муниципального архива пополнила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 фотографиями на тему описания памятников и обелисков воинам  Великой Отечественной войны 1941-1945 годов установленных на территории района. Проведена работа по описанию фотодокументов с представлением описи и справочного аппарата к ней  на ЭПК Министерства культуры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ПК Министерства культуры Омской области  согласован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21 году </w:t>
      </w:r>
      <w:r>
        <w:rPr>
          <w:i/>
          <w:sz w:val="28"/>
          <w:szCs w:val="28"/>
          <w:u w:val="single"/>
        </w:rPr>
        <w:t>номенклатуры дел :</w:t>
      </w:r>
    </w:p>
    <w:p>
      <w:pPr>
        <w:pStyle w:val="Normal"/>
        <w:ind w:firstLine="708"/>
        <w:rPr/>
      </w:pPr>
      <w:r>
        <w:rPr>
          <w:sz w:val="28"/>
          <w:szCs w:val="28"/>
        </w:rPr>
        <w:t>-    комитета по культуре и искусству Администрация Горьковского муниципального района Ом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управления по делам молодежи, физической культуры и спорта Администрации Горьков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ликвидацией организации в апреле 2021 года приняты на хранение в муниципальный архив документы по личному составу  (до прием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фонда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фон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26</w:t>
            </w:r>
          </w:p>
        </w:tc>
        <w:tc>
          <w:tcPr>
            <w:tcW w:w="5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рьковский районный узел связи – структурное подразделение регионального филиала ОАО «Сибирьтелеком» - «Электросвязь»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01-200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  1/ 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феврале 2021 года  проведена работа по описанию архивных документов  по личному составу фондов муниципального архи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047"/>
        <w:gridCol w:w="1440"/>
        <w:gridCol w:w="216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ное учреждение Омской области «Областная станция по борьбе с болезнями животных по Горьковскому району»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1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005-201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«Теплоком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18-202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ИТОГО:              2/   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в сфере  использования документов  Архивного фонда Российской Федераци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других архивных документов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 районной газете № 25 от 25 июня 2021 года  «Горьковский вестник» опубликована   статья «Спасибо, дед, за тишину…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айт архива в 2021 году пополнился виртуальной выставкой по фотодокументам муниципального архива «Победител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года  выдано для работы 100  дел  для  учреждений 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течение года муниципальным архивом исполнено 1580 запросов социально-правового характера и тематического,  на 1400  дан положительный результат. Работа по исполнению запросов проводилась непосредственно приемом граждан, почтовым видом и в электронном виде (СМЭВ) с Пенсионными фондами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в сфере обеспечения  кадрового, организационного, научно-методического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информационного обеспечения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и работе с обращениями граждан по исполнению социально-правовых запросов в повседневной работе использовались  Административные регламенты по оказанию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представлялись в экономический отдел Администрации Горьковского муниципального  района информации о количестве предоставленных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айте Администрации Горьковского района помещены  информации за 2021 год по работе муниципального архива (количество исполненных запросов, список источников комплектования муниципального архива, годовой отч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архиву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16:00Z</dcterms:created>
  <dc:creator>Архивный отдел</dc:creator>
  <dc:description/>
  <cp:keywords/>
  <dc:language>en-US</dc:language>
  <cp:lastModifiedBy>Пользователь Windows</cp:lastModifiedBy>
  <cp:lastPrinted>2018-12-10T12:29:00Z</cp:lastPrinted>
  <dcterms:modified xsi:type="dcterms:W3CDTF">2021-12-17T08:47:00Z</dcterms:modified>
  <cp:revision>30</cp:revision>
  <dc:subject/>
  <dc:title>ОБЪЯСНИТЕЛЬНАЯ  ЗАПИСКА</dc:title>
</cp:coreProperties>
</file>