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сновным направлениям развития архивного 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0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еспечение сохранности и государственный  учет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Академии наук», М.200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целях обеспечения сохранности выдача архивных документов пользователям  проводилась на основании заявки  учреждения и согласно акту выдаче дел во временное пользование с регистрацией в журнале учета выдачи дел во временное пользование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 течение года  проводилась работа по заполнению полей программного комплекса «Архивный фонд» (ПК АФ) 4 версия по учету документов поступивших и выбывших муниципального архива. Копия базы «Архивный фонд» представлена в Архивное управление  с пояснительной запи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базу данных «Справочник документов по личному составу»   внесены изменения, произошедшие в 2020 году. Копия базы данных и пояснительная записка к ней представлена в установленный срок в Архивное 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ставлен и прилагается паспорт муниципального архива </w:t>
      </w:r>
    </w:p>
    <w:p>
      <w:pPr>
        <w:pStyle w:val="Normal"/>
        <w:jc w:val="both"/>
        <w:rPr/>
      </w:pPr>
      <w:r>
        <w:rPr>
          <w:sz w:val="28"/>
          <w:szCs w:val="28"/>
        </w:rPr>
        <w:t>на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ае 2020 года в муниципальный архив приобретено 740 архивных коробок. Архивные документы муниципального архива закартонированы в 100%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тование   муниципального  архива  документа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муниципальный архив на хранение было принято 434 дела постоянного хранения 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ый архив Администрации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(ООО) </w:t>
            </w:r>
          </w:p>
          <w:p>
            <w:pPr>
              <w:pStyle w:val="Normal"/>
              <w:rPr/>
            </w:pPr>
            <w:r>
              <w:rPr/>
              <w:t>«Сибирь-Агр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ьковская средняя общеобразовательная 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«Коллекция фотодокументов по истории Горьковск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22/ 4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принятые  в муниципальный архив архивные документы были своевременно закарто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20  учреждений 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Рощи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Управление строительства и жилищно - коммунального хозяйств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по управлению муниципальным имуществом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Управление 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униципальный архив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-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(ООО) </w:t>
            </w:r>
          </w:p>
          <w:p>
            <w:pPr>
              <w:pStyle w:val="Normal"/>
              <w:rPr/>
            </w:pPr>
            <w:r>
              <w:rPr/>
              <w:t>«Сибирь-Агр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«Коллекция фотодокументов по истории Горьковск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:                                                                             21/ 320                 16/ 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с выходом в организации (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хода);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лекция фотодокументов муниципального архива пополнила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 фотографиями  ветеранов - Великой Отечественной войны 1941-1945 год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- на ЭПК Министерства культуры Омской области представлено и согласовано в 2020 году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оложение об экспертной комиссии (14 шту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   Администрация Горьков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т и Администрация Алексе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Асты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Георги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Горьковского город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Краснопол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Лежа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Новопок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Октябрь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Павлодаровского сельского поселения Горьковского муниципального района Омской области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Рощи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Серебр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Суховского сельского поселения Горьковского муниципального района Ом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бщество с ограниченной ответственностью «Сибирь-Агр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  <w:u w:val="single"/>
        </w:rPr>
        <w:t>положение об архиве  (14 штук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   Администрация Горьков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т и Администрация Алексе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Асты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Георги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Горьковского город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Краснопол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Лежа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Новопок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Октябрь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Павлода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Рощи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Серебр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Суховского сельского поселения Горьковского муниципального района Ом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бщество с ограниченной ответственностью «Сибирь-Агро»;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менклатуры дел  (15штук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   Администрация Горьков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т и Администрация Алексе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Георги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Горьковского город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Краснопол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Лежа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Новопок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Октябрь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Павлода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Совет и Администрация Рощи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Серебр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т и Администрация Сух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финансов и контроля Администрации Горьковского муниципального района Ом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митет по образованию Администрации Горьковского муниципального района Ом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правление сельского хозяйства и продовольствия Администрации Горько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ликвидацией организаций в сентябре 2020 года приняты на хранение в муниципальный архив документы по личному составу и созданы фо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нд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1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ное учреждение Омской области «Областная станция по борьбе с болезнями животных по Горьковскому району»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005-20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0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(ООО) «Теплоком»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2/ 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года проведена работа по переработке описи по личному составу фонда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ый производственный кооператив (СПК) «Алексеевский»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91</w:t>
            </w:r>
          </w:p>
          <w:p>
            <w:pPr>
              <w:pStyle w:val="Normal"/>
              <w:jc w:val="center"/>
              <w:rPr/>
            </w:pPr>
            <w:r>
              <w:rPr/>
              <w:t>1955-200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:              1/   5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работке описи количество дел в фонде увеличилось на 69 единиц хран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ланированная работа по описанию документов  фонда № 70 «Общество с ограниченной ответственностью «Атлант» не была проведена, по причине того, что документы ООО «Атлант» изъяты согласно протоколу выемки 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февраля 2020 года следователем Калачинского следственного отдела СУ СК России по Омской области для проведения следственной работы в отношении руководителя ООО «Атлант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спользования документов 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хивного фонда Российской Федерации и других архивных документ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районной газете «Горьковский вестник» опубликованы   стать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№ 10 от 13 марта 2020 года   «Архивный мир…» - к профессиональному празднику Дню работников арх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№ 16 от 24 апреля 2020 «У войны не женское лицо» - по материалам и с использованием фотодокументов муниципального арх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ланированная выставка  «Мы все перед вами в неоплатном долгу» к 75- летию  Победы в Великой Отечественной войне (из фонда архива) не была проведена по причине того, что в связи с пандемией с апреля 2020 года вход в здание Администрации был закрыт, специалисты архива работали в сокращенном режи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10 пользователям  выдано для работы 205 архивных де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течение года муниципальным архивом исполнено 1860 запросов социально-правового характера и тематического,  на 1709  дан положительный результат. Работа по исполнению запросов проводилась непосредственно приемом граждан, почтовым видом и в электронном виде (СМЭВ) с Пенсионными фондам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еспечение кадрового, организационного, научно-методического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информационного обеспеч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айте Администрации Горьковского района помещены  информации за 2019 год по работе муниципального архива (количество исполненных запросов, список источников комплектования муниципального архива, годовой от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Пользователь Windows</cp:lastModifiedBy>
  <cp:lastPrinted>2018-12-10T12:29:00Z</cp:lastPrinted>
  <dcterms:modified xsi:type="dcterms:W3CDTF">2021-01-22T02:42:00Z</dcterms:modified>
  <cp:revision>16</cp:revision>
  <dc:subject/>
  <dc:title>ОБЪЯСНИТЕЛЬНАЯ  ЗАПИСКА</dc:title>
</cp:coreProperties>
</file>