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еспечение сохранности и государственного учета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;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  с апреля по август 2019 года  проведена сплошная постеллажная проверка наличия  архивных документов с последующим представлением её итогов (сведений) на рассмотрение экспертно - проверочной комиссии Министерства культуры Омской области. Проверено 118 фондов муниципального архива ,  19557 единиц хранения.</w:t>
      </w:r>
      <w:r>
        <w:rPr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результатам проверки на каждый фонд оформлены  акты  и листы проверки  наличия и состояния  архивных документов. Своевременно все изменения внесены в учетные данные арх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в течение года 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  с пояснительной запис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базу данных «Справочник документов по личному составу»   внесены изменения, произошедшие в 2019 году. Копия базы данных и пояснительная записка к ней представлена в установленный срок в Архивное управ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оставлен и прилагается паспорт муниципального архива </w:t>
      </w:r>
    </w:p>
    <w:p>
      <w:pPr>
        <w:pStyle w:val="Normal"/>
        <w:jc w:val="both"/>
        <w:rPr/>
      </w:pPr>
      <w:r>
        <w:rPr>
          <w:sz w:val="28"/>
          <w:szCs w:val="28"/>
        </w:rPr>
        <w:t>на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омплектование   муниципального  архива  документ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августе 2019 года  была произведена передача  документов постоянного срока хранения федеральной  формы собственности в БУ ИсА Омской област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Горьковский район) (оп. №№ 1, 2 ,3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1940-200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земельным ресурсам и землеустройству Горьков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1978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Горьковский районный суд 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966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3/ 38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ый архив на хранение было принято 454 дела постоянного хранения 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 -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3 - 201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Экономический отдел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2006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 «Станическ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999-2010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«Коллекция фотодокументов по истории Горьковского района Омской облас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23/ 45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0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Администрация 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0-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ьковская  средняя общеобразовательная школа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5-2016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:                                                                             20/ 584             18/ 1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ходов);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лекция фотодокументов муниципального архива пополнила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фотографиями  ветеранов - Великой Отечественной войны 1941-1945 годов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в октябре 2019 года проведена работа по усовершенствованию описи   постоянного срока хранения    в  фонде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й производственный кооператив «Станический»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1993-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1/   6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 на ЭПК Министерства культуры Омской области представлено и согласовано в 2019 го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положение об экспертной комиссии (6 шт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митет финансов и контрол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митет по образованию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митет по культуре и искусству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по делам молодежи, физической культуры и спорта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правление сельского хозяйства и продовольствия Администрации Горьковского муниципального района Омской обла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) муниципальное бюджетное общеобразовательное учреждение (МБОУ) «Горьковская средняя общеобразовательная школа № 1»;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оложение об архиве  (6 шту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комитет финансов и контрол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комитет по образованию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митет по культуре и искусству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правление по делам молодежи, физической культуры и спорта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управление сельского хозяйства и продовольствия Администрации Горьковского муниципального района Ом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муниципальное бюджетное общеобразовательное учреждение (МБОУ) «Горьковская средняя общеобразовательная школа № 1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 связи с ликвидацией организации в марте 2019 года приняты на хранение в муниципальный архив документы по личному соста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0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(ООО) «Атлант»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5-2018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1/ 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Использования документов 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 и других архивных докумен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районной газете «Горьковский вестник» (№ 6 от 15 февраля 2019 года)  опубликована   статья «Дорогами Афганистана» - к 30-летию вывода советских войск из Афганист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архиве организована   выставка  «Взгляд сквозь годы» (из фондов архи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года  выдано для работы 270  дел  для  учреждений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рхивными документами  работал исследовател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м Яков Вельгельмович, директор МУК «Горьковский историко-краеведческий музей» с документами фонда № 25  документы совхоза «Иконниковский» (выдано 20 единиц хран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ечение года муниципальным архивом исполнено 1795 запросов социально-правового характера и тематического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161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ан положительный результат. Работа по исполнению запросов проводилась непосредственно приемом граждан, почтовым видом и в электронном виде (СМЭВ) с Пенсионными фондами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еспечение кадрового, организационного, научно-метод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 информ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айте Администрации Горьковского района помещены  информации за 2019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архиву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19-12-19T03:01:00Z</dcterms:modified>
  <cp:revision>272</cp:revision>
  <dc:subject/>
  <dc:title>ОБЪЯСНИТЕЛЬНАЯ  ЗАПИСКА</dc:title>
</cp:coreProperties>
</file>