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сновным направлениям развития архивного дел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ом архи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ьков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18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Обеспечение сохранности и государственного учета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Академии наук», М.200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сохранности выдача архивных документов пользователям  проводилась на основании заявки  учреждения и согласно акту выдаче дел во временное пользование с регистрацией в журнале учета выдачи дел во временное пользование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В ноябре 2018 года  проведена работа по очередной плановой паспортизации архивов организаций-источников комплектования муниципального архива по состоянию на 01.12.2018 в порядке и по формам определенным Регламентом государственного учета документов Архивного фонда Российской Федерации. Составлены  сведения о состоянии хранения документов в организациях источниках комплектования муниципального архива на 1 декабря 2018 года  с пояснительной запи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В течение года своевременно проводилась работа по заполнению полей программного комплекса «Архивный фонд» (ПК АФ) 4 версия по учету документов поступивших и выбывших муниципального архива. Копия базы «Архивный фонд» представлена в Архивное управление  с пояснительной запис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базу данных «Справочник документов по личному составу» своевременно  внесены изменения, произошедшие в 2018 году. Копия базы данных представлена в установленный срок в Арх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ставлен и прилагается паспорт муниципального архива </w:t>
      </w:r>
    </w:p>
    <w:p>
      <w:pPr>
        <w:pStyle w:val="Normal"/>
        <w:jc w:val="both"/>
        <w:rPr/>
      </w:pPr>
      <w:r>
        <w:rPr>
          <w:sz w:val="28"/>
          <w:szCs w:val="28"/>
        </w:rPr>
        <w:t>на 01.01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 Комплектование   муниципального  архива  документами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хивного фонда Российской Федера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2.1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>В мае 2018 года  была произведена передача  документов постоянного срока хранения федеральной  формы собственности в БУ ИсА Омской област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ение Федерального казначейства  по Горьковскому району Управления Федерального казначейства Министерства финансов РФ по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994-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Государственное учреждение  Управление Пенсионного фонда в РФ в Горьковском районе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2001-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4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Прокуратура Горьков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2002-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3/ 19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муниципальный архив на хранение было принято 414 дел постоянного хранения от 21  учреждения  района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ьковский районный суд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1989-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Отдел архитектуры и строительств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2-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по управлению муниципальным имуществом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005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Отдел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20" w:type="dxa"/>
            <w:tcBorders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(ООО) «Сибирь-Агр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12</w:t>
            </w:r>
          </w:p>
        </w:tc>
      </w:tr>
      <w:tr>
        <w:trPr/>
        <w:tc>
          <w:tcPr>
            <w:tcW w:w="959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21/ 4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были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21  учреждений 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о</w:t>
            </w:r>
          </w:p>
          <w:p>
            <w:pPr>
              <w:pStyle w:val="Normal"/>
              <w:jc w:val="center"/>
              <w:rPr/>
            </w:pPr>
            <w:r>
              <w:rPr/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,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ьковский районный Совет депутатов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Администрация 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Новопокр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и Администрация  Октябрь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3-2015</w:t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3-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Рощин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Совет и Администрация  Суховского  сельского поселения горьков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3-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3-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Управление строительства  и жилищно-коммунального хощзяйств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кономический отдел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-2016</w:t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по управлению муниципальным имуществом 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4086" w:type="dxa"/>
            <w:tcBorders/>
          </w:tcPr>
          <w:p>
            <w:pPr>
              <w:pStyle w:val="Normal"/>
              <w:rPr/>
            </w:pPr>
            <w:r>
              <w:rPr/>
              <w:t>Управление  по делам молодежи, физической культуры и спорта администрации горьков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</w:tr>
      <w:tr>
        <w:trPr/>
        <w:tc>
          <w:tcPr>
            <w:tcW w:w="98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ТОГО:                                                                             21/ 477             21/ 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с выходом в организации (7 выходов).</w:t>
      </w: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В 2018 году коллекция фотодокументов муниципального архива пополнилась 13  фотографиями  об открытии после реконструкции здания районного центра культуры в р. п. Горьковско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 В течение года проведена работа по усовершенствованию описей  и описанию документов постоянного срока хранения и временного (по личному составу),  а также  экспертизы  ценности документов   в следующих фондах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Кол-во дел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сбора и обработки статистической информации территориального органа Федеральной службы государственной статистики по Омской области (Горьковский район)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62</w:t>
            </w:r>
          </w:p>
          <w:p>
            <w:pPr>
              <w:pStyle w:val="Normal"/>
              <w:jc w:val="center"/>
              <w:rPr/>
            </w:pPr>
            <w:r>
              <w:rPr/>
              <w:t>1940-200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рьковский районный суд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1966-200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Администрация Краснополянского сельского округа Горьковского муниципального образования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1992-2005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Администрация Октябрьского сельского округа Горьковского муниципального образования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9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92-200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(ООО) «Агропромэерго» Горьковского района Ом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7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83-2005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 «Горьковский коммунальщ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012-2015</w:t>
            </w:r>
          </w:p>
        </w:tc>
      </w:tr>
      <w:tr>
        <w:trPr/>
        <w:tc>
          <w:tcPr>
            <w:tcW w:w="946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             6/   57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ЭПК Министерства культуры Омской области представлена и согласована в 2018 году инструкция по делопроизводству  Совета Горьковского муниципального района Ом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17 октября 2018 года проведен семинар с ответственными за архив учреждений о правильном заполнении паспорта архива организации на 01.12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 Организация использования документов 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рхивного фонда Российской Федерации и других архивных документо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 К 100-летию архивной службы Ро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на официальном сайте Горьковского муниципального района  Омской области  размещена информация к празднованию 100-летия архивной службы: эмблема, план мероприятий, информация об истории Горьковского архи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 районной газете «Горьковский вестник» опубликованы стать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 100-летию архивной службы  «Хранители времен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Внимание! Конкурс!» - о проведении областного конкурса  на лучший семейный архи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) в мае 2018 года организован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ставка «Листая страницы истории…» (с использованием архивных документов фондов муниципального архив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нь открытых дверей –  2 (две) экскурсии для школьников 5-х классов МБОУ «Горьковская средняя общеобразовательная школа № 1» и МБОУ «Горьковская средняя общеобразовательная школа № 2» - (51 челов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областном конкурсе на лучший семейный архив принял участие ученик Суховской средней общеобразовательной школы Горьковского района Омской области Будзинский Кирилл с представлением ауди материалов о родословной свое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В течение года  выдано для работы 285  дел  для  учреждений 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архивными документами  работали исследова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реброва Валентина Ивановна, учитель Ударновской средней общеобразовательной школы  с учеником 8 класса  Логуновым Александром    - с документами фонда № 53 (похозяйственные книги Краснополянского сельского Совета депутатов трудящихс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ам Яков Вельгельмович, директор МУК «Горьковский историко-краеведческий музей» с документами фонда № 25  документы совхоза «Иконниковск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дюкова Татьяна Алексеевна, житель с. Астыровка Горьковского района Омской области с документами фонда № 39 (похозяйственные книги с. Астыров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выдано исследователям 25 единиц хра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течение года муниципальным архивом исполнено 2005 запросов социально-правового характера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на 181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ан положительный результ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</w:rPr>
        <w:t xml:space="preserve">. Обеспечение кадрового, организационного, научно-методиче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и информацион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2. На сайте Администрации Горьковского района помещены  информации за 2017 год по работе муниципального архива (количество исполненных запросов, список источников комплектования муниципального архива, годовой отч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1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Пользователь Windows</cp:lastModifiedBy>
  <cp:lastPrinted>2018-12-10T12:29:00Z</cp:lastPrinted>
  <dcterms:modified xsi:type="dcterms:W3CDTF">2018-12-19T03:54:00Z</dcterms:modified>
  <cp:revision>259</cp:revision>
  <dc:subject/>
  <dc:title>ОБЪЯСНИТЕЛЬНАЯ  ЗАПИСКА</dc:title>
</cp:coreProperties>
</file>