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фондов и количестве 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ь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1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21 / 195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яснение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 дел по личному составу в сравнении с 2017 годом  уменьшилось на 10  единиц хранения, в связи с работой по описанию архивных документов фонда № 69. В процессе описания дел произошло объединение и формирование новых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муниципального  архива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Пользователь Windows</cp:lastModifiedBy>
  <cp:lastPrinted>2015-12-08T15:33:00Z</cp:lastPrinted>
  <dcterms:modified xsi:type="dcterms:W3CDTF">2018-12-19T04:06:00Z</dcterms:modified>
  <cp:revision>44</cp:revision>
  <dc:subject/>
  <dc:title/>
</cp:coreProperties>
</file>