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и деятельности архивных органов и учреждений Сибирского федерального округ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архивов имеющих защищенные каналы связи для информационного взаимодействия с ПФР и др. на 01.01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ее количество единиц хранения находящихся в архиве на 01.01.2018 (по паспорт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бумажной осн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отодок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единиц хранения находящихся в архиве на 01.01.2018 (по паспорт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оянного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личному соста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личество принятых на хранение дел за 2017 го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оянного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личному соста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дел, утвержденных и согласованных экспертно-проверочной комиссией за 2018 го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оянного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личному соста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/ листов, прошедших реставрацию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закартонированных дел на 01.01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 закартонированных дел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особо ценных документов (дел) на 01.01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выявленных особо ценных документов (дел) за отчетный период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ДЕЛ, на которые создан страховой фонд на 01.01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, на которые создан страховой фонд на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дел, прошедших проверку наличия и физического состояния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оцифрованных единиц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ранения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описей (по паспорту) на 01.01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описей переведенных в электронный формат в ПК «Архивный фонд» на 01.01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ФОНДОВ, включая фонды аудио- и видеоархивов (по паспорту) на 01.01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архивных фондов, включая фонды аудио- и видеоархивов, переведенных в электронную форму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ДЕЛ, на которые создан фонд пользования на 01.01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, на которые создан фонд пользования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социально-правовых запросов граждан за 2017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упив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сполне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сполненных тематических запросов (в т.ч. по подтверждению имущественных прав) по документам архива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борников и иных печатных изданий, подготовленных на документах архивов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убликаций, подготовленных архивным учреждением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дготовленных и проведенных документальных выставок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нформационных мероприятий (экскурсии, школьные уроки и др.)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денных проверок органом исполнительной власти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выездов в организации для оказания организационно-методической помощи з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государственных услуг, которые население может получить с использованием информационных и теле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электронных архивов на 01.01.2018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штатных единиц на 01.01.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к п.30: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4"/>
        <w:rPr/>
      </w:pPr>
      <w:r>
        <w:rPr>
          <w:bCs/>
          <w:sz w:val="28"/>
          <w:szCs w:val="28"/>
        </w:rPr>
        <w:t>оказания  муниципальным архивом  Администрации  Горьковского муниципального района Омской области муниципальной услуги</w:t>
      </w:r>
      <w:r>
        <w:rPr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>«Организация  исполнения запросов российских и иностранных граждан, а также лиц без гражданства,  связанных  с  реализацией  их  законных  прав  и  свобод, оформления в установленном порядке архивных справок, архивных</w:t>
      </w:r>
    </w:p>
    <w:p>
      <w:pPr>
        <w:pStyle w:val="Normal"/>
        <w:numPr>
          <w:ilvl w:val="0"/>
          <w:numId w:val="0"/>
        </w:numPr>
        <w:suppressAutoHyphens w:val="true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выписок,  архивных копий, направляемых в иностранные государства»</w:t>
      </w:r>
    </w:p>
    <w:p>
      <w:pPr>
        <w:pStyle w:val="Normal"/>
        <w:numPr>
          <w:ilvl w:val="0"/>
          <w:numId w:val="0"/>
        </w:numPr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- АДМИНИСТРАТИВНЫЙ РЕГЛАМЕНТ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я  муниципальным архивом  Администрации  Горьковского муниципального района Омской области муниципальной услуги «Организация информационного обеспечения граждан, организаций и общественных объединений на основе  документов  Архивного фонда Российской Федерации и других архивных документ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/>
      </w:pPr>
      <w:r>
        <w:rPr>
          <w:sz w:val="28"/>
          <w:szCs w:val="28"/>
        </w:rPr>
        <w:t>муниципального архива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2.2017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1:52:00Z</dcterms:created>
  <dc:creator>Архивный отдел</dc:creator>
  <dc:description/>
  <cp:keywords/>
  <dc:language>en-US</dc:language>
  <cp:lastModifiedBy>Архивный отдел</cp:lastModifiedBy>
  <cp:lastPrinted>2015-12-09T11:02:00Z</cp:lastPrinted>
  <dcterms:modified xsi:type="dcterms:W3CDTF">2017-12-13T08:29:00Z</dcterms:modified>
  <cp:revision>108</cp:revision>
  <dc:subject/>
  <dc:title/>
</cp:coreProperties>
</file>