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направлениям развития архивного дела в муниципальном архиве Горьковского муниципального района Омской области за 2017 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беспечение сохранности и государственного учета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В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Академии наук», М.200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сохранности выдача архивных документов пользователям  проводилась на основании заявки  учреждения и согласно акту выдаче дел во временное пользование с регистрацией в журнале учета выдачи дел во временное пользование.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 течение года своевременно проводилась работа по заполнению полей программного комплекса «Архивный фонд» (ПК АФ) 4 версия по учету документов поступивших и выбывших муниципального архива. Копия базы «Архивный фонд» представлена в Архив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 2017</w:t>
        <w:tab/>
        <w:t xml:space="preserve"> году завершена  работа по заполнению поля «Документ» ПК АФ 4 версии (пояснительная к ПК АФ 4 версия прилагается к отчет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В базу данных «Справочник документов по личному составу» своевременно  внесены изменения, произошедшие в 2017 году. Копия базы данных представлена в установленный срок в Архивное у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лен и прилагается паспорт муниципального архива на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Организация комплектования   муниципального  архива  документами Архивного фонда Российской Федерац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2.1. </w:t>
      </w:r>
      <w:r>
        <w:rPr>
          <w:sz w:val="28"/>
          <w:szCs w:val="28"/>
        </w:rPr>
        <w:t>В муниципальный архив на хранение было принято 403 дела постоянного хранения от 21  учреждения  района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город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Рощи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ух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-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(МОУ) «Горьковская средняя общеобразовательная школа № 1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0-20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21/ 4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принятые  в муниципальный архив архивные документы были своевременно закарто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20  учреждений и  организаций,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ьковский районный Совет депутатов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вет и Администрация  Новопок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 и Администрация  Рощин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 и продовольствия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дел по управлению муниципальным имуществом 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5-20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ибирь-Агро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-2015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4-20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Горьковская средняя общеобразовательная школа № 1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1-201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:                                                                                             20/ 438              20/ 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с выходом в организации (9 вы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>. В 2017 году коллекция фотодокументов муниципального архива пополнилась 14  фотографиями 46-го областного сельского летнего спортивно-культурного праздника «Королева спорта – Горьковское 2016»»</w:t>
      </w:r>
    </w:p>
    <w:p>
      <w:pPr>
        <w:pStyle w:val="Normal"/>
        <w:tabs>
          <w:tab w:val="clear" w:pos="708"/>
          <w:tab w:val="left" w:pos="58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 течение года проведена работа по усовершенствованию и переработки описей постоянного срока хранения и временного (по личному составу),  а также  экспертизы  ценности документов   в следующих фондах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бора и обработки статистической информации территориального органа Федеральной службы государственной статистики по Омской области (Горьковский рай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9-200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земельным ресурсам и землеустройству Горьковского района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78-2004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Федерального казначейства по Горьковскому району Управления Федерального казначейства Министерства финансов Российской Федерации по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4-200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чреждение – Управление Пенсионного фонда Российской Федерации в Горьковском районе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1-200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ратура Горьковск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1 -200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унитарное предприятие Омской области «Горьковская районная типограф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39-200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 «Ремонтно-строительное управление «Горьковское»»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73-20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             7/   55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2017 году не прошла усовершенствование опись фонда № 35  Горьковского районного суда Омской области, по причине того, что в опись не внесены документы до 2004 года. На 2018 год запланирована повторная работа  по усовершенствованию описи данного фон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4. </w:t>
      </w:r>
      <w:r>
        <w:rPr>
          <w:sz w:val="28"/>
          <w:szCs w:val="28"/>
        </w:rPr>
        <w:t>На ЭПК Министерства культуры Омской области представлены и согласованы в 2017 году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Инструкция по делопроизвод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Муниципальное бюджетное общеобразовательное учреждение (МБОУ) «Горьковская средняя общеобразовательная школа № 1»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енклатура дел :</w:t>
      </w:r>
    </w:p>
    <w:p>
      <w:pPr>
        <w:pStyle w:val="Normal"/>
        <w:ind w:firstLine="708"/>
        <w:rPr/>
      </w:pPr>
      <w:r>
        <w:rPr>
          <w:sz w:val="28"/>
          <w:szCs w:val="28"/>
        </w:rPr>
        <w:t>1) Совет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ое бюджетное общеобразовательное учреждение (МБОУ)  «Горьковская средняя общеобразовательная школа № 1»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ложение об Э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общеобразовательное учреждение (МБОУ) «Горьковская средняя общеобразовательная школа № 1»</w:t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оложение об  архи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общеобразовательное учреждение (МБОУ) «Горьковская средняя общеобразовательная школа № 1»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5</w:t>
      </w:r>
      <w:r>
        <w:rPr>
          <w:sz w:val="28"/>
          <w:szCs w:val="28"/>
        </w:rPr>
        <w:t>. 21 апреля 2017 года проведен семинар с ответственными за архив учреждений и организаций  по вопросу правильного ведения учетных документов ведомственного архив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6</w:t>
      </w:r>
      <w:r>
        <w:rPr>
          <w:sz w:val="28"/>
          <w:szCs w:val="28"/>
        </w:rPr>
        <w:t>. В 2017  году принято на хранение в муниципальный архив документы по личному соста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нд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Кол-во де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(ООО) «Горьковский коммунальщи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2-2015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1/ 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Организация использования документов Архивного фонда Российской Федерации и других архивных докумен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 В  районной газете «Горьковский вестник» от 25 августа  2017 года  опубликована статья «Из истории улицы Озерной» (с использованием фотографий Горьковского историко-краеведческого музе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фотодокументов муниципального архива и музея  в Горьковском историко-краеведческом музее к Дню Победы оформлена выставка «Аты-баты, шли солдаты…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6-ых классах  МБОУ «Горьковская СОШ № 1»  проведен объединенный школьный урок на тему «Из истории улицы Озерн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 выдано для работы 140  дел  для  учреждений и организаций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архивными документами  работали исследов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лоусова Ида Августовна, представитель Совета ветеранов Октябрьского сельского поселения   - с документами фонда № 34, а именно заслуженного учителя школы РСФСР Зайцевой Марины Васильевны (ознакомление и копирование докумен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ам Яков Вельгельмович, директор МУК «Горьковский историко-краеведческий музей» с документами фондов № 23 «Горьковский маслозавод и его структурные подразделения»  и № 25 документы совхоза «Иконников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В течение года муниципальным архивом исполнено 1750 запросов социально-правового характера,  на 1590  дан положительны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Обеспечение кадрового, организационного, научно-методического и информацион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4.2</w:t>
      </w:r>
      <w:r>
        <w:rPr>
          <w:sz w:val="28"/>
          <w:szCs w:val="28"/>
        </w:rPr>
        <w:t>.На сайте Администрации Горьковского района помещены  информации за 2017 год по работе муниципального архива (количество исполненных запросов, список источников комплектования муниципального архива, годовой от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2.201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Пользователь Windows</cp:lastModifiedBy>
  <cp:lastPrinted>2016-12-14T08:24:00Z</cp:lastPrinted>
  <dcterms:modified xsi:type="dcterms:W3CDTF">2018-08-14T04:49:00Z</dcterms:modified>
  <cp:revision>240</cp:revision>
  <dc:subject/>
  <dc:title>ОБЪЯСНИТЕЛЬНАЯ  ЗАПИСКА</dc:title>
</cp:coreProperties>
</file>