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ЬК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Итоги деятельности архивных органов и учреждений Сибирского федерального округа за 2016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именование показателя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архивов имеющих защищенные каналы связи для информационного взаимодействия с ПФР и др.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е количество единиц хранения находящихся в архиве на 01.01.2017. (по паспорт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на бумажной основе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фотодокументы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5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65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единиц хранения находящихся в архиве на 01.01.2017. (по паспорту)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5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2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64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Количество принятых на хранение дел за 2016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1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утвержденных и согласованных экспертно-проверочной комиссией за 2016 год: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оянного хран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по личному составу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66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3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/ листов, прошедших реставрацию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закартонированных дел на 01.01.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855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 закартонированных дел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2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особо ценных документов (дел)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явленных особо ценных документов (дел) за отчетный период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Е КОЛИЧЕСТВО ДЕЛ, на которые создан страховой фонд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, на которые создан страховой фонд на 2017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дел, прошедших проверку наличия и физического состояния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оцифрованных единиц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хранения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описей (по паспорту)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6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описей переведенных в электронный формат в ПК «Архивный фонд»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8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ОБЩЕЕ КОЛИЧЕСТВО ФОНДОВ, включая фонды аудио- и видеоархивов (по паспорту)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архивных фондов, включая фонды аудио- и видеоархивов, переведенных в электронную форму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ДЕЛ, на которые создан фонд пользования на 01.01.2017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дел, на которые создан фонд пользования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социально-правовых запросов граждан за 2016 год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) поступивши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) исполненных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  <w:highlight w:val="yellow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30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сполненных тематических запросов (в т.ч. по подтверждению имущественных прав) по документам архива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сборников и иных печатных изданий, подготовленных на документах архивов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940"/>
        <w:gridCol w:w="19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убликаций, подготовленных архивным учреждением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6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одготовленных и проведенных документальных выставок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информационных мероприятий (экскурсии, школьные уроки и др.)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проведенных проверок органом исполнительной власти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Количество выездов в организации для оказания организационно-методической помощи за 2016 год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highlight w:val="yellow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оличество государственных услуг, которые население может получить с использованием информационных и телекоммуникационных технологий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1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щее количество электронных архивов на 01.01.2017 г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sz w:val="28"/>
                <w:szCs w:val="28"/>
              </w:rPr>
              <w:t>Общее количество штатных единиц на 01.01.2017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 к п.30:</w:t>
      </w:r>
    </w:p>
    <w:p>
      <w:pPr>
        <w:pStyle w:val="Normal"/>
        <w:numPr>
          <w:ilvl w:val="0"/>
          <w:numId w:val="0"/>
        </w:numPr>
        <w:jc w:val="both"/>
        <w:outlineLvl w:val="4"/>
        <w:rPr/>
      </w:pPr>
      <w:r>
        <w:rPr>
          <w:b/>
          <w:sz w:val="28"/>
          <w:szCs w:val="28"/>
        </w:rPr>
        <w:t xml:space="preserve">- </w:t>
      </w:r>
      <w:r>
        <w:rPr>
          <w:bCs/>
          <w:sz w:val="28"/>
          <w:szCs w:val="28"/>
        </w:rPr>
        <w:t>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/>
      </w:pPr>
      <w:r>
        <w:rPr>
          <w:bCs/>
          <w:sz w:val="28"/>
          <w:szCs w:val="28"/>
        </w:rPr>
        <w:t>оказания  муниципальным архивом  Администрации  Горьковского муниципального района Омской области муниципальной услуги</w:t>
      </w:r>
      <w:r>
        <w:rPr>
          <w:iCs/>
          <w:sz w:val="28"/>
          <w:szCs w:val="28"/>
        </w:rPr>
        <w:t xml:space="preserve">  </w:t>
      </w:r>
      <w:r>
        <w:rPr>
          <w:bCs/>
          <w:sz w:val="28"/>
          <w:szCs w:val="28"/>
        </w:rPr>
        <w:t>«Организация  исполнения запросов российских и иностранных граждан, а также лиц без гражданства,  связанных  с  реализацией  их  законных  прав  и  свобод, оформления в установленном порядке архивных справок, архивных</w:t>
      </w:r>
    </w:p>
    <w:p>
      <w:pPr>
        <w:pStyle w:val="Normal"/>
        <w:numPr>
          <w:ilvl w:val="0"/>
          <w:numId w:val="0"/>
        </w:numPr>
        <w:suppressAutoHyphens w:val="true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выписок,  архивных копий, направляемых в иностранные государства»</w:t>
      </w:r>
    </w:p>
    <w:p>
      <w:pPr>
        <w:pStyle w:val="Normal"/>
        <w:numPr>
          <w:ilvl w:val="0"/>
          <w:numId w:val="0"/>
        </w:numPr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- АДМИНИСТРАТИВНЫЙ РЕГЛАМЕНТ</w:t>
      </w:r>
    </w:p>
    <w:p>
      <w:pPr>
        <w:pStyle w:val="Normal"/>
        <w:numPr>
          <w:ilvl w:val="0"/>
          <w:numId w:val="0"/>
        </w:numPr>
        <w:suppressAutoHyphens w:val="true"/>
        <w:jc w:val="both"/>
        <w:outlineLvl w:val="4"/>
        <w:rPr>
          <w:bCs/>
          <w:sz w:val="28"/>
          <w:szCs w:val="28"/>
        </w:rPr>
      </w:pPr>
      <w:r>
        <w:rPr>
          <w:bCs/>
          <w:sz w:val="28"/>
          <w:szCs w:val="28"/>
        </w:rPr>
        <w:t>оказания  муниципальным архивом  Администрации  Горьковского муниципального района Омской области муниципальной услуги «Организация информационного обеспечения граждан, организаций и общественных объединений на основе  документов  Архивного фонда Российской Федерации и других архивных документов»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Главный специалист  </w:t>
      </w:r>
    </w:p>
    <w:p>
      <w:pPr>
        <w:pStyle w:val="Normal"/>
        <w:rPr/>
      </w:pPr>
      <w:r>
        <w:rPr>
          <w:sz w:val="28"/>
          <w:szCs w:val="28"/>
        </w:rPr>
        <w:t>муниципального архива                                                                  И.В. Тарас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7.12.2016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 Знак Знак Знак Знак Знак Знак"/>
    <w:basedOn w:val="Normal"/>
    <w:qFormat/>
    <w:pPr>
      <w:spacing w:lineRule="exact" w:line="240" w:before="0" w:after="160"/>
      <w:jc w:val="both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1:52:00Z</dcterms:created>
  <dc:creator>Архивный отдел</dc:creator>
  <dc:description/>
  <cp:keywords/>
  <dc:language>en-US</dc:language>
  <cp:lastModifiedBy>Архивный отдел</cp:lastModifiedBy>
  <cp:lastPrinted>2015-12-09T11:02:00Z</cp:lastPrinted>
  <dcterms:modified xsi:type="dcterms:W3CDTF">2016-12-13T11:17:00Z</dcterms:modified>
  <cp:revision>92</cp:revision>
  <dc:subject/>
  <dc:title/>
</cp:coreProperties>
</file>