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ЪЯСНИТЕЛЬНАЯ 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 основным направлениям развития архивного дела в муниципальном архиве Горьковского муниципального района Омской области за 2016 од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1.Обеспечение сохранности и государственного учета докумен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1.1</w:t>
      </w:r>
      <w:r>
        <w:rPr>
          <w:sz w:val="28"/>
          <w:szCs w:val="28"/>
        </w:rPr>
        <w:t>.В течение года проводилась работа по соблюдению охранного и санитарно - гигиенического режима муниципального архива. Еженедельно  заносились в журнал регистрации температурно-влажностного режима   отметки о температуре и влажности хранилищ муниципального архива. Проводились санитарные дни. Архивохранилища муниципального архива оснащены охранно-пожарной сигнализацией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1.2.</w:t>
      </w:r>
      <w:r>
        <w:rPr>
          <w:sz w:val="28"/>
          <w:szCs w:val="28"/>
        </w:rPr>
        <w:t xml:space="preserve"> Повседневная работа муниципального архива осуществлялась по «Правилам организации хранения, комплектования, учета и использования документов Архивного фонда Российской Федерации и других архивных документов в государственных и муниципальных архивах, музеях, библиотеках, организациях Российской Академии наук», М.2007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целях обеспечения сохранности выдача архивных документов пользователям  проводилась на основании заявки  учреждения и согласно акту выдаче дел во временное пользование с регистрацией в журнале учета выдачи дел во временное пользование.    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3.</w:t>
      </w:r>
      <w:r>
        <w:rPr>
          <w:sz w:val="28"/>
          <w:szCs w:val="28"/>
        </w:rPr>
        <w:t xml:space="preserve"> В течение года своевременно проводилась работа по заполнению полей программного комплекса «Архивный фонд» (ПК АФ) 4 версия по учету документов поступивших и выбывших муниципального архива. Копия базы «Архивный фонд» представлена в Архивное уп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4.</w:t>
      </w:r>
      <w:r>
        <w:rPr>
          <w:sz w:val="28"/>
          <w:szCs w:val="28"/>
        </w:rPr>
        <w:t xml:space="preserve"> В 2016</w:t>
        <w:tab/>
        <w:t xml:space="preserve"> году продолжена  работа по заполнению поля «Документ» ПК АФ 4 версии (пояснительная к ПК АФ 4 версия прилагается к отчету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5.</w:t>
      </w:r>
      <w:r>
        <w:rPr>
          <w:sz w:val="28"/>
          <w:szCs w:val="28"/>
        </w:rPr>
        <w:t xml:space="preserve"> В базу данных «Справочник документов по личному составу» своевременно  внесены изменения, произошедшие в 2016 году. Копия базы данных представлена в установленный срок в Архивное управление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Составлен и прилагается паспорт муниципального архива на 01.01.2017 год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1.6</w:t>
      </w:r>
      <w:r>
        <w:rPr>
          <w:sz w:val="28"/>
          <w:szCs w:val="28"/>
        </w:rPr>
        <w:t>..На сайте Администрации Горьковского района помещены  информации за 2015 год по работе муниципального архива (количество исполненных запросов, список источников комплектования муниципального архив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2. </w:t>
      </w:r>
      <w:r>
        <w:rPr>
          <w:b/>
          <w:sz w:val="28"/>
          <w:szCs w:val="28"/>
          <w:u w:val="single"/>
        </w:rPr>
        <w:t>Организация комплектования   муниципального  архива  документами Архивного фонда Российской Федераци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ab/>
        <w:t xml:space="preserve"> 2.1. </w:t>
      </w:r>
      <w:r>
        <w:rPr>
          <w:sz w:val="28"/>
          <w:szCs w:val="28"/>
        </w:rPr>
        <w:t>В муниципальный архив на хранение было принято 375 дел постоянного хранения от 21  учреждения и организаций района, а именно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ород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6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Асты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8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Новопокр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0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Октябрь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Павлодаро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Рощи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1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4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Суховского сельского поселения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9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2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.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и продовольствия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9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архитектуры и строительства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ытое акционерное общество (ЗАО) «Сибирь-Агро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10-2011</w:t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.1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образовательное учреждение (МОУ) «Горьковская средняя общеобразовательная школа № 1»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0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21/ 375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се принятые  в муниципальный архив архивные документы были своевременно закартонирова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За год на ЭПК Министерства культуры  Омской области  было представлены   описи от 18  учреждений и  организаций,  на  документы постоянного срока хранения и по личному составу, а именн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\п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декс по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расли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чреждения,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ганизации, предприятия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районный Совет депутатов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Горьковского город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4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Алексе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и Администрация  Асты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 Георгие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Краснопол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2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вет и Администрация Лежа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9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Новопокров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1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Павлодаров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8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/>
              <w:t>Совет и Администрация  Рощинского 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3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Совет и Администрация  Серебрянского сельского поселения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12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/>
              <w:t>2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5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финансов и контрол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6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образованию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7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митет по культуре и искусству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3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18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правление сельского хозяйства  и продовольствия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8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0"/>
        <w:gridCol w:w="1508"/>
        <w:gridCol w:w="4086"/>
        <w:gridCol w:w="1706"/>
        <w:gridCol w:w="1706"/>
      </w:tblGrid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0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номический отдел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-</w:t>
            </w:r>
          </w:p>
        </w:tc>
      </w:tr>
      <w:tr>
        <w:trPr/>
        <w:tc>
          <w:tcPr>
            <w:tcW w:w="8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.22</w:t>
            </w:r>
          </w:p>
        </w:tc>
        <w:tc>
          <w:tcPr>
            <w:tcW w:w="40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по делам молодежи, физической культуры и спорта администрации горьковского муниципального района Омской области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</w:t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ИТОГО:                                                                                             18/ 355              18/ 11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sz w:val="28"/>
          <w:szCs w:val="28"/>
        </w:rPr>
        <w:t>В течение года оказывалась методическая и практическая помощь ответственным за архив организаций и учреждений  в обработке и описании документов постоянного срока хранения и по личному составу с выходом в организации (12 выходов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2</w:t>
      </w:r>
      <w:r>
        <w:rPr>
          <w:sz w:val="28"/>
          <w:szCs w:val="28"/>
        </w:rPr>
        <w:t xml:space="preserve">. В 2016 году коллекция фотодокументов муниципального архива пополнилась 11  фотографиями торжественного митинга, посвященного 70-летию Победы в Великой Отечественной войне 1941-1945 гг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3.</w:t>
      </w:r>
      <w:r>
        <w:rPr>
          <w:sz w:val="28"/>
          <w:szCs w:val="28"/>
        </w:rPr>
        <w:t xml:space="preserve"> В течение года проведена работа по усовершенствованию описей  и описанию документов, а также  экспертизы  ценности документов   в следующих фондах муниципального архива: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фон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ды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-во дел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ый архив Администрации Горьковского муниципального района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3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13-2014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9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Серебрян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/>
            </w:pPr>
            <w:r>
              <w:rPr/>
              <w:t>11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Новопокро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Лежан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4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Алексее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9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Георгиевского сельского округа Горьковского муниципального образования омской област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5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2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8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1"/>
        <w:gridCol w:w="5047"/>
        <w:gridCol w:w="1440"/>
        <w:gridCol w:w="2160"/>
      </w:tblGrid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отдел сбора и обработки статистической информации Омского областного комитета государственной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опись № 3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40-200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2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отдел сбора и обработки статистической информации Омского областного комитета государственной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опись № 4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5-200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15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орьковский районный отдел статистики Омского областного управления статистики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8</w:t>
            </w:r>
          </w:p>
          <w:p>
            <w:pPr>
              <w:pStyle w:val="Normal"/>
              <w:jc w:val="center"/>
              <w:rPr/>
            </w:pPr>
            <w:r>
              <w:rPr/>
              <w:t>(опись № 5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89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27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крытое акционерное общество (ОАО) «Забота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0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74-2000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щество с ограниченной ответственностью (ООО) «Горьковский топсбыт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5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2000-201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6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ниципальное унитарное предприятие (МУП) «Подольское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6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95-2005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0</w:t>
            </w:r>
          </w:p>
        </w:tc>
      </w:tr>
      <w:tr>
        <w:trPr/>
        <w:tc>
          <w:tcPr>
            <w:tcW w:w="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фсоюзный комитет закрытого акционерного общества (ЗАО) «Сибирь-Агро»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68</w:t>
            </w:r>
          </w:p>
          <w:p>
            <w:pPr>
              <w:pStyle w:val="Normal"/>
              <w:jc w:val="center"/>
              <w:rPr/>
            </w:pPr>
            <w:r>
              <w:rPr/>
              <w:t>(опись № 2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1964-2002</w:t>
            </w:r>
          </w:p>
          <w:p>
            <w:pPr>
              <w:pStyle w:val="Normal"/>
              <w:jc w:val="center"/>
              <w:rPr>
                <w:u w:val="single"/>
              </w:rPr>
            </w:pPr>
            <w:r>
              <w:rPr/>
              <w:t>34</w:t>
            </w:r>
          </w:p>
        </w:tc>
      </w:tr>
      <w:tr>
        <w:trPr/>
        <w:tc>
          <w:tcPr>
            <w:tcW w:w="94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ИТОГО:              13/   646</w:t>
            </w:r>
          </w:p>
        </w:tc>
      </w:tr>
    </w:tbl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ab/>
        <w:t xml:space="preserve">2.4. </w:t>
      </w:r>
      <w:r>
        <w:rPr>
          <w:sz w:val="28"/>
          <w:szCs w:val="28"/>
        </w:rPr>
        <w:t>На ЭПК Министерства культуры Омской области представлены и согласованы в 2016 году: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ab/>
      </w:r>
      <w:r>
        <w:rPr>
          <w:b/>
          <w:sz w:val="28"/>
          <w:szCs w:val="28"/>
          <w:u w:val="single"/>
        </w:rPr>
        <w:t xml:space="preserve">Инструкция по делопроизводству - </w:t>
      </w:r>
      <w:r>
        <w:rPr>
          <w:sz w:val="28"/>
          <w:szCs w:val="28"/>
          <w:u w:val="single"/>
        </w:rPr>
        <w:t xml:space="preserve">  </w:t>
      </w:r>
      <w:r>
        <w:rPr>
          <w:b/>
          <w:sz w:val="28"/>
          <w:szCs w:val="28"/>
          <w:u w:val="single"/>
        </w:rPr>
        <w:t>(13 шт.)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1) Администрац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 Новопок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1)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 Сух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Номенклатура дел (5 шт.)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1) Администрац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Комитет финансов и контрол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Комитет по образованию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Комитет по культуре и искусству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Управление по делам молодежи, физической культуры и спорта Администрации Горьковского муниципального района Омской области.</w:t>
      </w:r>
    </w:p>
    <w:p>
      <w:pPr>
        <w:pStyle w:val="Normal"/>
        <w:ind w:firstLine="708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ожение об ЭК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(18 шт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) Администрац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 Новопокровского сельского поселения Горьков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ктябрьского сельского поселения Горько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1)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 Суховского сельского поселения Горько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Комитет финансов и контрол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Комитет по образованию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Комитет по культуре и искусству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Управление по делам молодежи, физической культуры и спорта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Управление сельского хозяйства и продовольствия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Положение об  архиве (18 шт.)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) Администрац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) Горьковского город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 Алексе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 Асты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5)  Георгие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6)  Краснопол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)  Лежа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8)  Новопокровского сельского поселения Горьковского муниципального района Омской обла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9) Октябрьского сельского поселения Горько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9) Октябрь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0)  Павлодаров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11) Рощи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2)  Серебрянского сельского поселения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3)  Суховского сельского поселения Горьковского муниципального района Омской области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4) Комитет финансов и контроля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5) Комитет по образованию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6) Комитет по культуре и искусству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7) Управление по делам молодежи, физической культуры и спорта Администрации Горьковского муниципального района Омской области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8) Управление сельского хозяйства и продовольствия Администрации Горьковского муниципального района Ом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>2.5</w:t>
      </w:r>
      <w:r>
        <w:rPr>
          <w:sz w:val="28"/>
          <w:szCs w:val="28"/>
        </w:rPr>
        <w:t>. 12 февраля 2016 года проведен семинар с ответственными за архив учреждений и организаций  на тему об использовании в работе Правил  организации хранения, комплектования, учета и использования документов архивного фонда Российской Федерации и других архивных документов в органах государственной власти, органах местного самоуправления и организациях 2015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2.6</w:t>
      </w:r>
      <w:r>
        <w:rPr>
          <w:sz w:val="28"/>
          <w:szCs w:val="28"/>
        </w:rPr>
        <w:t>. В 2016  году принято на хранение в муниципальный архив документы по личному составу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4"/>
        <w:gridCol w:w="1247"/>
        <w:gridCol w:w="5820"/>
        <w:gridCol w:w="1704"/>
      </w:tblGrid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мер фонда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 фонда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jc w:val="center"/>
              <w:rPr/>
            </w:pPr>
            <w:r>
              <w:rPr/>
              <w:t>Годы</w:t>
            </w:r>
          </w:p>
          <w:p>
            <w:pPr>
              <w:pStyle w:val="Normal"/>
              <w:rPr/>
            </w:pPr>
            <w:r>
              <w:rPr/>
              <w:t>Кол-во дел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63</w:t>
            </w:r>
          </w:p>
        </w:tc>
        <w:tc>
          <w:tcPr>
            <w:tcW w:w="5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ельскохозяйственный производственный кооператив (СПК) «Восход» Горьковского района Омской области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u w:val="single"/>
              </w:rPr>
              <w:t>2008-2015</w:t>
            </w:r>
          </w:p>
          <w:p>
            <w:pPr>
              <w:pStyle w:val="Normal"/>
              <w:jc w:val="center"/>
              <w:rPr/>
            </w:pPr>
            <w:r>
              <w:rPr/>
              <w:t>6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до прием)</w:t>
            </w:r>
          </w:p>
          <w:p>
            <w:pPr>
              <w:pStyle w:val="Normal"/>
              <w:jc w:val="center"/>
              <w:rPr>
                <w:b/>
                <w:b/>
                <w:u w:val="single"/>
              </w:rPr>
            </w:pPr>
            <w:r>
              <w:rPr>
                <w:b/>
                <w:u w:val="single"/>
              </w:rPr>
            </w:r>
          </w:p>
        </w:tc>
      </w:tr>
      <w:tr>
        <w:trPr/>
        <w:tc>
          <w:tcPr>
            <w:tcW w:w="959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:   1/ 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3.  Организация использования документов Архивного фонда Российской Федерации и других архивных документов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1. </w:t>
      </w:r>
      <w:r>
        <w:rPr>
          <w:sz w:val="28"/>
          <w:szCs w:val="28"/>
        </w:rPr>
        <w:t xml:space="preserve"> В 2016 году  в районной газете «Горьковский вестник» от 28 октября  2016 года  опубликована статья к Дню памяти жертв политических репрессий в России - «Крестьянская Голгофа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основе фотодокументов муниципального архива к 46 областному сельскому летнему спортивно-культурному празднику «2016 – «Горьковское» -«Королева спорта» была подготовлена выставка о спортивных праздниках и спортсменах  Горьковского района – «Жизнь в ритме спорта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течение года  выдано для работы 160  дел  для  учреждений и организаций район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 архивными документами  работало два исследовател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Диденко Андрей Владимирович,  с  документами фондов №  42,43,46,48,55 (похозяйственные книги) – генеалогический запрос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Адам Яков Вельгельмович, директор Горьковского музея   - с документами по личному составу фондов  №№   23,25 – по истории Горьковского маслозавода и его структурных подразделений и совхоза «Иконниковский» в годы Великой отечественной войн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b/>
          <w:sz w:val="28"/>
          <w:szCs w:val="28"/>
        </w:rPr>
        <w:t>3.2.</w:t>
      </w:r>
      <w:r>
        <w:rPr>
          <w:sz w:val="28"/>
          <w:szCs w:val="28"/>
        </w:rPr>
        <w:t xml:space="preserve">  В течение года муниципальным архивом исполнено 2130 запросов социально-правового характера,  на 1925  дан положительный результа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V</w:t>
      </w:r>
      <w:r>
        <w:rPr>
          <w:b/>
          <w:sz w:val="28"/>
          <w:szCs w:val="28"/>
          <w:u w:val="single"/>
        </w:rPr>
        <w:t>. Обеспечение кадрового, организационного, научно-методического и информационного обеспеч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4.1. При работе с обращениями граждан по исполнению социально-правовых запросов в повседневной работе использовались  Административные регламенты по оказанию муниципальной услуги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Ежеквартально представлялись в экономический отдел Администрации Горьковского муниципального  района информации о количестве предоставленных муниципальных услуг.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ab/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униципального архива  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12.2016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746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b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8T08:16:00Z</dcterms:created>
  <dc:creator>Архивный отдел</dc:creator>
  <dc:description/>
  <cp:keywords/>
  <dc:language>en-US</dc:language>
  <cp:lastModifiedBy>Архивный отдел</cp:lastModifiedBy>
  <cp:lastPrinted>2016-12-14T08:24:00Z</cp:lastPrinted>
  <dcterms:modified xsi:type="dcterms:W3CDTF">2016-12-14T02:25:00Z</dcterms:modified>
  <cp:revision>201</cp:revision>
  <dc:subject/>
  <dc:title>ОБЪЯСНИТЕЛЬНАЯ  ЗАПИСКА</dc:title>
</cp:coreProperties>
</file>