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Ь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тоги деятельности архивных органов и учреждений Сибирского федерального округа 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940"/>
        <w:gridCol w:w="19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личество архивов имеющих защищенные каналы связи для информационного взаимодействия с ПФР и др. на 01.01.20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щее количество единиц хранения находящихся в архиве на 01.01.2016. (по паспорту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а бумажной основ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фотодокумен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ичество единиц хранения находящихся в архиве на 01.01.2016. (по паспорту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стоянного хра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о личному соста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личество принятых на хранение дел за 2015 год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стоянного хра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о личному соста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ичество дел, утвержденных и согласованных экспертно-проверочной комиссией за 2015 год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стоянного хра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о личному соста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дел/ листов, прошедших реставрацию за 2015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ичество закартонированных дел на 01.01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 закартонированных дел за 2015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940"/>
        <w:gridCol w:w="19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ичество особо ценных документов (дел) на 01.01.20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личество выявленных особо ценных документов (дел) за отчетный период 2015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ЩЕЕ КОЛИЧЕСТВО ДЕЛ, на которые создан страховой фонд на 01.01.20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дел, на которые создан страховой фонд на 2016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личество дел, прошедших проверку наличия и физического состояния за 2015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личество оцифрованных единиц хранения за 2015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ичество описей (по паспорту) на 01.01.20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личество описей переведенных в электронный формат в ПК «Архивный фонд» на 01.01.20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ЩЕЕ КОЛИЧЕСТВО ФОНДОВ, включая фонды аудио- и видеоархивов (по паспорту) на 01.01.20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личество архивных фондов, включая фонды аудио- и видеоархивов, переведенных в электронную форму за 2015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ИЧЕСТВО ДЕЛ, на которые создан фонд пользования на 01.01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дел, на которые создан фонд пользования за 2015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личество социально-правовых запросов граждан за 2015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ступивш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исполне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исполненных тематических запросов (в т.ч. по подтверждению имущественных прав) по документам архива за 2015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сборников и иных печатных изданий, подготовленных на документах архивов за 2015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940"/>
        <w:gridCol w:w="19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публикаций, подготовленных архивным учреждением за 2015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подготовленных и проведенных документальных выставок за 2015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информационных мероприятий (экскурсии, школьные уроки и др.) за 2015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проведенных проверок органом исполнительной власти за 2015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личество выездов в организации для оказания организационно-методической помощи за 2015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государственных услуг, которые население может получить с использованием информационных и телекоммуникационных технолог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ичество электронных архивов на 01.01.2016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ичество штатных единиц на 01.01.20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е к п.30:</w:t>
      </w:r>
    </w:p>
    <w:p>
      <w:pPr>
        <w:pStyle w:val="Normal"/>
        <w:numPr>
          <w:ilvl w:val="0"/>
          <w:numId w:val="0"/>
        </w:numPr>
        <w:jc w:val="both"/>
        <w:outlineLvl w:val="4"/>
        <w:rPr/>
      </w:pPr>
      <w:r>
        <w:rPr>
          <w:b/>
          <w:sz w:val="28"/>
          <w:szCs w:val="28"/>
        </w:rPr>
        <w:t xml:space="preserve">- </w:t>
      </w:r>
      <w:r>
        <w:rPr>
          <w:bCs/>
          <w:sz w:val="28"/>
          <w:szCs w:val="28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4"/>
        <w:rPr/>
      </w:pPr>
      <w:r>
        <w:rPr>
          <w:bCs/>
          <w:sz w:val="28"/>
          <w:szCs w:val="28"/>
        </w:rPr>
        <w:t>оказания  муниципальным архивом  Администрации  Горьковского муниципального района Омской области муниципальной услуги</w:t>
      </w:r>
      <w:r>
        <w:rPr>
          <w:iCs/>
          <w:sz w:val="28"/>
          <w:szCs w:val="28"/>
        </w:rPr>
        <w:t xml:space="preserve">  </w:t>
      </w:r>
      <w:r>
        <w:rPr>
          <w:bCs/>
          <w:sz w:val="28"/>
          <w:szCs w:val="28"/>
        </w:rPr>
        <w:t>«Организация  исполнения запросов российских и иностранных граждан, а также лиц без гражданства,  связанных  с  реализацией  их  законных  прав  и  свобод, оформления в установленном порядке архивных справок, архивных</w:t>
      </w:r>
    </w:p>
    <w:p>
      <w:pPr>
        <w:pStyle w:val="Normal"/>
        <w:numPr>
          <w:ilvl w:val="0"/>
          <w:numId w:val="0"/>
        </w:numPr>
        <w:suppressAutoHyphens w:val="true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выписок,  архивных копий, направляемых в иностранные государства»</w:t>
      </w:r>
    </w:p>
    <w:p>
      <w:pPr>
        <w:pStyle w:val="Normal"/>
        <w:numPr>
          <w:ilvl w:val="0"/>
          <w:numId w:val="0"/>
        </w:numPr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- АДМИНИСТРАТИВНЫЙ РЕГЛАМЕНТ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оказания  муниципальным архивом  Администрации  Горьковского муниципального района Омской области муниципальной услуги «Организация информационного обеспечения граждан, организаций и общественных объединений на основе  документов  Архивного фонда Российской Федерации и других архивных документов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 по</w:t>
      </w:r>
    </w:p>
    <w:p>
      <w:pPr>
        <w:pStyle w:val="Normal"/>
        <w:rPr/>
      </w:pPr>
      <w:r>
        <w:rPr>
          <w:sz w:val="28"/>
          <w:szCs w:val="28"/>
        </w:rPr>
        <w:t>муниципальному архиву                                                            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.12.20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1:52:00Z</dcterms:created>
  <dc:creator>Архивный отдел</dc:creator>
  <dc:description/>
  <cp:keywords/>
  <dc:language>en-US</dc:language>
  <cp:lastModifiedBy>Архивный отдел</cp:lastModifiedBy>
  <cp:lastPrinted>2015-12-09T11:02:00Z</cp:lastPrinted>
  <dcterms:modified xsi:type="dcterms:W3CDTF">2015-12-09T05:40:00Z</dcterms:modified>
  <cp:revision>80</cp:revision>
  <dc:subject/>
  <dc:title/>
</cp:coreProperties>
</file>