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направлениям развития архивного дела в муниципальном архиве Горьковского муниципального района Омской области за 2015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беспечение сохранности документов Архивного фонд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, М.200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течение года своевременно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2015 году завершена работа по оцифровке описей 54 фондов муниципального архива  на 7902 ед. хранения и  их внесению в соответствующие поля ПК АФ 4 вер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начата работа по заполнению поля «Документ» ПК АФ 4 версии (пояснительная к ПК АФ 4 версия прилагается к отче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базу данных «Справочник документов по личному составу» своевременно  внесены изменения, произошедшие в 2015 году. Копия базы данных представлена в установленный срок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октябре-ноябре 2015 года  проведена работа по очередной плановой паспортизации архивов организаций-источников комплектования муниципального архива по состоянию на 01.12.2015 в порядке и по формам определенным Регламентом государственного учета документов Архивного фонда Российской Федерации (прилагаются сведения о состоянии хранения документов в организациях источниках комплектования муниципального архива с пояснительной запис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и прилагается паспорт муниципального архива на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.На сайте Администрации Горьковского района помещены  информации за 2014 год по работе муниципального архива (годовой отчет, количество исполненных запросов, обновленный Справочник документов по личному составу и Список фон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Организация комплектования   муниципального  архива  документами Архивного фонда Российской Федерац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ый архив на хранение было принято 340 дел постоянного хранения от 19  учреждения и организаций района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город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влодаро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и контролю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9-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19/ 3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приняты по плану документы постоянного хранения  МКОУ «Горьковская средняя общеобразовательная школа № 1» за 2009 год в количестве 3-х дел, по причине того, что конечная дата документов – 2011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ринятые  в муниципальный архив архивные документы были своевременно закартон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4  учреждений и  организаций,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вский районный Совет депутатов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 Сухо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 и продовольстви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-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(ЗАО) «Сибирь-Агро» Горьковск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СПК) «Станический» Горьковск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(МКОУ) «Горьковская средняя общеобразовательная школа № 1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</w:t>
            </w:r>
          </w:p>
        </w:tc>
      </w:tr>
      <w:tr>
        <w:trPr/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:                                                                                             24/ 471               24/ 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15 вы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2015 году коллекция фотодокументов муниципального архива пополнилась 8  фотографиями   торжественного митинга, посвященного перезахоронению праха  рядового красноармейца Горьковского района Гущанского Федора Федо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 В течение года проведена работа по усовершенствованию описей  и экспертизы  ценности документов   в следующих фондах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СПК) «Дружба» Горьковского района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3-2006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стыров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авлодаров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хов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щин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Омской области (ГУОО) «Редакция газеты «Горьковский вестник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9-200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             6/   42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ЭПК Министерства культуры Омской области представлены и согласованы в 2015 г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Инструкция по делопроизводству - 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(1 шт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а с ограниченной ответственностью (ООО) «Сибирь-Агро»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енклатуры дел (14 шт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Асты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овопок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авлода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ух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сельского хозяйства и продовольствия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а с ограниченной ответственностью (ООО) «Сибирь-Агро»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ложение об Э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1 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а с ограниченной ответственностью (ООО) «Сибирь-Агр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оложение об  архиве (1 шт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а с ограниченной ответственностью (ООО) «Сибирь-Агр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августе 2015 года проведен семинар с ответственными за архив на тему паспортизации архивов учреждений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2015 году принято на хранение в муниципальный архив документы по личному соста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5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СПК) «Восход» Горьковск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прием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Омской области (ГУОО) «Редакция газеты «Горьковский вестник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9-200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й комитет закрытого акционерного общества (ЗАО) «Сибирь-Аг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4-200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3/ 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Организация использования документов Архивного фонда Российской Федерации и других архивных докум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2015 году  в районной газете «Горьковский вестник» от 03 апреля  2015 года  опубликованы стать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70-  летию Победы – «Письма с фрон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выходу книг памяти репрессированного крестьянства Омской области «Крестьянская Голгоф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 выдано для работы 150 дел  для  учреждений и организац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архивными документами  работало три исследов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тория Евгеньевна Завалеева, студентка Омского педагогического университета- с  документами фонда № 50 «Комитет по образованию Администрации Горьковского муниципального района Ом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стасия Владимировна Симонова и Леонид Степанович Евсеев   - с похозяйственными книгами фондов №№ 42,46,51,53,126 – генеалогический запрос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 В течение года муниципальным архивом исполнено 1460  запросов социально-правового характера,  на 1365  дан положительн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Обеспечение кадрового, организационного, научно-методического и информацион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01.12.2015 в Экономический отдел Администрации представлены результаты мониторинга качества по предоставлению  муниципальным архи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на основе  Административных регламен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Архивный отдел</cp:lastModifiedBy>
  <cp:lastPrinted>2015-12-10T14:07:00Z</cp:lastPrinted>
  <dcterms:modified xsi:type="dcterms:W3CDTF">2015-12-10T08:07:00Z</dcterms:modified>
  <cp:revision>177</cp:revision>
  <dc:subject/>
  <dc:title>ОБЪЯСНИТЕЛЬНАЯ  ЗАПИСКА</dc:title>
</cp:coreProperties>
</file>