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основных характеристик консолидированного бюджета Горьковского муниципального района Омской области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66"/>
        <w:gridCol w:w="1966"/>
        <w:gridCol w:w="1966"/>
        <w:gridCol w:w="1966"/>
        <w:gridCol w:w="1966"/>
        <w:gridCol w:w="1966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а (рублей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поступлений целевого характе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поступлений целевого характе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поступлений целевого характера</w:t>
            </w:r>
          </w:p>
        </w:tc>
      </w:tr>
      <w:tr>
        <w:trPr>
          <w:trHeight w:val="5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 551 976,4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 697 004,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 623 155,7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 566 616,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 751 675,9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 649 579,44</w:t>
            </w:r>
          </w:p>
        </w:tc>
      </w:tr>
      <w:tr>
        <w:trPr>
          <w:trHeight w:val="5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 551 976,4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 697 004,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 623 155,7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 566 616,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 751 675,9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 649 579,4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цит бюджета (со знаком «плюс») и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(со знаком «минус»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45:00Z</dcterms:created>
  <dc:creator>Customer</dc:creator>
  <dc:description/>
  <cp:keywords/>
  <dc:language>en-US</dc:language>
  <cp:lastModifiedBy>Пользователь Windows</cp:lastModifiedBy>
  <cp:lastPrinted>2024-10-31T08:32:00Z</cp:lastPrinted>
  <dcterms:modified xsi:type="dcterms:W3CDTF">2024-10-31T02:37:00Z</dcterms:modified>
  <cp:revision>49</cp:revision>
  <dc:subject/>
  <dc:title>Прогноз основных характеристик консолидированного бюджета Горьковского муниципального района Омской области на 2013 год и на плановый период 2014 и 2015 годов</dc:title>
</cp:coreProperties>
</file>