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 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район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 муниципального района разрабатывается в форме проекта решения Совета Горьковского муниципального района Омской области и утверждается в форме решения Совета Горьков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Совета Горьковского муниципального района «О бюджете муниципального района на 2025 год и на плановый период 2026 и 2027 годов» утвер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в сумме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5 год – 756 427 729,25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6 год – 689 481 946,43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7 год – 687 500 684,21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в сумме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5 год – 756 427 729,25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6 год – 689 481 946,43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7 год – 687 500 684,21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официт районного бюджета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2025 год – 0,0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2026 год – 0,0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2027 год – 0,00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М.Ю. Болтр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59:00Z</dcterms:created>
  <dc:creator>Андрей</dc:creator>
  <dc:description/>
  <cp:keywords/>
  <dc:language>en-US</dc:language>
  <cp:lastModifiedBy>Пользователь Windows</cp:lastModifiedBy>
  <cp:lastPrinted>2024-10-31T08:43:00Z</cp:lastPrinted>
  <dcterms:modified xsi:type="dcterms:W3CDTF">2024-10-31T02:52:00Z</dcterms:modified>
  <cp:revision>63</cp:revision>
  <dc:subject/>
  <dc:title>ФИНАНСОВО ЭКОНОМИЧЕСКОЕ ОБОСНОВАНИЕ</dc:title>
</cp:coreProperties>
</file>