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0447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1pt" to="98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2540</wp:posOffset>
                </wp:positionH>
                <wp:positionV relativeFrom="paragraph">
                  <wp:posOffset>18478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14.55pt" to="445.1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№  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Горьковское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w w:val="102"/>
          <w:sz w:val="28"/>
          <w:szCs w:val="28"/>
        </w:rPr>
        <w:t>О внесении изменений в 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ципальную программу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«Формирование законопослушного поведения участников дорожного движения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ьковском муниципальном районе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на 2019-2024 годы»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разделом VI Порядка принятия решений о разработке муниципальных программ Горьковского муниципального района Омской области, их формирования и реализации, утвержденного постановлением Главы Горьковского муниципального района Омской области от 05.08.2013 года № 731, руководствуясь Уставом Горьковского муниципального района Омской области, постановляю: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«Приложение «М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 xml:space="preserve">униципальная программа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«Формирование законопослушного поведения участников дорожного движения в Горьковском муниципальном районе Омской области на 2019-2024 годы»» к постановлению Главы Горьковского муниципального района Омской области от 31.01.2019 года № 26 «</w:t>
      </w: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Об утверждении м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 xml:space="preserve">униципальной программы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«Формирование законопослушного поведения участников дорожного движения в Горьковском муниципальном районе Омской области на 2019-2024 годы» изложить в редакции, в соответствии с прилож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к настоящему постановлению.</w:t>
      </w:r>
    </w:p>
    <w:p>
      <w:pPr>
        <w:pStyle w:val="Normal"/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Экономическому отделу управления экономики, бухгалтерского учета и имущественных отношений Администрации Горьковского муниципального района Омской области р</w:t>
      </w:r>
      <w:r>
        <w:rPr>
          <w:rFonts w:cs="Times New Roman" w:ascii="Times New Roman" w:hAnsi="Times New Roman"/>
          <w:sz w:val="28"/>
          <w:szCs w:val="28"/>
        </w:rPr>
        <w:t>азместить настоящее постановление на сайте Горьковского муниципального района Омской области в сети Интернет и обнародовать на информационном стенде Администрации Горьковского муниципального района Омской области, расположенном по адресу: Омская область, Горьковский район, р.п. Горьковское, ул. Красный Путь, 2.</w:t>
      </w:r>
    </w:p>
    <w:p>
      <w:pPr>
        <w:pStyle w:val="Normal"/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ложить на заместителя Главы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.Г. Румянцеву.</w:t>
      </w:r>
    </w:p>
    <w:p>
      <w:pPr>
        <w:pStyle w:val="Normal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М.Ю. Болтри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Глав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ьков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ьков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31.01.2019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Паспорт муниципальной программы Формирование законопослушного поведения участников дорожного движения в Горьковском муниципальном районе Омской области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-2024 год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260"/>
      </w:tblGrid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аконопослушного поведения участников дорожного движения в Горьковском муниципальном районе Омской области на 2019-2024 годы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ьковского муниципального района Омской области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left"/>
              <w:rPr>
                <w:spacing w:val="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 xml:space="preserve"> Комитет по образованию Администрации Горьковского муниципального района Омской области, 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4 годы</w:t>
            </w:r>
          </w:p>
        </w:tc>
      </w:tr>
      <w:tr>
        <w:trPr>
          <w:trHeight w:val="421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аконопослушного поведения участников дорожного движения в Горьковском муниципальном районе Омской области.</w:t>
            </w:r>
          </w:p>
        </w:tc>
      </w:tr>
      <w:tr>
        <w:trPr>
          <w:trHeight w:val="412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дача 1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>Обеспечение безопасности дорожного движения на автомобильных дорогах общего пользования и улично-дорожной сети Горьковского муниципального района.</w:t>
            </w:r>
          </w:p>
        </w:tc>
      </w:tr>
      <w:tr>
        <w:trPr>
          <w:trHeight w:val="419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Повышение безопасности дорожного движения в Горьковском муниципальном районе Омской области на 2019-2024 годы».</w:t>
            </w:r>
          </w:p>
        </w:tc>
      </w:tr>
      <w:tr>
        <w:trPr>
          <w:trHeight w:val="570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388 590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уб.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52 337,9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5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32 052,60 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59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58 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182 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финансирования за счет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овых и неналоговых доходов, поступлений нецелевого характера из районного бюджета 388 590,50 руб.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52 337,9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5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32 052,60 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59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58 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182 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муниципальной программы являются налоговые и неналоговые доходы, поступления нецелевого характера из районного бюджета, поступления целевого характера из областного бюджета, поступления целевого характера из федерального бюджета.</w:t>
            </w:r>
          </w:p>
        </w:tc>
      </w:tr>
      <w:tr>
        <w:trPr>
          <w:trHeight w:val="69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количества дорожно-транспортных происшествий, % к АППГ: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+5,4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+21,4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7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8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9%.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кращение числа пострадавших в дорожно-транспортных происшествиях, % к АППГ: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+15,4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+53,3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-4,1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7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14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8%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ьковского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мской области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законопослушного повед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ов дорожного движ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рьковском муниципальном район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 на 2019-2024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«Повышение безопасности дорожного движения в Горьковском муниципальном районе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-2024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Паспорт подпрограммы муниципальной программы Горьковского муниципального района Омской области «Повышение безопасности дорожного движения в Горьковском муниципальном районе Омской области на 2019-2024 годы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4876"/>
      </w:tblGrid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Горьковского муниципального района Омской област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аконопослушного поведения участников дорожного движения в Горьковском муниципальном районе Омской области на 2019-2024 годы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муниципальной программы Горьков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одпрограмма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 в Горьковском муниципальном районе Омской области на 2019-2024 годы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spacing w:val="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 xml:space="preserve"> Комитет по образованию Администрации Горьковского муниципального района Омской области, 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spacing w:val="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 xml:space="preserve"> Комитет по образованию Администрации Горьковского муниципального района Омской области, 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исполнителем мероприятия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spacing w:val="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 xml:space="preserve"> Комитет по образованию Администрации Горьковского муниципального района Омской области, 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-2024 годы</w:t>
            </w:r>
          </w:p>
        </w:tc>
      </w:tr>
      <w:tr>
        <w:trPr>
          <w:trHeight w:val="401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дорожно-транспортных происшествий лиц, пострадавших в результате дорожно-транспортных происшествий.</w:t>
            </w:r>
          </w:p>
        </w:tc>
      </w:tr>
      <w:tr>
        <w:trPr>
          <w:trHeight w:val="32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дание системы профилактических мер, направленных на формирование у участников дорожного движения законопослушного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шенствование системы мер направленных на снижение числа дорожно-транспортных происшествий, в том числе с участием детей, снижение детского травматизма.</w:t>
            </w:r>
          </w:p>
        </w:tc>
      </w:tr>
      <w:tr>
        <w:trPr>
          <w:trHeight w:val="647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явление и устранение условий, создающих опасные ситуации на дорогах.</w:t>
            </w:r>
          </w:p>
        </w:tc>
      </w:tr>
      <w:tr>
        <w:trPr>
          <w:trHeight w:val="35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388 590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уб.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52 337,9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5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32 052,60 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59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58 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182 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финансирования за счет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овых и неналоговых доходов, поступлений нецелевого характера из районного бюджета 388 590,50 руб.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52 337,9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5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32 052,60 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59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58 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182 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атривается привлечение субсидий из федерального, областного бюджетов.</w:t>
            </w:r>
          </w:p>
        </w:tc>
      </w:tr>
      <w:tr>
        <w:trPr>
          <w:trHeight w:val="697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количества дорожно-транспортных происшествий, % к АППГ: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+5,4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+21,4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7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8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9%.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кращение числа пострадавших в дорожно-транспортных происшествиях, % к АППГ: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+15,4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+53,3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-4,1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7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14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8%.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pacing w:val="3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Основной текст Знак"/>
    <w:qFormat/>
    <w:rPr>
      <w:rFonts w:eastAsia="Calibri"/>
      <w:sz w:val="24"/>
      <w:lang w:val="ru-RU" w:bidi="ar-SA"/>
    </w:rPr>
  </w:style>
  <w:style w:type="character" w:styleId="1">
    <w:name w:val="Заголовок 1 Знак"/>
    <w:qFormat/>
    <w:rPr>
      <w:rFonts w:eastAsia="Calibri"/>
      <w:b/>
      <w:spacing w:val="30"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avoritecheck">
    <w:name w:val="favorite-check"/>
    <w:basedOn w:val="Style10"/>
    <w:qFormat/>
    <w:rPr/>
  </w:style>
  <w:style w:type="character" w:styleId="Blk">
    <w:name w:val="blk"/>
    <w:qFormat/>
    <w:rPr/>
  </w:style>
  <w:style w:type="character" w:styleId="FontStyle11">
    <w:name w:val="Font Style11"/>
    <w:qFormat/>
    <w:rPr>
      <w:sz w:val="26"/>
    </w:rPr>
  </w:style>
  <w:style w:type="character" w:styleId="FontStyle12">
    <w:name w:val="Font Style12"/>
    <w:qFormat/>
    <w:rPr>
      <w:sz w:val="26"/>
    </w:rPr>
  </w:style>
  <w:style w:type="character" w:styleId="Style14">
    <w:name w:val="Основной текст_"/>
    <w:qFormat/>
    <w:rPr>
      <w:spacing w:val="2"/>
      <w:sz w:val="25"/>
      <w:szCs w:val="25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single"/>
      <w:shd w:fill="FFFFFF" w:val="clear"/>
      <w:vertAlign w:val="baseline"/>
      <w:lang w:val="ru-RU"/>
    </w:rPr>
  </w:style>
  <w:style w:type="character" w:styleId="Style15">
    <w:name w:val="Текст сноски Знак"/>
    <w:basedOn w:val="Style10"/>
    <w:qFormat/>
    <w:rPr>
      <w:rFonts w:ascii="Calibri" w:hAnsi="Calibri" w:cs="Calibri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6">
    <w:name w:val="Текст концевой сноски Знак"/>
    <w:basedOn w:val="Style10"/>
    <w:qFormat/>
    <w:rPr>
      <w:rFonts w:ascii="Calibri" w:hAnsi="Calibri" w:cs="Calibri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Style25">
    <w:name w:val="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sz w:val="24"/>
      <w:szCs w:val="20"/>
      <w:u w:val="single"/>
    </w:rPr>
  </w:style>
  <w:style w:type="paragraph" w:styleId="Style26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rFonts w:ascii="Times New Roman" w:hAnsi="Times New Roman" w:cs="Times New Roman"/>
      <w:spacing w:val="2"/>
      <w:sz w:val="25"/>
      <w:szCs w:val="25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ind w:hanging="24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23:00Z</dcterms:created>
  <dc:creator>Admin</dc:creator>
  <dc:description/>
  <cp:keywords/>
  <dc:language>en-US</dc:language>
  <cp:lastModifiedBy>Стецун Ольга</cp:lastModifiedBy>
  <cp:lastPrinted>2020-12-17T16:48:00Z</cp:lastPrinted>
  <dcterms:modified xsi:type="dcterms:W3CDTF">2022-11-08T11:06:00Z</dcterms:modified>
  <cp:revision>390</cp:revision>
  <dc:subject/>
  <dc:title>Приложение к постановлению</dc:title>
</cp:coreProperties>
</file>