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 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 муниципального района разрабатывается в форме проекта решения Совета Горьковского муниципального района Омской области и утверждается в форме решения Совета Горьков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Совета Горьковского муниципального района «О бюджете муниципального района на 2023 год и на плановый период 2024 и 2025 годов» утвер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3 год – 552 112 498,4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4 год – 514 295 507,4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5 год – 536 250 015,04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3 год – 551 282 498,4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4 год – 513 059 507,4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5 год – 536 250 015,04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2023 год – 830 000,0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2024 год – 1 236 000,0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2025 год – 0,00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М.Ю. Болтр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59:00Z</dcterms:created>
  <dc:creator>Андрей</dc:creator>
  <dc:description/>
  <cp:keywords/>
  <dc:language>en-US</dc:language>
  <cp:lastModifiedBy>User</cp:lastModifiedBy>
  <cp:lastPrinted>2019-11-12T18:09:00Z</cp:lastPrinted>
  <dcterms:modified xsi:type="dcterms:W3CDTF">2022-11-14T04:47:00Z</dcterms:modified>
  <cp:revision>59</cp:revision>
  <dc:subject/>
  <dc:title>ФИНАНСОВО ЭКОНОМИЧЕСКОЕ ОБОСНОВАНИЕ</dc:title>
</cp:coreProperties>
</file>