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 xml:space="preserve">района Ом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и на плановый период 2024 и 2025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3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4 и 2025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 бюджета Горьковского муниципального района Омской области в 2023 году и плановом периоде 2024 и 2025 годов поселениям Горьковского муниципального района Омской области предоставляются иные межбюджетные трансферты </w:t>
      </w:r>
      <w:r>
        <w:rPr>
          <w:rFonts w:cs="Times New Roman CYR" w:ascii="Times New Roman CYR" w:hAnsi="Times New Roman CYR"/>
          <w:sz w:val="28"/>
          <w:szCs w:val="28"/>
        </w:rPr>
        <w:t>для оплаты труда работникам муниципальных учреждений культуры в случае фактического осуществления поселениями района полномочий по обеспечению жителей поселения услугами организаций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ub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для оплаты труда работникам муниципальных учреждений культуры рассчитывается в следующем порядк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Тiск = Чскi*СрЗП*Фонды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Тiск – объем средств i-поселению для оплаты труда  работникам муниципальных учреждений культуры. 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скi – среднегодовое количество штатных единиц учреждений клубного типа i-поселения;</w:t>
      </w:r>
    </w:p>
    <w:p>
      <w:pPr>
        <w:pStyle w:val="Normal"/>
        <w:widowControl w:val="false"/>
        <w:autoSpaceDE w:val="false"/>
        <w:ind w:right="14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ЗП - обеспечение  ежемесячного уровня средней заработной платы работников культуры в размере не ниже 23 900,00 рублей;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бюджетные трансферты для оплаты труда работникам учреждений культуры поселений предоставляются при обеспечении поселениями следующих условий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фактическое осуществление поселением полномочий по обеспечению жителей поселения услугами организаций культуры;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беспечение  ежемесячного уровня средней заработной платы работников культуры в размере не ниже 23 900,00 рублей;</w:t>
      </w:r>
    </w:p>
    <w:p>
      <w:pPr>
        <w:pStyle w:val="Normal"/>
        <w:widowControl w:val="false"/>
        <w:autoSpaceDE w:val="false"/>
        <w:ind w:right="14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не допущение увеличения среднегодового количества штатных единиц работников муниципальных учреждений культуры по отношению к действующим штатным расписаниям  по состоянию на 1 октября 2022 г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17-11-01T15:37:00Z</cp:lastPrinted>
  <dcterms:modified xsi:type="dcterms:W3CDTF">2022-11-30T09:32:00Z</dcterms:modified>
  <cp:revision>50</cp:revision>
  <dc:subject/>
  <dc:title>Приложение № 10</dc:title>
</cp:coreProperties>
</file>