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7</w:t>
        <w:br/>
        <w:t>к решению Совета Горьковского райо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5.06.2025 № 129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1632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2</w:t>
              <w:br/>
              <w:t xml:space="preserve">к решению Совета Горьковского района </w:t>
              <w:br/>
              <w:t xml:space="preserve">"О бюджете муниципального района на 2025 год                                                                  и на плановый период 2026 и 2027 годов"                                       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5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6 и 2027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, предусмотренными ст.14,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;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едоставление иных межбюджетных трансфертов </w:t>
      </w:r>
      <w:r>
        <w:rPr>
          <w:sz w:val="28"/>
          <w:szCs w:val="28"/>
        </w:rPr>
        <w:t>на осуществление части полномочий по организации в границах поселения</w:t>
      </w:r>
      <w:r>
        <w:rPr>
          <w:color w:val="000000"/>
          <w:sz w:val="28"/>
          <w:szCs w:val="28"/>
        </w:rPr>
        <w:t xml:space="preserve">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реализацию инициативных проектов на территории Горьковск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иных межбюджетных трансфертов из резервного фонда Горьковского муниципального района Омской области на создание (обновление) минерализованных полос вокруг населенных пунктов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 xml:space="preserve">г.н.п.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х Ш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де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( га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000               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г.п.н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протяженность границ минерализованной       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сы вокруг населенного пункта (м.);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000 – площадь 1 гектара  (м²). 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м.п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В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.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время обработки минеральной полосы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норма выработки трактора К-700 составляет 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,0375 ч.  смена 8 ч. (ч.);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м.п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площадь минерализованной полосы, (га);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 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ч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где Р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мб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размер иного межбюджетного трансферта,               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руб.);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– цена 1 часа работы трактора К-700 (руб.)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ч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– количество затраченного времени на создание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ерализованной полосы (ч.) 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на осуществление части полномочий по организации в границах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, рассчитывается для поселения в целом, с учетом количества населенных пунктов, обеспеченных центральным водоснабжением и средств, необходимых для функционирования объектов водоснабжения (водопроводных сетей, скважин, частотных станций, накопительных емкостей, водонапорных башен),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i = Тмат.обесп. , где: Тмат.обесп.=С*Kd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=  сумма фактических расходов предыдущего периода из бюджета поселения в целом, без учета субсидий из регионального бюджета на капитальный ремонт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d- коэффициент роста розничных цен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размер трансфертов, представляемых бюджетам поселений, рассчитывается путем суммирования размеров трансфертов, исчисленных для каждого сельского поселения: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мбт = Т1 + Т 2 + … + Т i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 Размер межбюджетных трансфертов на </w:t>
      </w:r>
      <w:r>
        <w:rPr>
          <w:sz w:val="28"/>
        </w:rPr>
        <w:t xml:space="preserve">реализацию инициативных проектов на территории Горьковского района Омской области определяется согласно Положению о порядке выдвижения, внесения, обсуждения, рассмотрения инициативных проектов, а также проведения их конкурсного отбора на территории Горьковского муниципального района, утвержденного решением </w:t>
      </w:r>
      <w:r>
        <w:rPr>
          <w:sz w:val="28"/>
          <w:lang w:val="en-US"/>
        </w:rPr>
        <w:t>XLVI</w:t>
      </w:r>
      <w:r>
        <w:rPr>
          <w:sz w:val="28"/>
        </w:rPr>
        <w:t xml:space="preserve"> сессии Совета Горьковского муниципального района Омской области от 25.08.2023 г. № 372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60"/>
        <w:ind w:right="253" w:firstLine="720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Пользователь Windows</cp:lastModifiedBy>
  <cp:lastPrinted>2024-03-28T11:32:00Z</cp:lastPrinted>
  <dcterms:modified xsi:type="dcterms:W3CDTF">2025-06-26T05:47:00Z</dcterms:modified>
  <cp:revision>109</cp:revision>
  <dc:subject/>
  <dc:title>Приложение № 10</dc:title>
</cp:coreProperties>
</file>