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9"/>
      </w:tblGrid>
      <w:tr>
        <w:trPr>
          <w:trHeight w:val="36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9</w:t>
            </w:r>
          </w:p>
        </w:tc>
      </w:tr>
      <w:tr>
        <w:trPr>
          <w:trHeight w:val="720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 решению Совета Горьковского район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мской области от 29.01.2025 года № 28</w:t>
            </w:r>
          </w:p>
        </w:tc>
      </w:tr>
      <w:tr>
        <w:trPr>
          <w:trHeight w:val="264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32" w:hRule="atLeast"/>
        </w:trPr>
        <w:tc>
          <w:tcPr>
            <w:tcW w:w="922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№ 12</w:t>
              <w:br/>
              <w:t xml:space="preserve">к решению Совета Горьковского района </w:t>
              <w:br/>
              <w:t xml:space="preserve">"О бюджете муниципального района на 2025 год                                                                  и на плановый период 2026 и 2027 годов"                                         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и порядок предоставления иных межбюджетных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фертов бюджетам поселений на 2025 год и на плановый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иод 2026 и 2027 годо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53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лучаи предоставления иных межбюджетных трансфер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редоставляются в случае наделения органов местного самоуправления поселения полномочиями муниципального района, предусмотренными ст.14, ст.15 Федерального закона от 06.10.2003 года № 131-ФЗ «Об общих принципах организации местного самоуправления в РФ», в том числе 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выделяемый бюджетам поселений на исполнение части полномочий Горьковского муниципального района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субсидий гражданам, ведущим личное подсобное хозяйство, на возмещение части затрат по производству молока предоставляются в случае фактического осуществления возмещения гражданам, ведущим личное подсобное хозяйство, части затрат по производству молока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доставление иных межбюджетных трансфертов из резервного фонда Горьковского муниципального района Омской области на создание (обновление) минерализованных полос вокруг населенных пунктов Горьковского муниципального района Омской области;</w:t>
      </w:r>
    </w:p>
    <w:p>
      <w:pPr>
        <w:pStyle w:val="Style1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п</w:t>
      </w:r>
      <w:r>
        <w:rPr>
          <w:color w:val="000000"/>
          <w:sz w:val="28"/>
          <w:szCs w:val="28"/>
        </w:rPr>
        <w:t xml:space="preserve">редоставление иных межбюджетных трансфертов </w:t>
      </w:r>
      <w:r>
        <w:rPr>
          <w:sz w:val="28"/>
          <w:szCs w:val="28"/>
        </w:rPr>
        <w:t>на осуществление части полномочий по организации в границах поселения</w:t>
      </w:r>
      <w:r>
        <w:rPr>
          <w:color w:val="000000"/>
          <w:sz w:val="28"/>
          <w:szCs w:val="28"/>
        </w:rPr>
        <w:t xml:space="preserve"> электро-, тепло-, газо-, водоснабжения населения, водоотведения, снабжения населения топливом в пределах полномочий, установленных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тодика распределения иных межбюджетных трансфертов</w:t>
      </w:r>
    </w:p>
    <w:p>
      <w:pPr>
        <w:pStyle w:val="Style1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Размер иных межбюджетных трансфертов бюджетам поселений на исполнение полномочий муниципального района н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выделяемый бюджетам поселений на исполнение части полномочий Горьковского муниципального района, предусмотренных подпунктом 5 пункта 1 статьи 15 Федерального Закона от 06.10.2003 №131-ФЗ "Об общих принципах организации местного самоуправления в Российской Федерации", рассчитывается по формуле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 i = Sад *Кэ., где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i – сумма межбюджетного трансферта i-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 i-го сельского поселения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Sад- протяженность автомобильных дорог местного значения вне границ населенных пунктов в границах муниципального района i-го сельского поселения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э- стоимость 1 км содержания, установленной нормативами финансовых затрат (постановление главы № 406 от 22.12.2021 года с внес.изм. от 26.01.2024 г. № 17) в сумме (219271*0,09) = 19 734,39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азмер иных межбюджетных трансфертов на предоставление субсидий гражданам, ведущим личное подсобное хозяйство, на возмещение части затрат по производству молока, определяется по формуле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  <w:lang w:val="it-IT"/>
        </w:rPr>
        <w:t>i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it-I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х К х Д</w:t>
      </w:r>
      <w:r>
        <w:rPr>
          <w:rFonts w:cs="Times New Roman" w:ascii="Times New Roman" w:hAnsi="Times New Roman"/>
          <w:sz w:val="28"/>
          <w:szCs w:val="28"/>
          <w:lang w:val="it-IT"/>
        </w:rPr>
        <w:t>,</w:t>
      </w:r>
    </w:p>
    <w:p>
      <w:pPr>
        <w:pStyle w:val="Normal"/>
        <w:autoSpaceDE w:val="false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right="1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  <w:lang w:val="it-I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размер иных межбюджетных трансфертов на предоставление субсидий гражданам, ведущим личное подсобное хозяйство, на возмещение части затрат по производству молока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му поселению, </w:t>
      </w:r>
    </w:p>
    <w:p>
      <w:pPr>
        <w:pStyle w:val="Normal"/>
        <w:autoSpaceDE w:val="false"/>
        <w:ind w:right="1"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it-I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молока, реализованного ЛПХ заготовителям и закупленного заготовителями в ЛПХ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го поселения, в литрах; </w:t>
      </w:r>
    </w:p>
    <w:p>
      <w:pPr>
        <w:pStyle w:val="Normal"/>
        <w:autoSpaceDE w:val="false"/>
        <w:ind w:right="1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ставка за 1 литр молока;</w:t>
      </w:r>
    </w:p>
    <w:p>
      <w:pPr>
        <w:pStyle w:val="Normal"/>
        <w:autoSpaceDE w:val="false"/>
        <w:ind w:right="1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 – (доля софинансирования из местного бюджета 1,0%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мер иных межбюджетных трансфертов i-му поселению в финансовом году может быть уточнен исходя из фактических объемов заготовленного на его территории молока в ЛПХ и реализованного на переработк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еречисления иных межбюджетных трансфертов поселения ежемесячно, в срок до 10 числа месяца, следующего за отчетным, представляют в Комитет по сельскому хозяйству и продовольствия администрации Горьковского муниципального района (далее -  в Комитет по сельскому хозяйству) следующие документ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ку на выплату иных межбюджетных трансфертов бюджетам поселен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чет сумм субсидий раздельно в отношении ЛПХ и в отношении заготовител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сельскому хозяйству и продовольствия в срок до 15 числа месяца, следующего за отчетным, осуществляет проверку представленных документов и осуществляет перечисление иных межбюджетных трансфертов бюджетам поселений Горьковского муниципального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иных межбюджетных трансфертов на 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доставление иных межбюджетных трансфертов из резервного фонда Горьковского муниципального района Омской области на создание (обновление) минерализованных полос вокруг населенных пунктов Горьковского 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м.п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П</w:t>
      </w:r>
      <w:r>
        <w:rPr>
          <w:rFonts w:cs="Times New Roman" w:ascii="Times New Roman" w:hAnsi="Times New Roman"/>
          <w:bCs/>
          <w:color w:val="000000"/>
          <w:sz w:val="20"/>
          <w:szCs w:val="20"/>
          <w:u w:val="single"/>
        </w:rPr>
        <w:t xml:space="preserve">г.н.п.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х Ш</w:t>
      </w:r>
      <w:r>
        <w:rPr>
          <w:rFonts w:cs="Times New Roman" w:ascii="Times New Roman" w:hAnsi="Times New Roman"/>
          <w:bCs/>
          <w:color w:val="000000"/>
          <w:sz w:val="20"/>
          <w:szCs w:val="20"/>
          <w:u w:val="single"/>
        </w:rPr>
        <w:t>м.п.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;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де П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.п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 площадь минерализованной полосы,( га);</w:t>
      </w:r>
    </w:p>
    <w:p>
      <w:pPr>
        <w:pStyle w:val="Normal"/>
        <w:shd w:fill="FFFFFF" w:val="clear"/>
        <w:spacing w:lineRule="exact" w:line="322"/>
        <w:rPr/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000                П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г.п.н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протяженность границ минерализованной         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лосы вокруг населенного пункта (м.); 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0000 – площадь 1 гектара  (м²).  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.м.п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= Н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в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х П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м.п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 где В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.м.п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 время обработки минеральной полосы (ч.);</w:t>
      </w:r>
    </w:p>
    <w:p>
      <w:pPr>
        <w:pStyle w:val="Normal"/>
        <w:shd w:fill="FFFFFF" w:val="clear"/>
        <w:spacing w:lineRule="exact" w:line="322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в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норма выработки трактора К-700 составляет 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,0375 ч.  смена 8 ч. (ч.);</w:t>
      </w:r>
    </w:p>
    <w:p>
      <w:pPr>
        <w:pStyle w:val="Normal"/>
        <w:shd w:fill="FFFFFF" w:val="clear"/>
        <w:spacing w:lineRule="exact" w:line="322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.п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 площадь минерализованной полосы, (га);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мб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= Ц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х К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ч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 где Р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мб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размер иного межбюджетного трансферта,                </w:t>
      </w:r>
    </w:p>
    <w:p>
      <w:pPr>
        <w:pStyle w:val="Normal"/>
        <w:shd w:fill="FFFFFF" w:val="clear"/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руб.);</w:t>
      </w:r>
    </w:p>
    <w:p>
      <w:pPr>
        <w:pStyle w:val="Normal"/>
        <w:shd w:fill="FFFFFF" w:val="clear"/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Ц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 цена 1 часа работы трактора К-700 (руб.);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ч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количество затраченного времени на создание </w:t>
      </w:r>
    </w:p>
    <w:p>
      <w:pPr>
        <w:pStyle w:val="Normal"/>
        <w:shd w:fill="FFFFFF" w:val="clear"/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инерализованной полосы (ч.) </w:t>
      </w:r>
    </w:p>
    <w:p>
      <w:pPr>
        <w:pStyle w:val="Normal"/>
        <w:shd w:fill="FFFFFF" w:val="clear"/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.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межбюджетных трансфертов на осуществление части полномочий по организации в границах поселения электро-, тепло-, газо-, водоснабжения населения, водоотведения, снабжения населения топливом в пределах полномочий, установленных законодательством Российской Федерации, рассчитывается для поселения в целом, с учетом количества населенных пунктов, обеспеченных центральным водоснабжением и средств, необходимых для функционирования объектов водоснабжения (водопроводных сетей, скважин, частотных станций, накопительных емкостей, водонапорных башен),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i = Тмат.обесп. , где: Тмат.обесп.=С*Kd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=  сумма фактических расходов предыдущего периода из бюджета поселения в целом, без учета субсидий из регионального бюджета на капитальный ремонт 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d- коэффициент роста розничных цен</w:t>
      </w:r>
    </w:p>
    <w:p>
      <w:pPr>
        <w:pStyle w:val="Style1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размер трансфертов, представляемых бюджетам поселений, рассчитывается путем суммирования размеров трансфертов, исчисленных для каждого сельского поселения:</w:t>
      </w:r>
    </w:p>
    <w:p>
      <w:pPr>
        <w:pStyle w:val="Style1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мбт = Т1 + Т 2 + … + Т i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рядок предоставления иных межбюджетных трансфер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ам поселений Горьковского муниципального района в соответствии со сводной бюджетной росписью районного бюджета и   кассовым планом исполнения районного бюджета на соответствующий финансовый год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, перечисляются с лицевого счета Главного распорядителя бюджетных средств (далее ГРБС), у которого предусмотрены иные межбюджетные трансферты, на счета бюджетов поселений Горьковского муниципального района и расходуются через лицевые счета, открытые получателями средств бюджетов поселений Горьковского муниципального района, в соответствии с законодательств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условиями соглашений и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60"/>
        <w:ind w:right="253" w:firstLine="720"/>
        <w:jc w:val="center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9:47:00Z</dcterms:created>
  <dc:creator>User</dc:creator>
  <dc:description/>
  <cp:keywords/>
  <dc:language>en-US</dc:language>
  <cp:lastModifiedBy>Пользователь Windows</cp:lastModifiedBy>
  <cp:lastPrinted>2024-03-28T11:32:00Z</cp:lastPrinted>
  <dcterms:modified xsi:type="dcterms:W3CDTF">2025-01-29T15:32:00Z</dcterms:modified>
  <cp:revision>107</cp:revision>
  <dc:subject/>
  <dc:title>Приложение № 10</dc:title>
</cp:coreProperties>
</file>